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  Приложение № 1  к Полож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место составления акта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 20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ремя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РОВЕР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облюдения земельного законодательства органом муниципального контроля юридического лица при осуществлении предпринимательской деятельности, индивидуального предпринима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                по адресу: 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(вид документа с указанием реквизитов (номер, дата), фамилии, имени, отчества (в случае, если имеется), должност</w:t>
      </w:r>
      <w:r>
        <w:rPr>
          <w:rFonts w:cs="Times New Roman" w:ascii="Times New Roman" w:hAnsi="Times New Roman"/>
          <w:sz w:val="16"/>
          <w:szCs w:val="16"/>
          <w:highlight w:val="green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 составлен: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пией распоряжения/приказа о проведении проверки ознакомлен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и, имена, отчества (в случае, если имеется), подпись, дата, врем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цо(а), проводившее(ие) проверку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фамилия, имя, отчество (в случае, если имеется), должность должностного лица (должностных лиц), проводившего(их) проверку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ивлечения к участию к проверке экспертов, экспертных организаций указываются фамилии, имена, отчества (в случае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имеются), должности экспертов и/или наименование экспертных организаций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(с указанием характера нарушений, лиц, допустивших нарушения)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ыявлены  факты   невыполнения 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ушений не выявлено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 в  Журнал  учета  проверок   юридического   лица,   индивидуального предпринимателя,  проводимых  органами государственного контроля (надзора, органами   муниципального   контроля   внесена (заполняется при  проведении выездной проверки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         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уполномоченного представителя юридического лица, </w:t>
      </w:r>
    </w:p>
    <w:p>
      <w:pPr>
        <w:pStyle w:val="Normal"/>
        <w:autoSpaceDE w:val="fals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ого предпринимателя, его уполномоченного</w:t>
      </w:r>
    </w:p>
    <w:p>
      <w:pPr>
        <w:pStyle w:val="Normal"/>
        <w:autoSpaceDE w:val="fals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 контроля отсутствует (заполняется при проведении выездной проверки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         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уполномоченного представителя юридического лица, </w:t>
      </w:r>
    </w:p>
    <w:p>
      <w:pPr>
        <w:pStyle w:val="Normal"/>
        <w:autoSpaceDE w:val="fals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ого предпринимателя, его уполномоченного</w:t>
      </w:r>
    </w:p>
    <w:p>
      <w:pPr>
        <w:pStyle w:val="Normal"/>
        <w:autoSpaceDE w:val="fals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ктом проверки ознакомлен(а), копию акта со всеми приложениями получил(а)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в случае, если имеется), должность руководителя,</w:t>
      </w:r>
    </w:p>
    <w:p>
      <w:pPr>
        <w:pStyle w:val="Normal"/>
        <w:autoSpaceDE w:val="false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ого должностного лица или уполномоченного представителя</w:t>
      </w:r>
    </w:p>
    <w:p>
      <w:pPr>
        <w:pStyle w:val="Normal"/>
        <w:autoSpaceDE w:val="false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го лица, индивидуального предпринимателя, его</w:t>
      </w:r>
    </w:p>
    <w:p>
      <w:pPr>
        <w:pStyle w:val="Normal"/>
        <w:autoSpaceDE w:val="false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 20__ г. 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уполномоченного должностного </w:t>
      </w:r>
    </w:p>
    <w:p>
      <w:pPr>
        <w:pStyle w:val="Normal"/>
        <w:autoSpaceDE w:val="false"/>
        <w:spacing w:lineRule="auto" w:line="240" w:before="0" w:after="0"/>
        <w:ind w:left="630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лица (лиц), проводившего</w:t>
      </w:r>
      <w:r>
        <w:rPr>
          <w:rFonts w:cs="Times New Roman" w:ascii="Times New Roman" w:hAnsi="Times New Roman"/>
          <w:sz w:val="16"/>
          <w:szCs w:val="16"/>
          <w:highlight w:val="green"/>
        </w:rPr>
        <w:t>(</w:t>
      </w:r>
      <w:r>
        <w:rPr>
          <w:rFonts w:cs="Times New Roman" w:ascii="Times New Roman" w:hAnsi="Times New Roman"/>
          <w:sz w:val="16"/>
          <w:szCs w:val="16"/>
        </w:rPr>
        <w:t>их) проверку)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или уполномоч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ргана, осуществляющего муниципальный земельный контроль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соблюдения земе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а гражданами и юридическими лицами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 осуществляющими предпринимательскую деятельность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0_ г.                                                                N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рки "__" час "__" мин.   Место составления акта: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спектором по использованию и охране земель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лица, составившего ак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аспоряжения от "__" _______________ 200__ г. N _____ в присутствии поняты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адрес места жительства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адрес места жительства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рисутствии свидетелей: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адрес места жительства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астием: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специалиста, экспер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наименование юридического лица,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законного представителя юридического лица,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з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   проверку   соблюдения   земельного   законодательства  на земельном участке, расположенном по адресу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площадью _______ кв. 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го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руководитель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НН, юридический адрес, банковские реквизиты, телефоны;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лжностного лица или гражданина, ИНН, паспортные данные, адре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естожительства, 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 началом проверки участвующим лицам разъяснены их права, ответственность, а  также порядок проведения проверки соблюдения земельного законод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ятым, кроме того, до начала проверки разъяснены их права и обязанности, предусмотренные ст. 25.7 КоАП РФ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ые:        1. _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 _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сту   (эксперту) разъяснены   права   и   обязанности, предусмотренные ст. ст. 25.8, 25.9, 25.14 КоАП РФ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ю юридического лица, индивидуальному предпринимателю или его  представителю, физическому лицу и иным участникам проверки разъяснены права и     обязанности, предусмотренные ст. ст. 25.1, 25.4, 25.5 КоАП РФ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писание территории, строений, сооружени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граждения, межевых знаков и т.д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данных   действиях усматриваются признаки административного правонарушения, предусмотренного ч. ________ ст. _________ Кодекса Российской Федерации об административных правонарушен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яснения лица (физического, представителя юридического, индивидуального предпринимателя или его представителя) по результатам проведенной проверки   соблюдения земельного законодательств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кстом акта ознакомлен                                                      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и замечания по содержанию акта прилагаются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акта получил                                                                  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частников проверки поступили (не поступили) заявл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одержание зая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производились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бмер участка, фото-, видеосъемка и т.п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ется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ознакомле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ые:         1. 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 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ксперт)            ____________________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частники________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инспектора, ___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вшего акт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1:00Z</dcterms:created>
  <dc:creator>User</dc:creator>
  <dc:description/>
  <cp:keywords/>
  <dc:language>en-US</dc:language>
  <cp:lastModifiedBy>User</cp:lastModifiedBy>
  <dcterms:modified xsi:type="dcterms:W3CDTF">2009-10-30T11:53:00Z</dcterms:modified>
  <cp:revision>2</cp:revision>
  <dc:subject/>
  <dc:title>9</dc:title>
</cp:coreProperties>
</file>