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rPr/>
      </w:pPr>
      <w:r>
        <w:rPr>
          <w:b/>
          <w:bCs/>
          <w:color w:val="000000"/>
          <w:sz w:val="24"/>
          <w:szCs w:val="24"/>
        </w:rPr>
        <w:t xml:space="preserve">Приложение № 3 к Положению о Шестом Международном конкурсе детского рисунка </w:t>
      </w:r>
      <w:r>
        <w:rPr>
          <w:b/>
          <w:bCs/>
          <w:color w:val="000000"/>
          <w:spacing w:val="-1"/>
          <w:sz w:val="24"/>
          <w:szCs w:val="24"/>
        </w:rPr>
        <w:t>на лучшую открытку «Арт Город».</w:t>
      </w:r>
    </w:p>
    <w:p>
      <w:pPr>
        <w:pStyle w:val="Normal"/>
        <w:shd w:fill="FFFFFF" w:val="clear"/>
        <w:spacing w:lineRule="exact" w:line="274" w:before="552" w:after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Художественный сов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spacing w:lineRule="exact" w:line="274"/>
        <w:ind w:left="365" w:hanging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ретели Зураб Константинович - Президент Российской Академии художеств, посол Доброй</w:t>
        <w:br/>
      </w:r>
      <w:r>
        <w:rPr>
          <w:color w:val="000000"/>
          <w:spacing w:val="-2"/>
          <w:sz w:val="24"/>
          <w:szCs w:val="24"/>
        </w:rPr>
        <w:t>воли ЮНЕСК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spacing w:lineRule="exact" w:line="274"/>
        <w:ind w:left="365" w:hanging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ександров  Игорь  Викторович  -  заместитель  начальника департамента  обеспечения</w:t>
        <w:br/>
        <w:t>деятельности приемной Президента Российской Федерац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spacing w:lineRule="exact" w:line="274"/>
        <w:ind w:left="365" w:hanging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рева Любава Михайловна - программный специалист по культуре Бюро ЮНЕСКО в Москве</w:t>
        <w:br/>
        <w:t>по Азербайджану, Армении, Беларуси, Республике Молдова и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spacing w:lineRule="exact" w:line="274"/>
        <w:ind w:left="365" w:hanging="355"/>
        <w:rPr/>
      </w:pPr>
      <w:r>
        <w:rPr>
          <w:color w:val="000000"/>
          <w:sz w:val="24"/>
          <w:szCs w:val="24"/>
        </w:rPr>
        <w:t>Фурманова Галина Григорьевна - Начальник отдела народного творчества Департамента</w:t>
        <w:br/>
      </w:r>
      <w:r>
        <w:rPr>
          <w:color w:val="000000"/>
          <w:spacing w:val="11"/>
          <w:sz w:val="24"/>
          <w:szCs w:val="24"/>
        </w:rPr>
        <w:t>современного искусства и международных культурных связей Министерства культуры</w:t>
        <w:br/>
      </w:r>
      <w:r>
        <w:rPr>
          <w:color w:val="000000"/>
          <w:sz w:val="24"/>
          <w:szCs w:val="24"/>
        </w:rPr>
        <w:t>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spacing w:lineRule="exact" w:line="274"/>
        <w:ind w:left="365" w:hanging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стовская Тамара Керимовна - Начальник отдела государственных программ и общественных</w:t>
        <w:br/>
        <w:t>инициатив Департамента молодежной политики и общественных связей Министерства спорта,</w:t>
        <w:br/>
        <w:t>туризма и молодежной политики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spacing w:lineRule="exact" w:line="274"/>
        <w:ind w:left="365" w:hanging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щенкова Надежда Викторовна - Начальник Управления культурных, образовательных,</w:t>
        <w:br/>
      </w:r>
      <w:r>
        <w:rPr>
          <w:color w:val="000000"/>
          <w:spacing w:val="2"/>
          <w:sz w:val="24"/>
          <w:szCs w:val="24"/>
        </w:rPr>
        <w:t>научно-технических программ и поддержки русского языка Федерального агентства по делам</w:t>
        <w:br/>
      </w:r>
      <w:r>
        <w:rPr>
          <w:color w:val="000000"/>
          <w:spacing w:val="5"/>
          <w:sz w:val="24"/>
          <w:szCs w:val="24"/>
        </w:rPr>
        <w:t>СНГ, соотечественников, проживающих за рубежом, и по международному гуманитарному</w:t>
        <w:br/>
      </w:r>
      <w:r>
        <w:rPr>
          <w:color w:val="000000"/>
          <w:spacing w:val="-1"/>
          <w:sz w:val="24"/>
          <w:szCs w:val="24"/>
        </w:rPr>
        <w:t>сотрудничеству.</w:t>
      </w:r>
    </w:p>
    <w:p>
      <w:pPr>
        <w:pStyle w:val="Normal"/>
        <w:shd w:fill="FFFFFF" w:val="clear"/>
        <w:spacing w:lineRule="exact" w:line="274" w:before="293" w:after="0"/>
        <w:ind w:left="34" w:hanging="0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Жюр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4" w:leader="none"/>
        </w:tabs>
        <w:spacing w:lineRule="exact" w:line="274"/>
        <w:ind w:left="394" w:hanging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лащук Алексей Юрьевич - ректор Санкт-Петербургской Государственной художественно-</w:t>
        <w:br/>
        <w:t>промышленной Академии имени А.Л. Штиглиц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4" w:leader="none"/>
        </w:tabs>
        <w:spacing w:lineRule="exact" w:line="274"/>
        <w:ind w:left="394" w:hanging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аркин Альберт Серафимович - Действительный член </w:t>
      </w:r>
      <w:r>
        <w:rPr>
          <w:color w:val="000000"/>
          <w:sz w:val="24"/>
          <w:szCs w:val="24"/>
          <w:lang w:val="en-US"/>
        </w:rPr>
        <w:t>PAX</w:t>
      </w:r>
      <w:r>
        <w:rPr>
          <w:color w:val="000000"/>
          <w:sz w:val="24"/>
          <w:szCs w:val="24"/>
        </w:rPr>
        <w:t>, Заслуженный художник РФ,</w:t>
        <w:br/>
        <w:t>председатель Санкт-Петербургского Союза художников, ректор Санкт - Петербургского</w:t>
        <w:br/>
      </w:r>
      <w:r>
        <w:rPr>
          <w:color w:val="000000"/>
          <w:spacing w:val="4"/>
          <w:sz w:val="24"/>
          <w:szCs w:val="24"/>
        </w:rPr>
        <w:t>Государственного Академического   института живописи, скульптуры и архитектуры имени</w:t>
        <w:br/>
      </w:r>
      <w:r>
        <w:rPr>
          <w:color w:val="000000"/>
          <w:spacing w:val="-1"/>
          <w:sz w:val="24"/>
          <w:szCs w:val="24"/>
        </w:rPr>
        <w:t>И.Е.Репи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spacing w:lineRule="exact" w:line="274" w:before="5" w:after="0"/>
        <w:ind w:left="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селев Владимир Николаевич - директор Городского Дворца Творчества Юны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spacing w:lineRule="exact" w:line="274" w:before="5" w:after="0"/>
        <w:ind w:left="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монтова Ольга Дмитриевна - заведующая изостудии Городского Дворца Творчества Юны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4" w:leader="none"/>
        </w:tabs>
        <w:spacing w:lineRule="exact" w:line="274"/>
        <w:ind w:left="394" w:hanging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шакова Валерия Алексеевна - искусствовед, член Союза художников России, академик,</w:t>
        <w:br/>
      </w:r>
      <w:r>
        <w:rPr>
          <w:color w:val="000000"/>
          <w:spacing w:val="8"/>
          <w:sz w:val="24"/>
          <w:szCs w:val="24"/>
        </w:rPr>
        <w:t>Заслуженный  работник  культуры  России,  директор художественной  школы  им.  Б.М.</w:t>
        <w:br/>
      </w:r>
      <w:r>
        <w:rPr>
          <w:color w:val="000000"/>
          <w:spacing w:val="-1"/>
          <w:sz w:val="24"/>
          <w:szCs w:val="24"/>
        </w:rPr>
        <w:t>Кустодие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spacing w:lineRule="exact" w:line="274"/>
        <w:ind w:left="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хайлов Вячеслав Саввич - Народный художник, член Союза Художников России и Итал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4" w:leader="none"/>
        </w:tabs>
        <w:spacing w:lineRule="exact" w:line="274"/>
        <w:ind w:left="394" w:hanging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йков  Александр  Васильевич  -  художник,  директор  Выставочного  Центра  Санкт-</w:t>
        <w:br/>
      </w:r>
      <w:r>
        <w:rPr>
          <w:color w:val="000000"/>
          <w:spacing w:val="-1"/>
          <w:sz w:val="24"/>
          <w:szCs w:val="24"/>
        </w:rPr>
        <w:t>Петербургского Союза Художнико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spacing w:lineRule="exact" w:line="274"/>
        <w:ind w:left="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лов Евгений Михайлович - директор Музея Нонконформистского искус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spacing w:lineRule="exact" w:line="274"/>
        <w:ind w:left="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дуров Александр Андреевич - Заслуженный художник РФ, лауреат множества конкурсо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spacing w:lineRule="exact" w:line="274"/>
        <w:ind w:left="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ексей Георгиевич Штерн - живописец, график, режиссер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908" w:right="69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8:37:00Z</dcterms:created>
  <dc:creator>User</dc:creator>
  <dc:description/>
  <cp:keywords/>
  <dc:language>en-US</dc:language>
  <cp:lastModifiedBy>User</cp:lastModifiedBy>
  <dcterms:modified xsi:type="dcterms:W3CDTF">2009-10-26T08:37:00Z</dcterms:modified>
  <cp:revision>1</cp:revision>
  <dc:subject/>
  <dc:title>Приложение № 3 к Положению о Шестом Международном конкурсе детского рисунка на лучшую открытку «Арт Город»</dc:title>
</cp:coreProperties>
</file>