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szCs w:val="24"/>
          </w:rPr>
          <w:t>http://www.mirniy.ru/munzak/</w:t>
        </w:r>
      </w:hyperlink>
      <w:r>
        <w:rPr>
          <w:iCs/>
          <w:szCs w:val="24"/>
        </w:rPr>
        <w:t xml:space="preserve"> «06» апрел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- 1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14» апрел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карпульные анестетики для стоматолог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/>
      </w:pPr>
      <w:r>
        <w:rPr/>
        <w:t>Состав котировочной комиссии</w:t>
      </w:r>
    </w:p>
    <w:p>
      <w:pPr>
        <w:pStyle w:val="3"/>
        <w:rPr/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u w:val="single"/>
        </w:rPr>
      </w:pPr>
      <w:r>
        <w:rPr>
          <w:u w:val="single"/>
        </w:rPr>
        <w:t>Председатель котировочной комиссии:</w:t>
      </w:r>
    </w:p>
    <w:p>
      <w:pPr>
        <w:pStyle w:val="Normal"/>
        <w:ind w:firstLine="709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142" w:hanging="0"/>
        <w:jc w:val="both"/>
        <w:outlineLvl w:val="0"/>
        <w:rPr/>
      </w:pPr>
      <w:r>
        <w:rPr/>
        <w:tab/>
        <w:t>Качалин Юрий Валентинович – заведующий хоз. часть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Еремина Елена Степановна – заведующая аптек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Бредихина Валентина Владимировна – экономис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r>
        <w:rPr>
          <w:u w:val="single"/>
          <w:lang w:val="en-US"/>
        </w:rPr>
        <w:t>valentinka</w:t>
      </w:r>
      <w:r>
        <w:rPr>
          <w:u w:val="single"/>
        </w:rPr>
        <w:t>@</w:t>
      </w:r>
      <w:r>
        <w:rPr>
          <w:u w:val="single"/>
          <w:lang w:val="en-US"/>
        </w:rPr>
        <w:t>muzcgb</w:t>
      </w:r>
      <w:r>
        <w:rPr>
          <w:u w:val="single"/>
        </w:rPr>
        <w:t>.ru</w:t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10 часов 00 минут «14» апреля 2010 года по 10 часов 15 минут «14» апреля 2010 года по адресу: г. Мирный, Архангельской области, ул. Дзержинского, д.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Сведения о существенных условиях муниципального контракта:</w:t>
      </w:r>
    </w:p>
    <w:p>
      <w:pPr>
        <w:pStyle w:val="Style18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368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- 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бистезин  форте 4% в катриджах по 1,7 м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ьтракаин Д-С форте 1:100000 в катриджах по 1,7 м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ьтракаин Д-С 1:200000 в катриджах по 1,7 м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ьтракаин  (детский) в катриджах по 1,7 м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Мепивастезин (без вазаконстрикто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Cs w:val="28"/>
          <w:u w:val="single"/>
        </w:rPr>
        <w:t>164170 г. Мирный, Арх. обл. ул. Дзержинского, 3</w:t>
      </w:r>
      <w:r>
        <w:rPr>
          <w:u w:val="single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в течение 5 рабочих дней после поступления заявки от заказчика, в размере текущей потребности;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Цена предлагаемой продукции должна быть фиксированной на весь объем работ и указана с учетом расходов на страхование, уплату таможенных пошлин, налогов, сборов и других обязательных платежей.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43 000 (Сорок три тысячи) рублей</w:t>
      </w:r>
      <w:r>
        <w:rPr/>
        <w:t>.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szCs w:val="28"/>
          <w:u w:val="single"/>
        </w:rPr>
        <w:t xml:space="preserve">за счет </w:t>
      </w:r>
      <w:r>
        <w:rPr>
          <w:u w:val="single"/>
        </w:rPr>
        <w:t>средств платных услуг.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в течение 10 календарных дней после сдачи Поставщиком и приемки Заказчиком поставленного Товара, оформленной товарно-транспортной накладной.</w:t>
      </w:r>
    </w:p>
    <w:p>
      <w:pPr>
        <w:pStyle w:val="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>До окончания срока подачи котировочных заявок «13» апреля 2010 г. 15 часов 30 минут (время московское) не поступило ни одной котировочной заявки на бумажном носител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1. Признать проведение запроса котировок цен на закупку карпульных анестетиков для стоматологии несостоявшим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14:00Z</dcterms:created>
  <dc:creator>Булаев</dc:creator>
  <dc:description/>
  <cp:keywords/>
  <dc:language>en-US</dc:language>
  <cp:lastModifiedBy>valentinka</cp:lastModifiedBy>
  <cp:lastPrinted>2010-04-14T10:59:00Z</cp:lastPrinted>
  <dcterms:modified xsi:type="dcterms:W3CDTF">2010-04-14T06:59:00Z</dcterms:modified>
  <cp:revision>17</cp:revision>
  <dc:subject/>
  <dc:title>Извещение о проведении запроса котировок цен размещено в сети Интернет на сайте http://www</dc:title>
</cp:coreProperties>
</file>