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/>
      </w:pPr>
      <w:r>
        <w:rPr>
          <w:szCs w:val="28"/>
        </w:rPr>
        <w:t xml:space="preserve">                 </w:t>
      </w:r>
      <w:r>
        <w:rPr>
          <w:szCs w:val="28"/>
        </w:rPr>
        <w:t>УТВЕРЖДЕН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остановлением  главы  Мир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«___» _______   2010 г.  № 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ind w:left="43" w:hanging="0"/>
        <w:jc w:val="center"/>
        <w:rPr>
          <w:szCs w:val="28"/>
        </w:rPr>
      </w:pPr>
      <w:r>
        <w:rPr>
          <w:b/>
          <w:bCs/>
          <w:szCs w:val="28"/>
        </w:rPr>
        <w:t>ИНСТРУКЦИЯ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szCs w:val="28"/>
        </w:rPr>
        <w:t>об организации и проведении на территории муниципального образования</w:t>
      </w:r>
    </w:p>
    <w:p>
      <w:pPr>
        <w:pStyle w:val="Normal"/>
        <w:shd w:fill="FFFFFF" w:val="clear"/>
        <w:ind w:left="29" w:hanging="0"/>
        <w:jc w:val="center"/>
        <w:rPr>
          <w:szCs w:val="28"/>
        </w:rPr>
      </w:pPr>
      <w:r>
        <w:rPr>
          <w:b/>
          <w:bCs/>
          <w:szCs w:val="28"/>
        </w:rPr>
        <w:t>«Мирный»   культурно-просветительных, театрально-зрелищных,</w:t>
      </w:r>
    </w:p>
    <w:p>
      <w:pPr>
        <w:pStyle w:val="Normal"/>
        <w:shd w:fill="FFFFFF" w:val="clear"/>
        <w:ind w:left="280" w:hanging="0"/>
        <w:jc w:val="center"/>
        <w:rPr>
          <w:szCs w:val="28"/>
        </w:rPr>
      </w:pPr>
      <w:r>
        <w:rPr>
          <w:b/>
          <w:bCs/>
          <w:szCs w:val="28"/>
        </w:rPr>
        <w:t>спортивных, рекламных и иных мероприятий с массовым</w:t>
      </w:r>
    </w:p>
    <w:p>
      <w:pPr>
        <w:pStyle w:val="Normal"/>
        <w:shd w:fill="FFFFFF" w:val="clear"/>
        <w:spacing w:before="0" w:after="110"/>
        <w:ind w:left="34" w:hanging="0"/>
        <w:jc w:val="center"/>
        <w:rPr>
          <w:szCs w:val="28"/>
        </w:rPr>
      </w:pPr>
      <w:r>
        <w:rPr>
          <w:b/>
          <w:bCs/>
          <w:szCs w:val="28"/>
        </w:rPr>
        <w:t>пребыванием граждан</w:t>
      </w:r>
    </w:p>
    <w:p>
      <w:pPr>
        <w:pStyle w:val="Normal"/>
        <w:shd w:fill="FFFFFF" w:val="clear"/>
        <w:spacing w:lineRule="auto" w:line="360" w:before="14" w:after="0"/>
        <w:ind w:left="180" w:firstLine="1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 w:before="14" w:after="0"/>
        <w:ind w:left="180" w:firstLine="180"/>
        <w:rPr>
          <w:szCs w:val="28"/>
        </w:rPr>
      </w:pPr>
      <w:r>
        <w:rPr>
          <w:b/>
          <w:bCs/>
          <w:szCs w:val="28"/>
        </w:rPr>
        <w:t>1. Общие положения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 w:before="130" w:after="0"/>
        <w:ind w:left="10" w:firstLine="254"/>
        <w:jc w:val="both"/>
        <w:rPr>
          <w:szCs w:val="28"/>
        </w:rPr>
      </w:pPr>
      <w:r>
        <w:rPr>
          <w:spacing w:val="-8"/>
          <w:szCs w:val="28"/>
        </w:rPr>
        <w:t>1.1.</w:t>
      </w:r>
      <w:r>
        <w:rPr>
          <w:szCs w:val="28"/>
        </w:rPr>
        <w:tab/>
        <w:t xml:space="preserve"> Настоящяя Инструкция об ор</w:t>
        <w:softHyphen/>
        <w:t>ганизации и проведении на террито</w:t>
        <w:softHyphen/>
        <w:t>рии  муниципального образовании «Мирный»  культурно-просветительных, театрально-зре</w:t>
        <w:softHyphen/>
        <w:t>лищных, спортивных, рекламных и иных мероприятий с массовым пребыванием граждан (далее - Инструкция) определяет порядок организа</w:t>
        <w:softHyphen/>
        <w:t>ции и проведения массовых меро</w:t>
        <w:softHyphen/>
        <w:t>приятий, проводимых в стационарных или временных спортивных и куль</w:t>
        <w:softHyphen/>
        <w:t>турно-зрелищных сооружениях, а также в парках, садах, скверах, на бульварах, улицах, площадях, водоемах и других территориях. Инструкция является обязательной для ор</w:t>
        <w:softHyphen/>
        <w:t>ганизаций, участвующих в подготовке и проведении массовых мероприятий на территории муниципального образования «Мирный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5" w:right="10" w:firstLine="250"/>
        <w:jc w:val="both"/>
        <w:rPr/>
      </w:pPr>
      <w:r>
        <w:rPr>
          <w:spacing w:val="-6"/>
          <w:szCs w:val="28"/>
        </w:rPr>
        <w:t>1.2.</w:t>
      </w:r>
      <w:r>
        <w:rPr>
          <w:szCs w:val="28"/>
        </w:rPr>
        <w:tab/>
        <w:t xml:space="preserve"> В Инструкции используются следующие основные понятия:</w:t>
      </w:r>
    </w:p>
    <w:p>
      <w:pPr>
        <w:pStyle w:val="Normal"/>
        <w:shd w:fill="FFFFFF" w:val="clear"/>
        <w:spacing w:lineRule="auto" w:line="360"/>
        <w:ind w:left="5" w:right="10" w:firstLine="235"/>
        <w:jc w:val="both"/>
        <w:rPr/>
      </w:pPr>
      <w:r>
        <w:rPr>
          <w:b/>
          <w:bCs/>
          <w:szCs w:val="28"/>
        </w:rPr>
        <w:t xml:space="preserve">Массовое мероприятие </w:t>
      </w:r>
      <w:r>
        <w:rPr>
          <w:szCs w:val="28"/>
        </w:rPr>
        <w:t>- разо</w:t>
        <w:softHyphen/>
        <w:t>вая культурно-просветительная, те</w:t>
        <w:softHyphen/>
        <w:t>атрально-зрелищная, спортивная, рекламная и иная подобная акция, предусматривающая присутствие большого количества граждан в зоне ее проведения.</w:t>
      </w:r>
    </w:p>
    <w:p>
      <w:pPr>
        <w:pStyle w:val="Normal"/>
        <w:shd w:fill="FFFFFF" w:val="clear"/>
        <w:spacing w:lineRule="auto" w:line="360"/>
        <w:ind w:left="5" w:right="10" w:firstLine="221"/>
        <w:jc w:val="both"/>
        <w:rPr/>
      </w:pPr>
      <w:r>
        <w:rPr>
          <w:b/>
          <w:bCs/>
          <w:szCs w:val="28"/>
        </w:rPr>
        <w:t>Организатор массового меро</w:t>
        <w:softHyphen/>
        <w:t xml:space="preserve">приятия </w:t>
      </w:r>
      <w:r>
        <w:rPr>
          <w:szCs w:val="28"/>
        </w:rPr>
        <w:t>- юридические или физи</w:t>
        <w:softHyphen/>
        <w:t>ческие лица, являющиеся инициато</w:t>
        <w:softHyphen/>
        <w:t>рами массового мероприятия и осуществляющие организационное, финансовое и иное обеспечение его проведения.</w:t>
      </w:r>
    </w:p>
    <w:p>
      <w:pPr>
        <w:pStyle w:val="Normal"/>
        <w:shd w:fill="FFFFFF" w:val="clear"/>
        <w:spacing w:lineRule="auto" w:line="360"/>
        <w:ind w:right="5" w:firstLine="226"/>
        <w:jc w:val="both"/>
        <w:rPr/>
      </w:pPr>
      <w:r>
        <w:rPr>
          <w:b/>
          <w:bCs/>
          <w:szCs w:val="28"/>
        </w:rPr>
        <w:t>Объект (зона) проведения мас</w:t>
        <w:softHyphen/>
        <w:t xml:space="preserve">сового мероприятия </w:t>
      </w:r>
      <w:r>
        <w:rPr>
          <w:szCs w:val="28"/>
        </w:rPr>
        <w:t>- здание или сооружение либо комплекс таких зданий и сооружений, включая при</w:t>
        <w:softHyphen/>
        <w:t>легающую территорию, временно предназначенные или подготовлен</w:t>
        <w:softHyphen/>
        <w:t>ные для проведения массовых мероприятий, а также специально оп</w:t>
        <w:softHyphen/>
        <w:t>ределенные на период их проведе</w:t>
        <w:softHyphen/>
        <w:t>ния городские площади, улицы, во</w:t>
        <w:softHyphen/>
        <w:t>доемы и другие территории.</w:t>
      </w:r>
    </w:p>
    <w:p>
      <w:pPr>
        <w:pStyle w:val="Normal"/>
        <w:shd w:fill="FFFFFF" w:val="clear"/>
        <w:spacing w:lineRule="auto" w:line="360"/>
        <w:ind w:left="5" w:right="10" w:firstLine="211"/>
        <w:jc w:val="both"/>
        <w:rPr/>
      </w:pPr>
      <w:r>
        <w:rPr>
          <w:b/>
          <w:bCs/>
          <w:szCs w:val="28"/>
        </w:rPr>
        <w:t>Администрация объекта про</w:t>
        <w:softHyphen/>
        <w:t>ведения массового мероприя</w:t>
        <w:softHyphen/>
        <w:t xml:space="preserve">тия </w:t>
      </w:r>
      <w:r>
        <w:rPr>
          <w:szCs w:val="28"/>
        </w:rPr>
        <w:t>- юридическое, физическое или должностное лицо, в собственности, распоряжении, оперативном или ином управлении которого находит</w:t>
        <w:softHyphen/>
        <w:t>ся объект проведения массового мероприят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 w:before="5" w:after="0"/>
        <w:ind w:left="14" w:firstLine="245"/>
        <w:jc w:val="both"/>
        <w:rPr/>
      </w:pPr>
      <w:r>
        <w:rPr>
          <w:spacing w:val="-6"/>
          <w:szCs w:val="28"/>
        </w:rPr>
        <w:t xml:space="preserve">1.3. </w:t>
      </w:r>
      <w:r>
        <w:rPr>
          <w:szCs w:val="28"/>
        </w:rPr>
        <w:t>О проведении массового ме</w:t>
        <w:softHyphen/>
        <w:t>роприятия его организатор обязан уведомить органы внутренних дел не позднее, чем за 5 дней до даты проведения намечаемого массового мероприятия и представить информацию о его названии, программе с указанием места, времени, условиях обеспечения его проведения, пред</w:t>
        <w:softHyphen/>
        <w:t>полагаемого количества участников, своего адреса и номеров контактных телефонов. На проведение массово</w:t>
        <w:softHyphen/>
        <w:t>го мероприятия организаторы обя</w:t>
        <w:softHyphen/>
        <w:t>заны получить согласие в админист</w:t>
        <w:softHyphen/>
        <w:t>рации города. Организаторы массо</w:t>
        <w:softHyphen/>
        <w:t>вого мероприятия размещают рек</w:t>
        <w:softHyphen/>
        <w:t>ламу и иные объявления о дате, времени и месте его проведения в средствах массовой информации только после получения такого со</w:t>
        <w:softHyphen/>
        <w:t>гласия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left="5" w:firstLine="254"/>
        <w:jc w:val="both"/>
        <w:rPr/>
      </w:pPr>
      <w:r>
        <w:rPr>
          <w:spacing w:val="-9"/>
          <w:szCs w:val="28"/>
        </w:rPr>
        <w:t>1.4.</w:t>
      </w:r>
      <w:r>
        <w:rPr>
          <w:szCs w:val="28"/>
        </w:rPr>
        <w:tab/>
        <w:t>Массовые мероприятия должны быть безопасными для жиз</w:t>
        <w:softHyphen/>
        <w:t>ни, здоровья зрителей и участников мероприятий, сохранности их иму</w:t>
        <w:softHyphen/>
        <w:t>щества. Массовые мероприятия проводятся в местах, специально предназначенных для их проведе</w:t>
        <w:softHyphen/>
        <w:t>ния, а также в местах, официально принятых к эксплуатации государст</w:t>
        <w:softHyphen/>
        <w:t>венными комиссиями и судейскими коллегиями, при строжайшем со</w:t>
        <w:softHyphen/>
        <w:t>блюдении всеми участвующими в их проведении организациями дейст</w:t>
        <w:softHyphen/>
        <w:t>вующих норм и правил эксплуатации сооружений, инженерных систем, спортивно-технологического обору</w:t>
        <w:softHyphen/>
        <w:t>дования и инвентаря, а также соот</w:t>
        <w:softHyphen/>
        <w:t>ветствующих инструкций, других нормативных актов с учетом погод</w:t>
        <w:softHyphen/>
        <w:t>ных условий и других факторов, влияющих на ход проведения меро</w:t>
        <w:softHyphen/>
        <w:t>приятия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left="19" w:firstLine="245"/>
        <w:jc w:val="both"/>
        <w:rPr/>
      </w:pPr>
      <w:r>
        <w:rPr>
          <w:spacing w:val="-8"/>
          <w:szCs w:val="28"/>
        </w:rPr>
        <w:t>1.5.</w:t>
      </w:r>
      <w:r>
        <w:rPr>
          <w:szCs w:val="28"/>
        </w:rPr>
        <w:tab/>
        <w:t>Массовое мероприятие не может начинаться ранее 8 часов и заканчиваться позднее 23 часов текущего дня.</w:t>
      </w:r>
    </w:p>
    <w:p>
      <w:pPr>
        <w:pStyle w:val="Normal"/>
        <w:shd w:fill="FFFFFF" w:val="clear"/>
        <w:spacing w:lineRule="auto" w:line="360" w:before="5" w:after="0"/>
        <w:ind w:left="11" w:firstLine="244"/>
        <w:jc w:val="both"/>
        <w:rPr/>
      </w:pPr>
      <w:r>
        <w:rPr>
          <w:szCs w:val="28"/>
        </w:rPr>
        <w:t>1.6. Невыполнение требований, предусмотренных настоящей Инструкцией, послужившее причиной возникновения чрезвычайных об</w:t>
        <w:softHyphen/>
        <w:t>стоятельств при проведении массо</w:t>
        <w:softHyphen/>
        <w:t>вых мероприятий, влечет за собой меры ответственности, предусмот</w:t>
        <w:softHyphen/>
        <w:t>ренные действующим законодатель</w:t>
        <w:softHyphen/>
        <w:t>ством РФ.</w:t>
      </w:r>
    </w:p>
    <w:p>
      <w:pPr>
        <w:pStyle w:val="Normal"/>
        <w:shd w:fill="FFFFFF" w:val="clear"/>
        <w:tabs>
          <w:tab w:val="clear" w:pos="708"/>
          <w:tab w:val="left" w:pos="280" w:leader="none"/>
        </w:tabs>
        <w:spacing w:lineRule="auto" w:line="360" w:before="178" w:after="0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2. Организация подготовки и проведения массовых мероприят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120" w:after="0"/>
        <w:ind w:left="5" w:right="10" w:firstLine="235"/>
        <w:jc w:val="both"/>
        <w:rPr>
          <w:spacing w:val="-4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ссовые мероприятия про</w:t>
        <w:softHyphen/>
        <w:t>водятся в соответствии с утвер</w:t>
        <w:softHyphen/>
        <w:t>жденными планами мероприятий, положениями о проведении сорев</w:t>
        <w:softHyphen/>
        <w:t>нований, спортивно-технологически</w:t>
        <w:softHyphen/>
        <w:t>ми условиями, программами, прави</w:t>
        <w:softHyphen/>
        <w:t>лами, регламентами и требованиями по обеспечению безопасности уча</w:t>
        <w:softHyphen/>
        <w:t>стников и зрителей.</w:t>
      </w:r>
    </w:p>
    <w:p>
      <w:pPr>
        <w:pStyle w:val="Normal"/>
        <w:shd w:fill="FFFFFF" w:val="clear"/>
        <w:tabs>
          <w:tab w:val="clear" w:pos="708"/>
          <w:tab w:val="left" w:pos="280" w:leader="none"/>
          <w:tab w:val="left" w:pos="1776" w:leader="none"/>
        </w:tabs>
        <w:spacing w:lineRule="auto" w:line="360"/>
        <w:ind w:left="19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2. В необходимых случаях при подготовке и проведении наиболее крупных массовых мероприятий создаются орга</w:t>
        <w:softHyphen/>
        <w:t>низационные комитеты для контроля и   координации деятельности  соответствующих учреждений и служб, разрабатываются конкретные планы подготовки и проведения массовых мероприятий, обеспечивающие безопасные условия для зрителей и участников, профилактику антиоб</w:t>
        <w:softHyphen/>
        <w:t>щественных проявлений, обеспече</w:t>
        <w:softHyphen/>
        <w:t>ние пожарной безопасности, меди</w:t>
        <w:softHyphen/>
        <w:t>цинское обеспечение, предусматри</w:t>
        <w:softHyphen/>
        <w:t>вающие порядок эвакуации зрителей и персонала, а также обязанности служб при возникновении чрезвычайных обстоятельств.</w:t>
      </w:r>
    </w:p>
    <w:p>
      <w:pPr>
        <w:pStyle w:val="Normal"/>
        <w:shd w:fill="FFFFFF" w:val="clear"/>
        <w:tabs>
          <w:tab w:val="clear" w:pos="708"/>
          <w:tab w:val="left" w:pos="280" w:leader="none"/>
          <w:tab w:val="left" w:pos="643" w:leader="none"/>
        </w:tabs>
        <w:spacing w:lineRule="auto" w:line="360"/>
        <w:ind w:firstLine="180"/>
        <w:jc w:val="both"/>
        <w:rPr/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2.3.</w:t>
      </w:r>
      <w:r>
        <w:rPr>
          <w:szCs w:val="28"/>
        </w:rPr>
        <w:t xml:space="preserve"> В случае возникновения в хо</w:t>
        <w:softHyphen/>
        <w:t>де подготовки или проведении мас</w:t>
        <w:softHyphen/>
        <w:t>сового мероприятия предпосылок к совершению террористических ак</w:t>
        <w:softHyphen/>
        <w:t>тов, экстремистских проявлений, беспорядков и иных опасных проти</w:t>
        <w:softHyphen/>
        <w:t>воправных действий организатор массового мероприятия обязан не</w:t>
        <w:softHyphen/>
        <w:t>замедлительно сообщить об этом руководителю правоохранительных органов, ответственным за обеспе</w:t>
        <w:softHyphen/>
        <w:t>чение безопасности граждан на массовом мероприятии, оказывать им необходимую помощь и неукос</w:t>
        <w:softHyphen/>
        <w:t>нительно выполнить их указания.</w:t>
      </w:r>
    </w:p>
    <w:p>
      <w:pPr>
        <w:pStyle w:val="Normal"/>
        <w:shd w:fill="FFFFFF" w:val="clear"/>
        <w:spacing w:lineRule="auto" w:line="360"/>
        <w:ind w:left="5" w:right="14" w:firstLine="535"/>
        <w:jc w:val="both"/>
        <w:rPr>
          <w:szCs w:val="28"/>
        </w:rPr>
      </w:pPr>
      <w:r>
        <w:rPr>
          <w:szCs w:val="28"/>
        </w:rPr>
        <w:t>Спортивные клубы обязаны про</w:t>
        <w:softHyphen/>
        <w:t>водить со своими болельщиками ра</w:t>
        <w:softHyphen/>
        <w:t>боту по недопущению актов расиз</w:t>
        <w:softHyphen/>
        <w:t>ма, вандализма, хулиганского пове</w:t>
        <w:softHyphen/>
        <w:t>дения во время матчей, а также не</w:t>
        <w:softHyphen/>
        <w:t>санкционированного использования пиротехник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right="5" w:firstLine="240"/>
        <w:jc w:val="both"/>
        <w:rPr/>
      </w:pPr>
      <w:r>
        <w:rPr>
          <w:spacing w:val="-4"/>
          <w:szCs w:val="28"/>
        </w:rPr>
        <w:t>2.4.</w:t>
      </w:r>
      <w:r>
        <w:rPr>
          <w:szCs w:val="28"/>
        </w:rPr>
        <w:tab/>
        <w:t xml:space="preserve"> Во время проведения массо</w:t>
        <w:softHyphen/>
        <w:t>вых мероприятий не разрешается</w:t>
        <w:br/>
        <w:t>торговля спиртными напитками на объектах, где проводятся массовые мероприятия и прилегающих к ним территориях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left="5" w:right="10" w:firstLine="235"/>
        <w:jc w:val="both"/>
        <w:rPr/>
      </w:pPr>
      <w:r>
        <w:rPr>
          <w:spacing w:val="-4"/>
          <w:szCs w:val="28"/>
        </w:rPr>
        <w:t>2.5.</w:t>
      </w:r>
      <w:r>
        <w:rPr>
          <w:szCs w:val="28"/>
        </w:rPr>
        <w:tab/>
        <w:t>Организации, проводящие мероприятия, обязаны обеспечить своевременное выполнение работ по восстановлению нарушенного благоустройства территории, прилегающей к местам проведения меро</w:t>
        <w:softHyphen/>
        <w:t>приятий, после их окончан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right="10" w:firstLine="235"/>
        <w:jc w:val="both"/>
        <w:rPr/>
      </w:pPr>
      <w:r>
        <w:rPr>
          <w:spacing w:val="-3"/>
          <w:szCs w:val="28"/>
        </w:rPr>
        <w:t>2.6.</w:t>
      </w:r>
      <w:r>
        <w:rPr>
          <w:szCs w:val="28"/>
        </w:rPr>
        <w:tab/>
        <w:t>На стационарном объекте при проведении массового мероприятия должны быть в наличии следующие документ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 w:before="10" w:after="0"/>
        <w:ind w:left="0" w:right="5" w:firstLine="226"/>
        <w:jc w:val="both"/>
        <w:rPr>
          <w:szCs w:val="28"/>
        </w:rPr>
      </w:pPr>
      <w:r>
        <w:rPr>
          <w:szCs w:val="28"/>
        </w:rPr>
        <w:t>паспорт безопасности объекта с приложениями (поэтажный план, ситуационный план, план действий по предупреждению и ликвидации чрезвычайных ситуаций, планы эва</w:t>
        <w:softHyphen/>
        <w:t>куации, схема оповещения и т. д.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 w:before="10" w:after="0"/>
        <w:ind w:left="0" w:right="10" w:firstLine="226"/>
        <w:jc w:val="both"/>
        <w:rPr>
          <w:szCs w:val="28"/>
        </w:rPr>
      </w:pPr>
      <w:r>
        <w:rPr>
          <w:szCs w:val="28"/>
        </w:rPr>
        <w:t>нормативные документы объек</w:t>
        <w:softHyphen/>
        <w:t>та по вопросам антитеррористиче</w:t>
        <w:softHyphen/>
        <w:t>ской защищенности, пожарной безопасности, мероприятиям по ох</w:t>
        <w:softHyphen/>
        <w:t>ране  объекта,  действиям   при возникновении чрезвычайных ситуаций (приказы, утвержденные памятки, инструкции);</w:t>
      </w:r>
    </w:p>
    <w:p>
      <w:pPr>
        <w:pStyle w:val="Normal"/>
        <w:shd w:fill="FFFFFF" w:val="clear"/>
        <w:spacing w:lineRule="auto" w:line="360" w:before="5" w:after="0"/>
        <w:ind w:firstLine="426"/>
        <w:rPr>
          <w:szCs w:val="28"/>
        </w:rPr>
      </w:pPr>
      <w:r>
        <w:rPr>
          <w:szCs w:val="28"/>
        </w:rPr>
        <w:t>- алгоритм действий при возникновении чрезвычайных ситуаций (в том числе групповых нарушений общественного порядка) сотрудников органов внутренних дел, других опе</w:t>
        <w:softHyphen/>
        <w:t>ративных служб с работниками объ</w:t>
        <w:softHyphen/>
        <w:t>ек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5" w:after="0"/>
        <w:ind w:left="0" w:right="14" w:firstLine="426"/>
        <w:jc w:val="both"/>
        <w:rPr>
          <w:szCs w:val="28"/>
        </w:rPr>
      </w:pPr>
      <w:r>
        <w:rPr>
          <w:szCs w:val="28"/>
        </w:rPr>
        <w:t>акт о готовности объекта, всех его служб к проведению массового мероприятия, утвержденный руково</w:t>
        <w:softHyphen/>
        <w:t>дителем объек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10" w:after="0"/>
        <w:ind w:left="77" w:right="5" w:firstLine="230"/>
        <w:jc w:val="both"/>
        <w:rPr/>
      </w:pPr>
      <w:r>
        <w:rPr>
          <w:szCs w:val="28"/>
        </w:rPr>
        <w:t>протокол оперативно-техничес</w:t>
        <w:softHyphen/>
        <w:t>кого осмотра объекта, который под</w:t>
        <w:softHyphen/>
        <w:t>писывается членами рабочей комис</w:t>
        <w:softHyphen/>
        <w:t>сии: руководителем спортивного со</w:t>
        <w:softHyphen/>
        <w:t>оружения,  отдела внутренних дел, представите</w:t>
        <w:softHyphen/>
        <w:t>лями госпожнадзора и организатора массового мероприятия.</w:t>
      </w:r>
    </w:p>
    <w:p>
      <w:pPr>
        <w:pStyle w:val="Normal"/>
        <w:shd w:fill="FFFFFF" w:val="clear"/>
        <w:spacing w:lineRule="auto" w:line="360" w:before="168" w:after="0"/>
        <w:jc w:val="both"/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3. Требования к организациям, непосредственно участвующим в  подготовке   и   проведении   массовых   мероприят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120" w:after="0"/>
        <w:ind w:left="86" w:right="14" w:firstLine="226"/>
        <w:jc w:val="both"/>
        <w:rPr/>
      </w:pPr>
      <w:r>
        <w:rPr>
          <w:spacing w:val="-3"/>
          <w:szCs w:val="28"/>
        </w:rPr>
        <w:t>3.1.</w:t>
      </w:r>
      <w:r>
        <w:rPr>
          <w:szCs w:val="28"/>
        </w:rPr>
        <w:tab/>
        <w:t>Организаторы массовых ме</w:t>
        <w:softHyphen/>
        <w:t>роприятий обеспечивают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 w:before="5" w:after="0"/>
        <w:ind w:left="82" w:right="5" w:firstLine="230"/>
        <w:jc w:val="both"/>
        <w:rPr/>
      </w:pPr>
      <w:r>
        <w:rPr>
          <w:szCs w:val="28"/>
        </w:rPr>
        <w:t>3.1.1.</w:t>
        <w:tab/>
        <w:t>Согласование мест,  сроков и времени  проведения массовых мероприятий со структурными подразделениями администрации города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5" w:after="0"/>
        <w:ind w:left="86" w:right="5" w:firstLine="226"/>
        <w:jc w:val="both"/>
        <w:rPr/>
      </w:pPr>
      <w:r>
        <w:rPr>
          <w:szCs w:val="28"/>
        </w:rPr>
        <w:t>3.1.2.</w:t>
        <w:tab/>
        <w:t xml:space="preserve"> Представление в органы внутренних дел, пожарной охраны, соответствующим руководителям объектов положения о проведении массовых мероприятий с указанием программы, регламента, других спе</w:t>
        <w:softHyphen/>
        <w:t>циальных требований для разработ</w:t>
        <w:softHyphen/>
        <w:t>ки мер по охране общественного порядка и обеспечению безопасно</w:t>
        <w:softHyphen/>
        <w:t>сти участников мероприятий и зри</w:t>
        <w:softHyphen/>
        <w:t>тел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left="91" w:firstLine="226"/>
        <w:jc w:val="both"/>
        <w:rPr/>
      </w:pPr>
      <w:r>
        <w:rPr>
          <w:szCs w:val="28"/>
        </w:rPr>
        <w:t>3.1.3. Подготовку участников ме</w:t>
        <w:softHyphen/>
        <w:t>роприятий, судей, вспомогательного</w:t>
        <w:br/>
        <w:t>персонала, знание и соблюдение ими правил техники безопасности и</w:t>
        <w:br/>
        <w:t>внутреннего распорядка на объекте проведения массового мероприятия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/>
        <w:ind w:left="91" w:firstLine="221"/>
        <w:jc w:val="both"/>
        <w:rPr>
          <w:szCs w:val="28"/>
        </w:rPr>
      </w:pPr>
      <w:r>
        <w:rPr>
          <w:szCs w:val="28"/>
        </w:rPr>
        <w:t>3.1.4.</w:t>
        <w:tab/>
        <w:t>Назначение приказом по организации ответственного лица за</w:t>
        <w:br/>
        <w:t>взаимодействие с правоохранитель</w:t>
        <w:softHyphen/>
        <w:t>ными органами при подготовке и</w:t>
        <w:br/>
        <w:t>проведении массового меропри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14" w:hanging="0"/>
        <w:jc w:val="both"/>
        <w:rPr/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>3.2.</w:t>
      </w:r>
      <w:r>
        <w:rPr>
          <w:szCs w:val="28"/>
        </w:rPr>
        <w:t xml:space="preserve"> Администрация объекта мас</w:t>
        <w:softHyphen/>
        <w:t>сового мероприятия обеспечивает: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2.1. Функционирование всех инженерных систем и систем опо</w:t>
        <w:softHyphen/>
        <w:t>вещения, имеющихся на объектах, надежность конструкций зданий и сооружений, готовность трибун, пу</w:t>
        <w:softHyphen/>
        <w:t>тей эвакуации зрителей и участни</w:t>
        <w:softHyphen/>
        <w:t>ков, наличие обслуживающего пер</w:t>
        <w:softHyphen/>
        <w:t>сонала сооружения и его действия в соответствии  со служебными  инст</w:t>
        <w:softHyphen/>
        <w:t>рукциями,    информацию    о    числе проданных билетов,  выданных про</w:t>
        <w:softHyphen/>
        <w:t xml:space="preserve">пусков, в том числе и на автотранспорт.  </w:t>
      </w:r>
    </w:p>
    <w:p>
      <w:pPr>
        <w:pStyle w:val="Normal"/>
        <w:shd w:fill="FFFFFF" w:val="clear"/>
        <w:spacing w:lineRule="auto" w:line="360"/>
        <w:ind w:left="5" w:right="10" w:firstLine="355"/>
        <w:jc w:val="both"/>
        <w:rPr/>
      </w:pPr>
      <w:r>
        <w:rPr>
          <w:szCs w:val="28"/>
        </w:rPr>
        <w:t>О выполнении этих требований администрацией составляется соот</w:t>
        <w:softHyphen/>
        <w:t>ветствующий   акт,    который   перед проведением   оперативно-техничес</w:t>
        <w:softHyphen/>
        <w:t>кого осмотра объекта, не менее чем за 4 часа до начала мероприятия, представляется членам антитеррористической комиссии,  опреде</w:t>
        <w:softHyphen/>
        <w:t>ляющей готовность объекта к прове</w:t>
        <w:softHyphen/>
        <w:t>дению данного мероприятия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360"/>
        <w:ind w:left="77" w:right="14" w:firstLine="235"/>
        <w:jc w:val="both"/>
        <w:rPr/>
      </w:pPr>
      <w:r>
        <w:rPr>
          <w:szCs w:val="28"/>
        </w:rPr>
        <w:t>3.2.2. Наличие, надлежащее со</w:t>
        <w:softHyphen/>
        <w:t>держание и оборудование мест раз</w:t>
        <w:softHyphen/>
        <w:t>мещения участников мероприятия, службы охраны общественного по</w:t>
        <w:softHyphen/>
        <w:t>рядка и его резерва, обслуживаю</w:t>
        <w:softHyphen/>
        <w:t>щего персонала, мест общего поль</w:t>
        <w:softHyphen/>
        <w:t>зования; санитарно-гигиенический режим помещений, полей и терри</w:t>
        <w:softHyphen/>
        <w:t>тории, готовность средств пожаро</w:t>
        <w:softHyphen/>
        <w:t>ту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ind w:left="82" w:right="5" w:firstLine="23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едставление за 5 дней до даты проведения мероприятия ин</w:t>
        <w:softHyphen/>
        <w:t>формации органам внутренних дел о предполагаемой степени риска предстоящего массового мероприя</w:t>
        <w:softHyphen/>
        <w:t>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ind w:left="82" w:right="5" w:firstLine="23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ведение воспитательной и разъяснительной работы со зрите</w:t>
        <w:softHyphen/>
        <w:t>лями, особенно молодежью и под</w:t>
        <w:softHyphen/>
        <w:t>ростками, пропаганду порядка и правил поведения участников и зри</w:t>
        <w:softHyphen/>
        <w:t>телей, используя наглядную агита</w:t>
        <w:softHyphen/>
        <w:t>цию, местную радиотрансляционную сеть и др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left="91" w:firstLine="226"/>
        <w:jc w:val="both"/>
        <w:rPr>
          <w:szCs w:val="28"/>
        </w:rPr>
      </w:pPr>
      <w:r>
        <w:rPr>
          <w:szCs w:val="28"/>
        </w:rPr>
        <w:t>3.2.5.</w:t>
        <w:tab/>
        <w:t>Размещение на видных местах объектов знаков безопасно</w:t>
        <w:softHyphen/>
        <w:t>сти, указателей, правил поведения посетителей, планов эвакуации и инструкций о мерах пожарной безо</w:t>
        <w:softHyphen/>
        <w:t>пасно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86" w:firstLine="23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личие, исправность и со</w:t>
        <w:softHyphen/>
        <w:t>ответствие правилам соревнований спортивно-технологического инвен</w:t>
        <w:softHyphen/>
        <w:t>таря, оборудования и мест проведе</w:t>
        <w:softHyphen/>
        <w:t>ния соревнований в соответствии с их функциональным назначением и табеля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 w:before="5" w:after="0"/>
        <w:ind w:left="86" w:firstLine="23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кламу мероприятия, ин</w:t>
        <w:softHyphen/>
        <w:t>формацию через трансляционную сеть зрителей и участников о прави</w:t>
        <w:softHyphen/>
        <w:t>лах поведения, порядке эвакуации с объекта и мерах пожарной безопас</w:t>
        <w:softHyphen/>
        <w:t>ности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 w:before="5" w:after="0"/>
        <w:ind w:left="91" w:firstLine="226"/>
        <w:jc w:val="both"/>
        <w:rPr>
          <w:szCs w:val="28"/>
        </w:rPr>
      </w:pPr>
      <w:r>
        <w:rPr>
          <w:szCs w:val="28"/>
        </w:rPr>
        <w:t>3.2.8.</w:t>
        <w:tab/>
        <w:t>Распространение билетов на массовые мероприятия (в коли</w:t>
        <w:softHyphen/>
        <w:t>чествах, не превышающих наличие мест по установленным нормам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left="86" w:right="5" w:firstLine="230"/>
        <w:jc w:val="both"/>
        <w:rPr/>
      </w:pPr>
      <w:r>
        <w:rPr>
          <w:szCs w:val="28"/>
        </w:rPr>
        <w:t>3.2.9. Контрольно-пропускной ре</w:t>
        <w:softHyphen/>
        <w:t>жим силами наиболее подготовлен</w:t>
        <w:softHyphen/>
        <w:t>ных работников совместно с сотруд</w:t>
        <w:softHyphen/>
        <w:t>никами органов внутренних дел, размещение участников и зрителей согласно билетам и пропускам.</w:t>
      </w:r>
    </w:p>
    <w:p>
      <w:pPr>
        <w:pStyle w:val="Normal"/>
        <w:shd w:fill="FFFFFF" w:val="clear"/>
        <w:spacing w:lineRule="auto" w:line="360"/>
        <w:ind w:left="14" w:right="10" w:firstLine="221"/>
        <w:jc w:val="both"/>
        <w:rPr/>
      </w:pPr>
      <w:r>
        <w:rPr>
          <w:szCs w:val="28"/>
        </w:rPr>
        <w:t>3.2.10. Организацию совместно с соответствующими службами - об</w:t>
        <w:softHyphen/>
        <w:t>щественного питания, медицинского обслуживания, движения и стоянок автотранспорта, других видов об</w:t>
        <w:softHyphen/>
        <w:t>служивания, а также работу гарде</w:t>
        <w:softHyphen/>
        <w:t>робов (при необходимости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5" w:right="14" w:firstLine="23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личие средств пожаро</w:t>
        <w:softHyphen/>
        <w:t>тушения, согласование с госпожнадзором общих противопожарных ме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 w:before="5" w:after="0"/>
        <w:ind w:left="5" w:right="5" w:firstLine="23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тсутствие на всех запас</w:t>
        <w:softHyphen/>
        <w:t>ных (аварийных) выходах, в период проведения массовых мероприятий, замков (только ручные запоры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360"/>
        <w:ind w:left="5" w:right="14" w:firstLine="230"/>
        <w:jc w:val="both"/>
        <w:rPr>
          <w:spacing w:val="-1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необходимости - на</w:t>
        <w:softHyphen/>
        <w:t>личие камер видеонаблюдения, применение специальных устройств, позволяющих ограничить доступ зрителей на сценические площадки и игровые зо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230"/>
        <w:jc w:val="both"/>
        <w:rPr>
          <w:spacing w:val="-3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изатор массового ме</w:t>
        <w:softHyphen/>
        <w:t>роприятия, администрация объекта массового мероприятия привлекают необходимые силы и технические средства для обеспечения общест</w:t>
        <w:softHyphen/>
        <w:t>венного порядка и безопас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right="5" w:firstLine="230"/>
        <w:jc w:val="both"/>
        <w:rPr>
          <w:spacing w:val="-2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ребования органов внутрен</w:t>
        <w:softHyphen/>
        <w:t>них дел в части обеспечения обще</w:t>
        <w:softHyphen/>
        <w:t>ственного порядка и безопасности при проведении массовых меро</w:t>
        <w:softHyphen/>
        <w:t>приятий являются обязательными для организатора массового меро</w:t>
        <w:softHyphen/>
        <w:t>приятия, администрации объекта массового мероприятия. При воз</w:t>
        <w:softHyphen/>
        <w:t>никновении массовых беспорядков и групповых нарушений общественно</w:t>
        <w:softHyphen/>
        <w:t>го порядка руководители и личный состав органов и подразделений внутренних дел, сотрудники пожар</w:t>
        <w:softHyphen/>
        <w:t>ной охраны руководствуются дейст</w:t>
        <w:softHyphen/>
        <w:t>вующим законодательством Россий</w:t>
        <w:softHyphen/>
        <w:t>ской Федерации и соответствующи</w:t>
        <w:softHyphen/>
        <w:t>ми нормативными актам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5" w:after="0"/>
        <w:ind w:left="10" w:right="5" w:firstLine="226"/>
        <w:jc w:val="both"/>
        <w:rPr/>
      </w:pPr>
      <w:r>
        <w:rPr>
          <w:spacing w:val="-4"/>
          <w:szCs w:val="28"/>
        </w:rPr>
        <w:t>3.5.</w:t>
      </w:r>
      <w:r>
        <w:rPr>
          <w:szCs w:val="28"/>
        </w:rPr>
        <w:tab/>
        <w:t>При проведении массовых мероприятий, связанных с получе</w:t>
        <w:softHyphen/>
        <w:t>нием организаторами прибыли, и в иных случаях обеспечение общест</w:t>
        <w:softHyphen/>
        <w:t>венного порядка силами ОВД ЗАТО г.Мирный, неотложной медицин</w:t>
        <w:softHyphen/>
        <w:t>ской, противопожарной и иной не</w:t>
        <w:softHyphen/>
        <w:t>обходимой помощью производится на договорной основе.</w:t>
      </w:r>
    </w:p>
    <w:p>
      <w:pPr>
        <w:pStyle w:val="Normal"/>
        <w:shd w:fill="FFFFFF" w:val="clear"/>
        <w:spacing w:lineRule="auto" w:line="360" w:before="182" w:after="0"/>
        <w:ind w:right="422" w:hanging="0"/>
        <w:rPr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4. Основные правила поведения посетителей массовых мероприятий</w:t>
      </w:r>
    </w:p>
    <w:p>
      <w:pPr>
        <w:pStyle w:val="Normal"/>
        <w:shd w:fill="FFFFFF" w:val="clear"/>
        <w:spacing w:lineRule="auto" w:line="360" w:before="120" w:after="0"/>
        <w:ind w:left="10" w:firstLine="230"/>
        <w:jc w:val="both"/>
        <w:rPr/>
      </w:pPr>
      <w:r>
        <w:rPr>
          <w:szCs w:val="28"/>
        </w:rPr>
        <w:t>4.1. Посетители, зрители и иные участники массового мероприятия имеют право свободно входить на объект проведения массового меро</w:t>
        <w:softHyphen/>
        <w:t>приятия, если иное не предусмотре</w:t>
        <w:softHyphen/>
        <w:t>но порядком его проведения или ес</w:t>
        <w:softHyphen/>
        <w:t>ли оно проводится на платной осно</w:t>
        <w:softHyphen/>
        <w:t>ве, при наличии билетов или доку</w:t>
        <w:softHyphen/>
        <w:t>ментов (аккредитаций), дающих право на вход, и пользоваться всеми услугами, предоставляемыми орга</w:t>
        <w:softHyphen/>
        <w:t>низаторами массового мероприятия и администрацией объектов.</w:t>
      </w:r>
    </w:p>
    <w:p>
      <w:pPr>
        <w:pStyle w:val="Normal"/>
        <w:shd w:fill="FFFFFF" w:val="clear"/>
        <w:spacing w:lineRule="auto" w:line="360"/>
        <w:ind w:left="14" w:right="5" w:firstLine="230"/>
        <w:jc w:val="both"/>
        <w:rPr>
          <w:szCs w:val="28"/>
        </w:rPr>
      </w:pPr>
      <w:r>
        <w:rPr>
          <w:szCs w:val="28"/>
        </w:rPr>
        <w:t>Они обязаны соблюдать и под</w:t>
        <w:softHyphen/>
        <w:t>держивать общественный порядок и общепринятые    нормы    поведения, вести себя уважительно по отноше</w:t>
        <w:softHyphen/>
        <w:t>нию к другим посетителям и участ</w:t>
        <w:softHyphen/>
        <w:t>никам массовых мероприятий, об</w:t>
        <w:softHyphen/>
        <w:t>служивающему персоналу, лицам. ответственным за соблюдение по</w:t>
        <w:softHyphen/>
        <w:t>рядка на массовом мероприятии, не допускать действий, создающих опасность для окружающих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right="24" w:firstLine="230"/>
        <w:jc w:val="both"/>
        <w:rPr/>
      </w:pPr>
      <w:r>
        <w:rPr>
          <w:szCs w:val="28"/>
        </w:rPr>
        <w:t>4.2.</w:t>
        <w:tab/>
        <w:t xml:space="preserve"> Посетители, зрители и иные участники массового мероприятия обязаны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right="19" w:firstLine="235"/>
        <w:jc w:val="both"/>
        <w:rPr/>
      </w:pPr>
      <w:r>
        <w:rPr>
          <w:szCs w:val="28"/>
        </w:rPr>
        <w:t>4.2.1.</w:t>
        <w:tab/>
        <w:t xml:space="preserve"> Предъявлять представите</w:t>
        <w:softHyphen/>
        <w:t>лям администрации объекта прове</w:t>
        <w:softHyphen/>
        <w:t>дения мероприятия и сотрудникам правоохранительных органов билеты или документы, дающие право для входа на массовое мероприятие, а также пропуска на въезд автотранс</w:t>
        <w:softHyphen/>
        <w:t>порта на территорию места прове</w:t>
        <w:softHyphen/>
        <w:t>дения массового мероприятия, если это предусмотрено порядком его проведения, и занимать места, ука</w:t>
        <w:softHyphen/>
        <w:t>занные в приобретенных билетах или документах, их заменяющи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5" w:right="19" w:firstLine="22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ыполнять законные распо</w:t>
        <w:softHyphen/>
        <w:t>ряжения работников администрации объектов проведения массового ме</w:t>
        <w:softHyphen/>
        <w:t>роприятия и правоохранительных орган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5" w:right="14" w:firstLine="22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езамедлительно сообщать администрации объекта и в правоохранительные органы о случаях об</w:t>
        <w:softHyphen/>
        <w:t>наружения подозрительных предме</w:t>
        <w:softHyphen/>
        <w:t>тов, вещей, захвата людей в залож</w:t>
        <w:softHyphen/>
        <w:t>ники и о всех случаях возникновения задымления или пожа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5" w:right="24" w:firstLine="22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 получении информации об эвакуации действовать согласно указаниям администрации объекта и сотрудников органов внутренних дел, ответственных за обеспечение правопорядка, соблюдая спокойст</w:t>
        <w:softHyphen/>
        <w:t>вие и не создавая паник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10" w:right="29" w:firstLine="226"/>
        <w:jc w:val="both"/>
        <w:rPr/>
      </w:pPr>
      <w:r>
        <w:rPr>
          <w:spacing w:val="-3"/>
          <w:szCs w:val="28"/>
        </w:rPr>
        <w:t>4.3.</w:t>
      </w:r>
      <w:r>
        <w:rPr>
          <w:szCs w:val="28"/>
        </w:rPr>
        <w:tab/>
        <w:t>Посетителям, зрителям и иным участникам массового меро</w:t>
        <w:softHyphen/>
        <w:t>приятия запрещается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5" w:right="14" w:firstLine="230"/>
        <w:jc w:val="both"/>
        <w:rPr/>
      </w:pPr>
      <w:r>
        <w:rPr>
          <w:szCs w:val="28"/>
        </w:rPr>
        <w:t>4.3.1.</w:t>
        <w:tab/>
        <w:t xml:space="preserve"> Проносить оружие, огне</w:t>
        <w:softHyphen/>
        <w:t>опасные, взрывчатые, ядовитые, па</w:t>
        <w:softHyphen/>
        <w:t>хучие и радиоактивные вещества, колющие, режущие предметы, чемо</w:t>
        <w:softHyphen/>
        <w:t>даны, портфели, крупногабаритные свертки и сумки, стеклянную посуду и иные предметы, мешающие зрите</w:t>
        <w:softHyphen/>
        <w:t>лям и нормальному проведению массового мероприятия, а также ко</w:t>
        <w:softHyphen/>
        <w:t>торые могут быть использованы для причинения телесных повреждений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left="14" w:right="10" w:firstLine="226"/>
        <w:jc w:val="both"/>
        <w:rPr/>
      </w:pPr>
      <w:r>
        <w:rPr>
          <w:spacing w:val="-2"/>
          <w:szCs w:val="28"/>
        </w:rPr>
        <w:t>4.3.2.</w:t>
      </w:r>
      <w:r>
        <w:rPr>
          <w:szCs w:val="28"/>
        </w:rPr>
        <w:t xml:space="preserve"> Курить в закрытых помеще</w:t>
        <w:softHyphen/>
        <w:t>ниях, а также иных местах, где это</w:t>
        <w:br/>
        <w:t>запрещено администрацией объекта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360"/>
        <w:ind w:left="19" w:right="10" w:firstLine="226"/>
        <w:jc w:val="both"/>
        <w:rPr/>
      </w:pPr>
      <w:r>
        <w:rPr>
          <w:spacing w:val="-1"/>
          <w:szCs w:val="28"/>
        </w:rPr>
        <w:t>4.3.3.</w:t>
      </w:r>
      <w:r>
        <w:rPr>
          <w:szCs w:val="28"/>
        </w:rPr>
        <w:tab/>
        <w:t>Проносить и распивать спиртные напитки или появляться в пьяном виде, оскорбляющем чело</w:t>
        <w:softHyphen/>
        <w:t>веческое достоинство и обществен</w:t>
        <w:softHyphen/>
        <w:t>ную нравственность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ind w:left="14" w:firstLine="235"/>
        <w:jc w:val="both"/>
        <w:rPr/>
      </w:pPr>
      <w:r>
        <w:rPr>
          <w:spacing w:val="-1"/>
          <w:szCs w:val="28"/>
        </w:rPr>
        <w:t>4.3.4.</w:t>
      </w:r>
      <w:r>
        <w:rPr>
          <w:szCs w:val="28"/>
        </w:rPr>
        <w:t xml:space="preserve"> Выбрасывать предметы на трибуны, игровое поле, арену, сцену и другие места проведения массо</w:t>
        <w:softHyphen/>
        <w:t>вого  мероприятия,   а также совершать иные действия, нарушающие порядок проведения массового ме</w:t>
        <w:softHyphen/>
        <w:t>роприятия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left="5" w:right="14" w:firstLine="226"/>
        <w:jc w:val="both"/>
        <w:rPr>
          <w:szCs w:val="28"/>
        </w:rPr>
      </w:pPr>
      <w:r>
        <w:rPr>
          <w:szCs w:val="28"/>
        </w:rPr>
        <w:t>4.3.5.</w:t>
        <w:tab/>
        <w:t>Допускать выкрики или иные действия, унижающие челове</w:t>
        <w:softHyphen/>
        <w:t>ческое достоинство участников мас</w:t>
        <w:softHyphen/>
        <w:t>сового мероприятия, зрителей или оскорбляющие человеческую нрав</w:t>
        <w:softHyphen/>
        <w:t>ствен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ind w:left="0" w:right="5" w:firstLine="23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ходиться во время про</w:t>
        <w:softHyphen/>
        <w:t>ведения мероприятия в проходах, на лестницах или в люках, создавать помехи передвижению участников мероприятия, забираться на ограж</w:t>
        <w:softHyphen/>
        <w:t>дения, парапеты, осветительные устройства, площадки для телевизи</w:t>
        <w:softHyphen/>
        <w:t>онных съемок, деревья, мачты, кры</w:t>
        <w:softHyphen/>
        <w:t>ши, несущие конструкции, повреж</w:t>
        <w:softHyphen/>
        <w:t>дать оборудование и элементы оформления сооружений и иной ин</w:t>
        <w:softHyphen/>
        <w:t>вентарь, зеленые насажд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ind w:left="0" w:right="5" w:firstLine="23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являться без разрешения администрации объекта на арене, сцене, а также в раздевалках спорт</w:t>
        <w:softHyphen/>
        <w:t>сменов, судей, гримуборных арти</w:t>
        <w:softHyphen/>
        <w:t>стов и других служебных и техниче</w:t>
        <w:softHyphen/>
        <w:t>ских помещениях объекта проведе</w:t>
        <w:softHyphen/>
        <w:t>ния массового мероприя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ind w:left="0" w:firstLine="23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ходить на массовое ме</w:t>
        <w:softHyphen/>
        <w:t>роприятие с животными, если это не предусмотрено характером массо</w:t>
        <w:softHyphen/>
        <w:t>вого мероприятия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360"/>
        <w:ind w:left="14" w:firstLine="226"/>
        <w:jc w:val="both"/>
        <w:rPr>
          <w:szCs w:val="28"/>
        </w:rPr>
      </w:pPr>
      <w:r>
        <w:rPr>
          <w:szCs w:val="28"/>
        </w:rPr>
        <w:t>4.3.9.</w:t>
        <w:tab/>
        <w:t>Осуществлять торговлю, наносить надписи и расклеивать</w:t>
        <w:br/>
        <w:t>объявления, плакаты и другую продукцию информационного содержа</w:t>
        <w:softHyphen/>
        <w:t>ния без письменного разрешения администрации объекта.</w:t>
      </w:r>
    </w:p>
    <w:p>
      <w:pPr>
        <w:pStyle w:val="Normal"/>
        <w:shd w:fill="FFFFFF" w:val="clear"/>
        <w:spacing w:lineRule="auto" w:line="360"/>
        <w:ind w:left="14" w:right="14" w:firstLine="216"/>
        <w:jc w:val="both"/>
        <w:rPr>
          <w:szCs w:val="28"/>
        </w:rPr>
      </w:pPr>
      <w:r>
        <w:rPr>
          <w:szCs w:val="28"/>
        </w:rPr>
        <w:t>4.3.10. Носить или выставлять на показ знаки или иную символику, направленную на разжигание расо</w:t>
        <w:softHyphen/>
        <w:t>вой, социальной, национальной и религиозной розни, имеющую провокационный характ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10" w:right="5" w:firstLine="226"/>
        <w:jc w:val="both"/>
        <w:rPr>
          <w:spacing w:val="-2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изаторы массового ме</w:t>
        <w:softHyphen/>
        <w:t>роприятия, администрация объекта его проведения, обслуживающий персонал, сотрудники правоохрани</w:t>
        <w:softHyphen/>
        <w:t>тельных органов обязаны проявлять уважительное отношение к посети</w:t>
        <w:softHyphen/>
        <w:t>телям, зрителям и другим участни</w:t>
        <w:softHyphen/>
        <w:t>кам массового мероприятия, своими действиями исключать провоциро</w:t>
        <w:softHyphen/>
        <w:t>вание с их стороны правонарушений и не допускать нарушения их прав и законных интерес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10" w:right="5" w:firstLine="226"/>
        <w:jc w:val="both"/>
        <w:rPr>
          <w:spacing w:val="-2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совершение противоправ</w:t>
        <w:softHyphen/>
        <w:t>ных действий при проведении мас</w:t>
        <w:softHyphen/>
        <w:t>сового мероприятия виновные в них лица несут ответственность в соот</w:t>
        <w:softHyphen/>
        <w:t>ветствии с действующим законода</w:t>
        <w:softHyphen/>
        <w:t>тельством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left="19" w:firstLine="221"/>
        <w:jc w:val="both"/>
        <w:rPr/>
      </w:pPr>
      <w:r>
        <w:rPr>
          <w:szCs w:val="28"/>
        </w:rPr>
        <w:t>4.6.</w:t>
        <w:tab/>
        <w:t>Массовые публичные акции (митинги, уличные шествия, демон</w:t>
        <w:softHyphen/>
        <w:t>страции и пикетирования) на улицах, площадях и в иных открытых обще</w:t>
        <w:softHyphen/>
        <w:t>ственных местах города регулируют</w:t>
        <w:softHyphen/>
        <w:t xml:space="preserve">ся Федеральным Законом РФ от 19.06.2004 №54-ФЗ «О собраниях, митингах, демонстрациях, шествиях и пикетированиях».  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left="19" w:firstLine="2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left="19" w:firstLine="221"/>
        <w:jc w:val="center"/>
        <w:rPr>
          <w:szCs w:val="28"/>
        </w:rPr>
      </w:pPr>
      <w:r>
        <w:rPr>
          <w:szCs w:val="28"/>
        </w:rPr>
        <w:t xml:space="preserve">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Cs w:val="28"/>
        </w:rPr>
        <w:t xml:space="preserve">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Cs w:val="28"/>
        </w:rPr>
        <w:tab/>
        <w:tab/>
        <w:tab/>
        <w:t>постановлением главы Мирн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 «___» ________ 2010 г.  № 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Инструкция по составлению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типового паспорта безопасности объекта с массовым пребыванием граждан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0" w:firstLine="420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иповой паспорт безопасности объекта с массовым пребыванием граждан устанавливает основные требования к структуре, составу и оформлению паспорта безопасности объекта.</w:t>
      </w:r>
    </w:p>
    <w:p>
      <w:pPr>
        <w:pStyle w:val="Normal"/>
        <w:numPr>
          <w:ilvl w:val="0"/>
          <w:numId w:val="14"/>
        </w:numPr>
        <w:spacing w:lineRule="auto" w:line="360" w:before="100" w:after="100"/>
        <w:ind w:left="0" w:firstLine="420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аспорт безопасности объекта разрабатывается для решения сле</w:t>
        <w:softHyphen/>
        <w:t>дующих задач: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определения показателей сте</w:t>
        <w:softHyphen/>
        <w:t>пени риска ЧС для персонала объек</w:t>
        <w:softHyphen/>
        <w:t>та и проживающего вблизи населе</w:t>
        <w:softHyphen/>
        <w:t>ния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определения возможности воз</w:t>
        <w:softHyphen/>
        <w:t>никновения ЧС на объекте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оценки возможных последствий ЧС на объекте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оценки состояния работ по предупреждению ЧС и готовности к ликвидации ЧС на объекте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разработки мероприятий по снижению риска и смягчению по</w:t>
        <w:softHyphen/>
        <w:t>следствий ЧС на объекте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3. Разработку паспорта безопас</w:t>
        <w:softHyphen/>
        <w:t>ности объекта организует руково</w:t>
        <w:softHyphen/>
        <w:t>дство объекта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4. Паспорт безопасности объекта составляется по состоянию на нача</w:t>
        <w:softHyphen/>
        <w:t>ло января текущего года и дополня</w:t>
        <w:softHyphen/>
        <w:t>ется или корректируется по мере необходимости с внесением изме</w:t>
        <w:softHyphen/>
        <w:t>нений во все экземпляры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5. При заполнении форм паспорта безопасности объекта разрешается включать дополнительную информа</w:t>
        <w:softHyphen/>
        <w:t>цию с учетом особенностей объекта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6. Паспорт безопасности объекта разрабатывается в четырех экземп</w:t>
        <w:softHyphen/>
        <w:t>лярах. Первый экземпляр паспорта безопасности объекта остается на объекте. Второй экземпляр паспорта безопасности объекта направляется для хранения в отдел ФСБ РФ (в/ч 13990), тре</w:t>
        <w:softHyphen/>
        <w:t>тий направляется в Управление по городу Мирный ГУ МЧС России по Архангельской области, четвертый - в отдел внутренних дел ЗАТО г.Мирный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7. Паспорт безопасности объекта включает в себя: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титульный лист, оформленный в соответствии с приложением 1 к настоящему типовому паспорту безопасности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разделы:</w:t>
      </w:r>
    </w:p>
    <w:p>
      <w:pPr>
        <w:pStyle w:val="Style15"/>
        <w:numPr>
          <w:ilvl w:val="0"/>
          <w:numId w:val="20"/>
        </w:numPr>
        <w:spacing w:lineRule="auto" w:line="360"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ая характеристика объекта.</w:t>
      </w:r>
    </w:p>
    <w:p>
      <w:pPr>
        <w:pStyle w:val="Normal"/>
        <w:spacing w:lineRule="auto" w:line="360"/>
        <w:ind w:firstLine="420"/>
        <w:jc w:val="both"/>
        <w:rPr>
          <w:b/>
          <w:b/>
          <w:szCs w:val="28"/>
        </w:rPr>
      </w:pPr>
      <w:r>
        <w:rPr>
          <w:szCs w:val="28"/>
        </w:rPr>
        <w:t>1. Полное и сокращенное наиме</w:t>
        <w:softHyphen/>
        <w:t>нование организации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2. Полный почтовый адрес, теле</w:t>
        <w:softHyphen/>
        <w:t>фон, факс и телетайп организации, Ф.И.О. руководителей, должности, рабочие и домашние телефоны, от</w:t>
        <w:softHyphen/>
        <w:t>ветственный за проведение анти</w:t>
        <w:softHyphen/>
        <w:t>террористической работы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3. Площадь объекта, этажность, площадь прилегающей территории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4. Место расположения объекта, наличие транспортных коммуника</w:t>
        <w:softHyphen/>
        <w:t>ций, отдаленность от ж/д станции и аэропорта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5. Расположение вблизи других крупных объектов (жилые дома, учебные заведения, магазины), при</w:t>
        <w:softHyphen/>
        <w:t>мерная численность населения бли</w:t>
        <w:softHyphen/>
        <w:t>жайшего окружения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6. Возможное нахождение в зоне действия поражающих факторов других объектов.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ерсонал объекта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. Общая численность работающих (учащихся, пациентов, посетителей)</w:t>
        <w:br/>
        <w:t>на объекте. Наибольшая численность работающих одновременно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Cs w:val="28"/>
        </w:rPr>
        <w:t>2. Наличие сотрудников, состоя</w:t>
        <w:softHyphen/>
        <w:t>щих на учете в психо и  наркодис</w:t>
        <w:softHyphen/>
        <w:t>пансерах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3. Сотрудники, не имеющие граж</w:t>
        <w:softHyphen/>
        <w:t>данства России, в том числе, рабо</w:t>
        <w:softHyphen/>
        <w:t>тающие по трудовому соглашению.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Анализ безопасности объекта.</w:t>
      </w:r>
    </w:p>
    <w:p>
      <w:pPr>
        <w:pStyle w:val="Normal"/>
        <w:numPr>
          <w:ilvl w:val="0"/>
          <w:numId w:val="21"/>
        </w:numPr>
        <w:spacing w:lineRule="auto" w:line="360" w:before="100" w:after="100"/>
        <w:ind w:left="0" w:firstLine="420"/>
        <w:contextualSpacing/>
        <w:jc w:val="both"/>
        <w:rPr>
          <w:szCs w:val="28"/>
        </w:rPr>
      </w:pPr>
      <w:r>
        <w:rPr>
          <w:szCs w:val="28"/>
        </w:rPr>
        <w:t>Сведения об опасных вещест</w:t>
        <w:softHyphen/>
        <w:t>вах на объекте: перечень и количе</w:t>
        <w:softHyphen/>
        <w:t>ство пожаро-, взрыво-, химически и биологически опасных веществ (по видам), объем.</w:t>
      </w:r>
    </w:p>
    <w:p>
      <w:pPr>
        <w:pStyle w:val="Normal"/>
        <w:numPr>
          <w:ilvl w:val="0"/>
          <w:numId w:val="6"/>
        </w:numPr>
        <w:spacing w:lineRule="auto" w:line="360" w:before="100" w:after="100"/>
        <w:ind w:left="0" w:firstLine="420"/>
        <w:contextualSpacing/>
        <w:jc w:val="both"/>
        <w:rPr>
          <w:szCs w:val="28"/>
        </w:rPr>
      </w:pPr>
      <w:r>
        <w:rPr>
          <w:szCs w:val="28"/>
        </w:rPr>
        <w:t>Показатель приемлемого риска: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для персонала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для населения, проживающего на близлежащей территории.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Обеспечение безопасности функционирования объекта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. Наличие нормативных докумен</w:t>
        <w:softHyphen/>
        <w:t>тов федерального, регионального и муниципального уровня, руководящих документов территориальных органов по защите рабочих, служащих, уча</w:t>
        <w:softHyphen/>
        <w:t>щихся, посетителей, неработающего населения и территории от ЧС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2. Наличие плана действий по предупреждению и ликвидации ЧС в мирное   время   (Приложение №. Название плана)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3. Оперативные документы по ор</w:t>
        <w:softHyphen/>
        <w:t>ганизации охраны объекта: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приказы по организации меро</w:t>
        <w:softHyphen/>
        <w:t>приятий и по разграничению обя</w:t>
        <w:softHyphen/>
        <w:t>занностей руководящего состава объекта при выполнении предупре</w:t>
        <w:softHyphen/>
        <w:t>дительных мероприятий, а также в случае угрозы и возникновения ЧС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должностные инструкции руко</w:t>
        <w:softHyphen/>
        <w:t>водства объекта, дежурно-диспетчерских служб и всего персонала объекта, в том числе террористиче</w:t>
        <w:softHyphen/>
        <w:t>ского характера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- состояние охраны и пропускно</w:t>
        <w:softHyphen/>
        <w:t>го режима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4. Система оповещения и связи на объекте (телефонная, УКВ, гром</w:t>
        <w:softHyphen/>
        <w:t>коговорящая, транспортная) в рабо</w:t>
        <w:softHyphen/>
        <w:t>чее и нерабочее время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5. Проведение не реже 1 раза в полугодие учений и тренировок по отработке действий по различным вводным и сценариям возможных актов (номер приказа о проведении, справка-обобщение о выполнении)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6. Организация взаимодействия с правоохранительными органами (на</w:t>
        <w:softHyphen/>
        <w:t>личие плана взаимодействия с анти</w:t>
        <w:softHyphen/>
        <w:t>террористическими подразделения</w:t>
        <w:softHyphen/>
        <w:t>ми ОВД, ФСБ в случае несанкцио</w:t>
        <w:softHyphen/>
        <w:t>нированного вмешательства в дея</w:t>
        <w:softHyphen/>
        <w:t>тельность объекта или при угрозе теракта)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7. Прогнозирование возможных последствий при совершении терак</w:t>
        <w:softHyphen/>
        <w:t>тов, определение масштабов разру</w:t>
        <w:softHyphen/>
        <w:t>шений и порядка действий персона</w:t>
        <w:softHyphen/>
        <w:t>ла по локализации последствий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8. Наличие оперативного штаба (группы) либо конкретных работни</w:t>
        <w:softHyphen/>
        <w:t>ков, в задачи которых входит разра</w:t>
        <w:softHyphen/>
        <w:t>ботка вышеперечисленных докумен</w:t>
        <w:softHyphen/>
        <w:t>тов по антитеррористической защи</w:t>
        <w:softHyphen/>
        <w:t>те объектов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9. Предупредительно-профилак</w:t>
        <w:softHyphen/>
        <w:t>тическая работа в коллективах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Cs w:val="28"/>
        </w:rPr>
        <w:t>10. Наличие сотрудников, которые в случае необходимости имеют пра</w:t>
        <w:softHyphen/>
        <w:t>во представлять администрацию объекта в оперативном штабе по проведению антитеррористической операции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1. Наличие на объекте защитных сооружений (укрытия, убежища)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2. Наличие служебного авто</w:t>
        <w:softHyphen/>
        <w:t>транспорта (количество единиц, марка)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3. Осуществление контроля про</w:t>
        <w:softHyphen/>
        <w:t>хода персонала на объект, наличие контрольно-пропускного пункта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4. Наличие на объекте АПС, ее исправность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5. Наличие кнопок тревожной сигнализации, их расположение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6. Наличие системы видеонаб</w:t>
        <w:softHyphen/>
        <w:t>людения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7. Наличие договора страхова</w:t>
        <w:softHyphen/>
        <w:t>ния ответственности за причинение вреда при эксплуатации объекта за причиненный ущерб физическим, юридическим лицам и окружающей природной среде.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Выводы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. Общая оценка уровня безопас</w:t>
        <w:softHyphen/>
        <w:t>ности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2. Оценка достаточности меро</w:t>
        <w:softHyphen/>
        <w:t>приятий по их физической защите - охране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3. Недостатки и меры по их уст</w:t>
        <w:softHyphen/>
        <w:t>ранению.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Лист согласования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Оформляется в соответствии с приложением 2 к настоящему типо</w:t>
        <w:softHyphen/>
        <w:t>вому паспорту безопасности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.  К паспорту безопасности при</w:t>
        <w:softHyphen/>
        <w:t>лагаются: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.1. Поэтажный план объекта, включая   подвальные   и   чердачные помещения (приложение № 1  на _____листах)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.2. Схема размещения объекта на местности (приложение № 2 на ___листах)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.3. План действий по предупреж</w:t>
        <w:softHyphen/>
        <w:t>дению и ликвидации ЧС в мирное</w:t>
        <w:br/>
        <w:t>время (приложение № 3 на ____лис</w:t>
        <w:softHyphen/>
        <w:t>тах)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Cs w:val="28"/>
        </w:rPr>
        <w:t>1.4. Пожарный план эвакуации (приложение № 4  на ____ листах)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.5. Определение категорирования объекта по степени потенциаль</w:t>
        <w:softHyphen/>
        <w:t>ной опасности и диверсионно-террористической уязвимости (со</w:t>
        <w:softHyphen/>
        <w:t>ставляются специалистами).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>1.6. Схема оповещения руково</w:t>
        <w:softHyphen/>
        <w:t>дящего состава объекта и взаимо</w:t>
        <w:softHyphen/>
        <w:t>действующих структур в случае уг</w:t>
        <w:softHyphen/>
        <w:t xml:space="preserve">розы или возникновения ЧС.   </w:t>
      </w:r>
    </w:p>
    <w:p>
      <w:pPr>
        <w:pStyle w:val="Normal"/>
        <w:spacing w:lineRule="auto" w:line="360"/>
        <w:ind w:left="142" w:hanging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hanging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2" w:hanging="426"/>
        <w:jc w:val="center"/>
        <w:rPr>
          <w:szCs w:val="28"/>
        </w:rPr>
      </w:pPr>
      <w:r>
        <w:rPr>
          <w:szCs w:val="28"/>
        </w:rPr>
        <w:t xml:space="preserve">_______________________ </w:t>
      </w:r>
    </w:p>
    <w:p>
      <w:pPr>
        <w:pStyle w:val="Normal"/>
        <w:ind w:left="142" w:hanging="4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Типовому паспорту безопасност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бъекта с массовым пребыванием  граждан</w:t>
      </w:r>
    </w:p>
    <w:p>
      <w:pPr>
        <w:pStyle w:val="Normal"/>
        <w:ind w:left="11334" w:hanging="5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34" w:hanging="5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34" w:hanging="5670"/>
        <w:jc w:val="center"/>
        <w:rPr/>
      </w:pPr>
      <w:r>
        <w:rPr/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УТВЕРЖДАЮ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Руководитель объекта</w:t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МП  _______________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«___» _________2010 г.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ПАСПОРТ БЕЗОПАС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объе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род  Мирный,    ________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 Типовому паспорту безопас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бъекта с массовым пребыванием граждан</w:t>
      </w:r>
    </w:p>
    <w:p>
      <w:pPr>
        <w:pStyle w:val="Normal"/>
        <w:ind w:left="11334" w:hanging="5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34" w:hanging="5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34" w:hanging="5670"/>
        <w:jc w:val="center"/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2500"/>
        <w:gridCol w:w="3781"/>
      </w:tblGrid>
      <w:tr>
        <w:trPr/>
        <w:tc>
          <w:tcPr>
            <w:tcW w:w="374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п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Мирный ГУ МЧС России по Архангельской област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вышестоящей организации (при наличии)</w:t>
            </w:r>
          </w:p>
        </w:tc>
      </w:tr>
      <w:tr>
        <w:trPr>
          <w:trHeight w:val="403" w:hRule="atLeast"/>
        </w:trPr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 _____________________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 ______________________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___»__________2010 г.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___»__________2010 г.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244"/>
        <w:gridCol w:w="3903"/>
      </w:tblGrid>
      <w:tr>
        <w:trPr/>
        <w:tc>
          <w:tcPr>
            <w:tcW w:w="38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тдела внутренних дел ЗАТО г. Мирный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ГПН по обслуживанию ЗАТО Мирный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 _____________________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 _____________________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___»__________2010 г.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___»__________2010 г.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shd w:fill="FFFFFF" w:val="clear"/>
        <w:ind w:right="-646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ind w:right="-646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ind w:right="-646" w:hanging="0"/>
        <w:rPr>
          <w:spacing w:val="-2"/>
          <w:szCs w:val="28"/>
        </w:rPr>
      </w:pPr>
      <w:r>
        <w:rPr>
          <w:spacing w:val="-2"/>
          <w:szCs w:val="28"/>
        </w:rPr>
        <w:t xml:space="preserve">Исполнитель: </w:t>
      </w:r>
    </w:p>
    <w:p>
      <w:pPr>
        <w:pStyle w:val="Normal"/>
        <w:shd w:fill="FFFFFF" w:val="clear"/>
        <w:ind w:right="-646" w:hanging="0"/>
        <w:rPr>
          <w:szCs w:val="28"/>
        </w:rPr>
      </w:pPr>
      <w:r>
        <w:rPr>
          <w:szCs w:val="28"/>
        </w:rPr>
        <w:t>тел.</w:t>
      </w:r>
    </w:p>
    <w:p>
      <w:pPr>
        <w:pStyle w:val="Normal"/>
        <w:shd w:fill="FFFFFF" w:val="clear"/>
        <w:ind w:right="-646" w:hanging="0"/>
        <w:rPr>
          <w:szCs w:val="28"/>
        </w:rPr>
      </w:pPr>
      <w:r>
        <w:rPr>
          <w:szCs w:val="28"/>
        </w:rPr>
        <w:t>Экз. №1 - объект.</w:t>
      </w:r>
    </w:p>
    <w:p>
      <w:pPr>
        <w:pStyle w:val="Normal"/>
        <w:shd w:fill="FFFFFF" w:val="clear"/>
        <w:ind w:right="-64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-644" w:hanging="0"/>
        <w:rPr>
          <w:szCs w:val="28"/>
        </w:rPr>
      </w:pPr>
      <w:r>
        <w:rPr>
          <w:szCs w:val="28"/>
        </w:rPr>
        <w:t xml:space="preserve">Экз. №2 - Отдел ФСБ РФ (в/ч 13990) . </w:t>
      </w:r>
    </w:p>
    <w:p>
      <w:pPr>
        <w:pStyle w:val="Normal"/>
        <w:shd w:fill="FFFFFF" w:val="clear"/>
        <w:spacing w:lineRule="auto" w:line="360"/>
        <w:ind w:right="-644" w:hanging="0"/>
        <w:rPr>
          <w:szCs w:val="28"/>
        </w:rPr>
      </w:pPr>
      <w:r>
        <w:rPr>
          <w:szCs w:val="28"/>
        </w:rPr>
        <w:t>Экз. №3 - Управление по г.Мирный ГУ МЧС России по Архангельской об</w:t>
        <w:softHyphen/>
        <w:t>ласти.</w:t>
      </w:r>
    </w:p>
    <w:p>
      <w:pPr>
        <w:pStyle w:val="Normal"/>
        <w:shd w:fill="FFFFFF" w:val="clear"/>
        <w:spacing w:lineRule="auto" w:line="360"/>
        <w:ind w:right="-644" w:hanging="0"/>
        <w:rPr/>
      </w:pPr>
      <w:r>
        <w:rPr>
          <w:szCs w:val="28"/>
        </w:rPr>
        <w:t>Экз. №4 – ОВД ЗАТО г.Мирны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6082" w:leader="underscore"/>
          <w:tab w:val="left" w:pos="7694" w:leader="underscore"/>
          <w:tab w:val="left" w:pos="9538" w:leader="underscore"/>
        </w:tabs>
        <w:spacing w:lineRule="exact" w:line="317" w:before="163" w:after="0"/>
        <w:ind w:left="5184" w:firstLine="230"/>
        <w:rPr/>
      </w:pPr>
      <w:r>
        <w:rPr>
          <w:szCs w:val="28"/>
        </w:rPr>
        <w:t>постановлением главы Мирного</w:t>
        <w:br/>
        <w:t xml:space="preserve">   от «___» _________ 2010г.  № ___</w:t>
      </w:r>
    </w:p>
    <w:p>
      <w:pPr>
        <w:pStyle w:val="Normal"/>
        <w:shd w:fill="FFFFFF" w:val="clear"/>
        <w:tabs>
          <w:tab w:val="clear" w:pos="708"/>
          <w:tab w:val="left" w:pos="6082" w:leader="underscore"/>
          <w:tab w:val="left" w:pos="7694" w:leader="underscore"/>
          <w:tab w:val="left" w:pos="9538" w:leader="underscore"/>
        </w:tabs>
        <w:spacing w:before="163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82" w:leader="underscore"/>
          <w:tab w:val="left" w:pos="7694" w:leader="underscore"/>
          <w:tab w:val="left" w:pos="9538" w:leader="underscore"/>
        </w:tabs>
        <w:spacing w:before="163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6082" w:leader="underscore"/>
          <w:tab w:val="left" w:pos="7694" w:leader="underscore"/>
          <w:tab w:val="left" w:pos="9538" w:leader="underscore"/>
        </w:tabs>
        <w:spacing w:before="163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антитеррористической комиссии </w:t>
      </w:r>
      <w:r>
        <w:rPr>
          <w:b/>
          <w:bCs/>
          <w:spacing w:val="-2"/>
          <w:szCs w:val="28"/>
        </w:rPr>
        <w:t>в муниципальном образовании                                                                          «Мирный»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490" w:before="192" w:after="0"/>
        <w:ind w:left="0" w:firstLine="730"/>
        <w:jc w:val="both"/>
        <w:rPr>
          <w:spacing w:val="-29"/>
          <w:szCs w:val="28"/>
        </w:rPr>
      </w:pPr>
      <w:r>
        <w:rPr>
          <w:szCs w:val="28"/>
        </w:rPr>
        <w:t>Антитеррористическая комиссия в муниципальном образовании «Мирный» (далее - Комиссия) является органом, обеспечивающим координацию деятельности органов местного самоуправления муниципального образования «Мирный», подразделения федеральной службы безопасности и правоохранительных органов, расположенных на территории муниципального образования «Мирный», по профилактике терроризма, минимизации и ликвидации последствий его проявлен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490"/>
        <w:ind w:left="0" w:right="144" w:firstLine="730"/>
        <w:jc w:val="both"/>
        <w:rPr>
          <w:spacing w:val="-14"/>
          <w:szCs w:val="28"/>
        </w:rPr>
      </w:pPr>
      <w:r>
        <w:rPr>
          <w:szCs w:val="28"/>
        </w:rPr>
        <w:t>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главы администрации Архангельской области, решениями Национального антитеррористического комитета и антитеррористической комиссии в Архангельской области, настоящим Положением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490"/>
        <w:ind w:right="139" w:firstLine="706"/>
        <w:jc w:val="both"/>
        <w:rPr>
          <w:sz w:val="20"/>
        </w:rPr>
      </w:pPr>
      <w:r>
        <w:rPr>
          <w:spacing w:val="-15"/>
          <w:szCs w:val="28"/>
        </w:rPr>
        <w:t>3.</w:t>
      </w:r>
      <w:r>
        <w:rPr>
          <w:szCs w:val="28"/>
        </w:rPr>
        <w:tab/>
        <w:t>Комиссия осуществляет свои полномочия во взаимодействии с</w:t>
        <w:br/>
        <w:t>находящимися на территории муниципального образования «Мирный»</w:t>
        <w:br/>
        <w:t>войсковыми частями, предприятиями, организациями и учреждениями, а</w:t>
        <w:br/>
        <w:t>также общественными объединениями и организациями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490"/>
        <w:ind w:left="706" w:hanging="0"/>
        <w:rPr/>
      </w:pPr>
      <w:r>
        <w:rPr>
          <w:spacing w:val="-12"/>
          <w:szCs w:val="28"/>
        </w:rPr>
        <w:t>4.</w:t>
      </w:r>
      <w:r>
        <w:rPr>
          <w:szCs w:val="28"/>
        </w:rPr>
        <w:tab/>
        <w:t>Основными задачами Комиссии являются:</w:t>
      </w:r>
    </w:p>
    <w:p>
      <w:pPr>
        <w:pStyle w:val="Normal"/>
        <w:shd w:fill="FFFFFF" w:val="clear"/>
        <w:spacing w:lineRule="exact" w:line="490"/>
        <w:ind w:left="5" w:right="144" w:firstLine="701"/>
        <w:jc w:val="both"/>
        <w:rPr>
          <w:szCs w:val="28"/>
        </w:rPr>
      </w:pPr>
      <w:r>
        <w:rPr>
          <w:szCs w:val="28"/>
        </w:rPr>
        <w:t>а) разработка и осуществление мероприятий по противодействию терроризму, устранению способствующих ему причин и условий, в том числе</w:t>
      </w:r>
    </w:p>
    <w:p>
      <w:pPr>
        <w:pStyle w:val="Normal"/>
        <w:shd w:fill="FFFFFF" w:val="clear"/>
        <w:spacing w:lineRule="exact" w:line="490"/>
        <w:ind w:left="5" w:right="144" w:hanging="0"/>
        <w:jc w:val="both"/>
        <w:rPr>
          <w:szCs w:val="28"/>
        </w:rPr>
      </w:pPr>
      <w:r>
        <w:rPr>
          <w:szCs w:val="28"/>
        </w:rPr>
        <w:t>по обеспечению защищенности потенциальных объектов террористических посягательств;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120" w:leader="none"/>
        </w:tabs>
        <w:spacing w:lineRule="exact" w:line="490" w:before="365" w:after="0"/>
        <w:ind w:firstLine="706"/>
        <w:jc w:val="both"/>
        <w:rPr>
          <w:szCs w:val="28"/>
        </w:rPr>
      </w:pPr>
      <w:r>
        <w:rPr>
          <w:spacing w:val="-18"/>
          <w:szCs w:val="28"/>
        </w:rPr>
        <w:t>б)</w:t>
      </w:r>
      <w:r>
        <w:rPr>
          <w:szCs w:val="28"/>
        </w:rPr>
        <w:tab/>
      </w:r>
      <w:r>
        <w:rPr>
          <w:spacing w:val="-7"/>
          <w:szCs w:val="28"/>
        </w:rPr>
        <w:t>внесение в администрацию Мирного, а через нее в администрацию</w:t>
        <w:br/>
      </w:r>
      <w:r>
        <w:rPr>
          <w:spacing w:val="-5"/>
          <w:szCs w:val="28"/>
        </w:rPr>
        <w:t>Архангельской  области  предложений  по  формированию  системы мер  по</w:t>
        <w:br/>
      </w:r>
      <w:r>
        <w:rPr>
          <w:spacing w:val="-10"/>
          <w:szCs w:val="28"/>
        </w:rPr>
        <w:t>обеспечению безопасности и защиты населения от терроризм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90"/>
        <w:ind w:right="24" w:firstLine="696"/>
        <w:jc w:val="both"/>
        <w:rPr/>
      </w:pPr>
      <w:r>
        <w:rPr>
          <w:spacing w:val="-20"/>
          <w:szCs w:val="28"/>
        </w:rPr>
        <w:t>в)</w:t>
      </w:r>
      <w:r>
        <w:rPr>
          <w:szCs w:val="28"/>
        </w:rPr>
        <w:tab/>
        <w:t>осуществление контроля  исполнения за находящимися на</w:t>
        <w:br/>
      </w:r>
      <w:r>
        <w:rPr>
          <w:spacing w:val="-1"/>
          <w:szCs w:val="28"/>
        </w:rPr>
        <w:t>территории муниципального образования «Мирный» предприятиями,</w:t>
        <w:br/>
      </w:r>
      <w:r>
        <w:rPr>
          <w:spacing w:val="-10"/>
          <w:szCs w:val="28"/>
        </w:rPr>
        <w:t>учреждениями и организациями законодательства Российской Федерации и</w:t>
        <w:br/>
      </w:r>
      <w:r>
        <w:rPr>
          <w:szCs w:val="28"/>
        </w:rPr>
        <w:t>решений органов местного самоуправления по вопросам борьбы с</w:t>
        <w:br/>
        <w:t>терроризмо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90"/>
        <w:ind w:right="19" w:firstLine="696"/>
        <w:jc w:val="both"/>
        <w:rPr/>
      </w:pPr>
      <w:r>
        <w:rPr>
          <w:spacing w:val="-15"/>
          <w:szCs w:val="28"/>
        </w:rPr>
        <w:t>г)</w:t>
      </w:r>
      <w:r>
        <w:rPr>
          <w:szCs w:val="28"/>
        </w:rPr>
        <w:tab/>
      </w:r>
      <w:r>
        <w:rPr>
          <w:spacing w:val="-9"/>
          <w:szCs w:val="28"/>
        </w:rPr>
        <w:t>координация деятельности органов местного самоуправления</w:t>
        <w:br/>
      </w:r>
      <w:r>
        <w:rPr>
          <w:spacing w:val="-11"/>
          <w:szCs w:val="28"/>
        </w:rPr>
        <w:t xml:space="preserve">муниципального образования «Мирный» с подразделением федеральной службы </w:t>
      </w:r>
      <w:r>
        <w:rPr>
          <w:spacing w:val="-2"/>
          <w:szCs w:val="28"/>
        </w:rPr>
        <w:t xml:space="preserve">безопасности и правоохранительными органами, расположенными на </w:t>
      </w:r>
      <w:r>
        <w:rPr>
          <w:spacing w:val="-7"/>
          <w:szCs w:val="28"/>
        </w:rPr>
        <w:t>территории муниципального образования «Мирный», при осуществлении</w:t>
        <w:br/>
      </w:r>
      <w:r>
        <w:rPr>
          <w:szCs w:val="28"/>
        </w:rPr>
        <w:t>мероприятий по борьбе с терроризмом.</w:t>
      </w:r>
    </w:p>
    <w:p>
      <w:pPr>
        <w:pStyle w:val="Normal"/>
        <w:shd w:fill="FFFFFF" w:val="clear"/>
        <w:spacing w:lineRule="exact" w:line="490"/>
        <w:rPr>
          <w:szCs w:val="28"/>
        </w:rPr>
      </w:pPr>
      <w:r>
        <w:rPr>
          <w:spacing w:val="-10"/>
          <w:szCs w:val="28"/>
        </w:rPr>
        <w:t xml:space="preserve">            </w:t>
      </w:r>
      <w:r>
        <w:rPr>
          <w:spacing w:val="-10"/>
          <w:szCs w:val="28"/>
        </w:rPr>
        <w:t>5. Для осуществления своих задач Комиссия имеет право: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43" w:leader="none"/>
        </w:tabs>
        <w:spacing w:lineRule="exact" w:line="490"/>
        <w:ind w:left="24" w:right="24" w:hanging="0"/>
        <w:jc w:val="both"/>
        <w:rPr>
          <w:szCs w:val="28"/>
        </w:rPr>
      </w:pPr>
      <w:r>
        <w:rPr>
          <w:spacing w:val="-18"/>
          <w:szCs w:val="28"/>
        </w:rPr>
        <w:t xml:space="preserve">             </w:t>
      </w:r>
      <w:r>
        <w:rPr>
          <w:spacing w:val="-18"/>
          <w:szCs w:val="28"/>
        </w:rPr>
        <w:t>а)</w:t>
      </w:r>
      <w:r>
        <w:rPr>
          <w:szCs w:val="28"/>
        </w:rPr>
        <w:tab/>
        <w:t xml:space="preserve">  </w:t>
      </w:r>
      <w:r>
        <w:rPr>
          <w:spacing w:val="-9"/>
          <w:szCs w:val="28"/>
        </w:rPr>
        <w:t>принимать решения, касающиеся организации, координации,</w:t>
        <w:br/>
      </w:r>
      <w:r>
        <w:rPr>
          <w:szCs w:val="28"/>
        </w:rPr>
        <w:t>совершенствования и оценки эффективности деятельности по</w:t>
        <w:br/>
      </w:r>
      <w:r>
        <w:rPr>
          <w:spacing w:val="-10"/>
          <w:szCs w:val="28"/>
        </w:rPr>
        <w:t>противодействию терроризму, осуществлять  контроль  за  их  исполнением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490"/>
        <w:ind w:left="14" w:firstLine="710"/>
        <w:jc w:val="both"/>
        <w:rPr/>
      </w:pPr>
      <w:r>
        <w:rPr>
          <w:spacing w:val="-15"/>
          <w:szCs w:val="28"/>
        </w:rPr>
        <w:t>б)</w:t>
      </w:r>
      <w:r>
        <w:rPr>
          <w:szCs w:val="28"/>
        </w:rPr>
        <w:tab/>
      </w:r>
      <w:r>
        <w:rPr>
          <w:spacing w:val="-9"/>
          <w:szCs w:val="28"/>
        </w:rPr>
        <w:t>запрашивать и получать в установленном порядке необходимые</w:t>
        <w:br/>
      </w:r>
      <w:r>
        <w:rPr>
          <w:szCs w:val="28"/>
        </w:rPr>
        <w:t>материалы и информацию от органов местного самоуправления,</w:t>
        <w:br/>
      </w:r>
      <w:r>
        <w:rPr>
          <w:spacing w:val="-8"/>
          <w:szCs w:val="28"/>
        </w:rPr>
        <w:t>подразделений федеральной службы безопасности и правоохранительных</w:t>
        <w:br/>
      </w:r>
      <w:r>
        <w:rPr>
          <w:spacing w:val="-4"/>
          <w:szCs w:val="28"/>
        </w:rPr>
        <w:t>органов, войсковых частей, предприятий, учреждений и организаций,</w:t>
        <w:br/>
      </w:r>
      <w:r>
        <w:rPr>
          <w:szCs w:val="28"/>
        </w:rPr>
        <w:t>должностных лиц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504"/>
        <w:ind w:left="14" w:right="10" w:firstLine="710"/>
        <w:jc w:val="both"/>
        <w:rPr/>
      </w:pPr>
      <w:r>
        <w:rPr>
          <w:spacing w:val="-20"/>
          <w:szCs w:val="28"/>
        </w:rPr>
        <w:t>в)</w:t>
      </w:r>
      <w:r>
        <w:rPr>
          <w:szCs w:val="28"/>
        </w:rPr>
        <w:tab/>
      </w:r>
      <w:r>
        <w:rPr>
          <w:spacing w:val="-9"/>
          <w:szCs w:val="28"/>
        </w:rPr>
        <w:t>создавать рабочие группы для изучения вопросов, касающихся</w:t>
        <w:br/>
        <w:t>противодействия терроризму и для подготовки проектов соответствующих</w:t>
        <w:br/>
      </w:r>
      <w:r>
        <w:rPr>
          <w:szCs w:val="28"/>
        </w:rPr>
        <w:t>решений Комиссии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504"/>
        <w:ind w:left="14" w:firstLine="710"/>
        <w:jc w:val="both"/>
        <w:rPr/>
      </w:pPr>
      <w:r>
        <w:rPr>
          <w:spacing w:val="-14"/>
          <w:szCs w:val="28"/>
        </w:rPr>
        <w:t>г)</w:t>
      </w:r>
      <w:r>
        <w:rPr>
          <w:szCs w:val="28"/>
        </w:rPr>
        <w:tab/>
      </w:r>
      <w:r>
        <w:rPr>
          <w:spacing w:val="-9"/>
          <w:szCs w:val="28"/>
        </w:rPr>
        <w:t>привлекать для участия в работе Комиссии должностных лиц и</w:t>
        <w:br/>
      </w:r>
      <w:r>
        <w:rPr>
          <w:spacing w:val="-7"/>
          <w:szCs w:val="28"/>
        </w:rPr>
        <w:t>специалистов органов местного самоуправления, специалистов войсковых</w:t>
        <w:br/>
      </w:r>
      <w:r>
        <w:rPr>
          <w:spacing w:val="-9"/>
          <w:szCs w:val="28"/>
        </w:rPr>
        <w:t>частей, предприятий, учреждений и организаций (по согласованию с их</w:t>
        <w:br/>
      </w:r>
      <w:r>
        <w:rPr>
          <w:szCs w:val="28"/>
        </w:rPr>
        <w:t>руководителями)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490" w:before="355" w:after="0"/>
        <w:ind w:firstLine="265"/>
        <w:jc w:val="both"/>
        <w:rPr/>
      </w:pPr>
      <w:r>
        <w:rPr>
          <w:spacing w:val="-17"/>
          <w:szCs w:val="28"/>
        </w:rPr>
        <w:t>6.</w:t>
      </w:r>
      <w:r>
        <w:rPr>
          <w:szCs w:val="28"/>
        </w:rPr>
        <w:tab/>
        <w:t>Руководство деятельностью Комиссии осуществляет председатель</w:t>
        <w:br/>
        <w:t>антитеррористической комиссии в муниципальном образовании «Мирный»</w:t>
        <w:br/>
        <w:t>(далее - председатель Комиссии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490" w:before="5" w:after="0"/>
        <w:ind w:left="0" w:firstLine="265"/>
        <w:jc w:val="both"/>
        <w:rPr>
          <w:spacing w:val="-16"/>
          <w:szCs w:val="28"/>
        </w:rPr>
      </w:pPr>
      <w:r>
        <w:rPr>
          <w:szCs w:val="28"/>
        </w:rPr>
        <w:t>Комиссия осуществляет свою деятельность в соответствии с планом работы, принимаемым на заседании комиссии и утверждаемым ее председателе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84" w:leader="none"/>
          <w:tab w:val="left" w:pos="5460" w:leader="none"/>
        </w:tabs>
        <w:autoSpaceDE w:val="false"/>
        <w:spacing w:lineRule="exact" w:line="490"/>
        <w:ind w:left="0" w:right="5" w:firstLine="265"/>
        <w:jc w:val="both"/>
        <w:rPr>
          <w:spacing w:val="-19"/>
          <w:szCs w:val="28"/>
        </w:rPr>
      </w:pPr>
      <w:r>
        <w:rPr>
          <w:szCs w:val="28"/>
        </w:rPr>
        <w:t xml:space="preserve">Заседания Комиссии проводятся не реже одного раза в квартал. В </w:t>
      </w:r>
      <w:r>
        <w:rPr>
          <w:spacing w:val="-1"/>
          <w:szCs w:val="28"/>
        </w:rPr>
        <w:t xml:space="preserve">случае необходимости по решению председателя Комиссии могут проводиться </w:t>
      </w:r>
      <w:r>
        <w:rPr>
          <w:szCs w:val="28"/>
        </w:rPr>
        <w:t>внеочередные заседания Коми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490"/>
        <w:ind w:left="0" w:firstLine="265"/>
        <w:rPr>
          <w:spacing w:val="-15"/>
          <w:szCs w:val="28"/>
        </w:rPr>
      </w:pPr>
      <w:r>
        <w:rPr>
          <w:szCs w:val="28"/>
        </w:rPr>
        <w:t>Присутствие на заседании Комиссии её членов обязательно.</w:t>
      </w:r>
    </w:p>
    <w:p>
      <w:pPr>
        <w:pStyle w:val="Normal"/>
        <w:shd w:fill="FFFFFF" w:val="clear"/>
        <w:spacing w:lineRule="exact" w:line="490"/>
        <w:ind w:right="5" w:firstLine="265"/>
        <w:jc w:val="both"/>
        <w:rPr>
          <w:szCs w:val="28"/>
        </w:rPr>
      </w:pPr>
      <w:r>
        <w:rPr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shd w:fill="FFFFFF" w:val="clear"/>
        <w:spacing w:lineRule="exact" w:line="490" w:before="5" w:after="0"/>
        <w:ind w:right="10" w:firstLine="265"/>
        <w:jc w:val="both"/>
        <w:rPr>
          <w:szCs w:val="28"/>
        </w:rPr>
      </w:pPr>
      <w:r>
        <w:rPr>
          <w:szCs w:val="28"/>
        </w:rPr>
        <w:t xml:space="preserve">Члены Комиссии не вправе делегировать свои полномочия иным лицам. </w:t>
      </w:r>
      <w:r>
        <w:rPr>
          <w:spacing w:val="-1"/>
          <w:szCs w:val="28"/>
        </w:rPr>
        <w:t>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shd w:fill="FFFFFF" w:val="clear"/>
        <w:spacing w:lineRule="exact" w:line="490"/>
        <w:ind w:right="10" w:firstLine="265"/>
        <w:jc w:val="both"/>
        <w:rPr>
          <w:szCs w:val="28"/>
        </w:rPr>
      </w:pPr>
      <w:r>
        <w:rPr>
          <w:szCs w:val="28"/>
        </w:rPr>
        <w:t>В случае невозможности присутствия члена Комиссии на заседании, лицо, исполняющее его обязанности, после согласования с председателем Комиссии может присутствовать на его заседании с правом совещательного голоса.</w:t>
      </w:r>
    </w:p>
    <w:p>
      <w:pPr>
        <w:pStyle w:val="Normal"/>
        <w:shd w:fill="FFFFFF" w:val="clear"/>
        <w:spacing w:lineRule="exact" w:line="490"/>
        <w:ind w:right="10" w:firstLine="265"/>
        <w:jc w:val="both"/>
        <w:rPr>
          <w:szCs w:val="28"/>
        </w:rPr>
      </w:pPr>
      <w:r>
        <w:rPr>
          <w:szCs w:val="28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shd w:fill="FFFFFF" w:val="clear"/>
        <w:spacing w:lineRule="exact" w:line="490"/>
        <w:ind w:right="10" w:firstLine="265"/>
        <w:jc w:val="both"/>
        <w:rPr>
          <w:szCs w:val="28"/>
        </w:rPr>
      </w:pPr>
      <w:r>
        <w:rPr>
          <w:szCs w:val="28"/>
        </w:rPr>
        <w:t xml:space="preserve">Решение Комиссии считается принятым, если за него проголосовало </w:t>
      </w:r>
      <w:r>
        <w:rPr>
          <w:spacing w:val="-1"/>
          <w:szCs w:val="28"/>
        </w:rPr>
        <w:t>простое большинство присутствующих на заседание членов Комиссии.</w:t>
      </w:r>
    </w:p>
    <w:p>
      <w:pPr>
        <w:pStyle w:val="Normal"/>
        <w:shd w:fill="FFFFFF" w:val="clear"/>
        <w:spacing w:lineRule="exact" w:line="490"/>
        <w:ind w:right="5" w:firstLine="265"/>
        <w:jc w:val="both"/>
        <w:rPr/>
      </w:pPr>
      <w:r>
        <w:rPr>
          <w:spacing w:val="-1"/>
          <w:szCs w:val="28"/>
        </w:rPr>
        <w:t xml:space="preserve">В зависимости от вопросов, рассматриваемых на заседаниях Комиссии, к </w:t>
      </w:r>
      <w:r>
        <w:rPr>
          <w:szCs w:val="28"/>
        </w:rPr>
        <w:t>участию в них могут привлекаться иные лица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490"/>
        <w:ind w:right="10" w:firstLine="265"/>
        <w:jc w:val="both"/>
        <w:rPr/>
      </w:pPr>
      <w:r>
        <w:rPr>
          <w:spacing w:val="-18"/>
          <w:szCs w:val="28"/>
        </w:rPr>
        <w:t>10.</w:t>
      </w:r>
      <w:r>
        <w:rPr>
          <w:szCs w:val="28"/>
        </w:rPr>
        <w:tab/>
        <w:t>Решения Комиссии оформляются протоколом, который</w:t>
        <w:br/>
        <w:t>подписывается председателем Комиссии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490"/>
        <w:ind w:right="10" w:firstLine="26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490"/>
        <w:ind w:right="10" w:firstLine="265"/>
        <w:jc w:val="both"/>
        <w:rPr>
          <w:sz w:val="20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504"/>
        <w:ind w:left="14" w:firstLine="7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504"/>
        <w:ind w:left="14" w:firstLine="71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776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3.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4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4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4.2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</w:lvl>
  </w:abstractNum>
  <w:abstractNum w:abstractNumId="11">
    <w:lvl w:ilvl="0">
      <w:start w:val="11"/>
      <w:numFmt w:val="decimal"/>
      <w:lvlText w:val="3.2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3.2.%1.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43:00Z</dcterms:created>
  <dc:creator>Гордеев Михаил Владимирович</dc:creator>
  <dc:description/>
  <cp:keywords/>
  <dc:language>en-US</dc:language>
  <cp:lastModifiedBy>User</cp:lastModifiedBy>
  <cp:lastPrinted>2010-07-14T18:20:00Z</cp:lastPrinted>
  <dcterms:modified xsi:type="dcterms:W3CDTF">2010-07-23T12:43:00Z</dcterms:modified>
  <cp:revision>2</cp:revision>
  <dc:subject/>
  <dc:title>                         МУНИЦИПАЛИТЕТ  </dc:title>
</cp:coreProperties>
</file>