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spacing w:lineRule="auto" w:line="360"/>
        <w:jc w:val="right"/>
        <w:rPr/>
      </w:pPr>
      <w:r>
        <w:rPr>
          <w:szCs w:val="28"/>
        </w:rPr>
        <w:t>постановлением администрации Мирног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«27» января  2011 г.  № 92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,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</w:rPr>
        <w:t>посвященных 300-летию со дня рождения М.В. Ломоносова,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 2011 год</w:t>
      </w:r>
    </w:p>
    <w:p>
      <w:pPr>
        <w:pStyle w:val="Normal"/>
        <w:autoSpaceDE w:val="false"/>
        <w:ind w:left="426" w:firstLine="283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5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210"/>
        <w:gridCol w:w="1949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проведени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7  января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нижно-иллюстративная выставка из цикла «Грани российского бриллианта». </w:t>
            </w:r>
            <w:r>
              <w:rPr>
                <w:b/>
                <w:szCs w:val="28"/>
              </w:rPr>
              <w:t xml:space="preserve">«Постиг все грани мирозданья» </w:t>
            </w: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ind w:left="-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 январ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МО педагогов эстетического цикла «Мероприятия, посвящённые 300-летию М.В. Ломоносо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Отдел образования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феврал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ллюстрированная выставка-открытие </w:t>
            </w:r>
            <w:r>
              <w:rPr>
                <w:b/>
                <w:szCs w:val="28"/>
              </w:rPr>
              <w:t>«Жить нужно не начерно, а набело…»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(К 300-летию со дня рождения М.В. Ломоносов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февраля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ложная книжно-иллюстрированная выставка </w:t>
            </w:r>
            <w:r>
              <w:rPr>
                <w:b/>
                <w:szCs w:val="28"/>
              </w:rPr>
              <w:t>«Гений Русской земли»</w:t>
            </w:r>
            <w:r>
              <w:rPr>
                <w:color w:val="000000"/>
                <w:szCs w:val="28"/>
              </w:rPr>
              <w:t xml:space="preserve"> (К 300-летию со дня рождения М.В. Ломоносов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 феврал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учно-исследовательская конференция старшеклассников «Юность Поморь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Отдел образования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 феврал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 xml:space="preserve">Час информации с элементами слайд-презентации  </w:t>
            </w:r>
            <w:r>
              <w:rPr>
                <w:b/>
                <w:color w:val="000000"/>
                <w:szCs w:val="28"/>
              </w:rPr>
              <w:t>«Великий сын России»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(К 300-летию со дня рождения М.В. Ломоносов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 март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теллектуальная игра «Брейн-ринг», посвящённая жизни и деятельности М.В. Ломоносо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Отдел образования»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ШЕ «Созвездие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март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есс-релиз о цикле мероприятий, посвященных 300-летию со дня рождения М.В. Ломоносова </w:t>
            </w:r>
            <w:r>
              <w:rPr>
                <w:b/>
                <w:color w:val="000000"/>
                <w:szCs w:val="28"/>
              </w:rPr>
              <w:t xml:space="preserve">«На пользу общества коль радостно трудиться» </w:t>
            </w: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 март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МО педагогов-организатор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Отдел образования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 марта-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 апрел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Конкурс литературно-музыкальных композиц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Открытый городской </w:t>
            </w:r>
            <w:r>
              <w:rPr>
                <w:b/>
                <w:color w:val="000000"/>
                <w:szCs w:val="28"/>
              </w:rPr>
              <w:t>конкурс детского изобразительного творчества «Русский Север»</w:t>
            </w:r>
            <w:r>
              <w:rPr>
                <w:color w:val="000000"/>
                <w:szCs w:val="28"/>
              </w:rPr>
              <w:t>, посвящённый 300-летию М.В. Ломоносо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отдела культуры и спорт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МОУ ДОД ДШИ № 12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Интеллектуальный марафон с элементами слайд - презентации по жизни и творчеству М. В. Ломоносова </w:t>
            </w:r>
            <w:r>
              <w:rPr>
                <w:b/>
                <w:color w:val="000000"/>
                <w:szCs w:val="28"/>
              </w:rPr>
              <w:t xml:space="preserve">«Он самый первый наш университет» </w:t>
            </w:r>
            <w:r>
              <w:rPr>
                <w:color w:val="000000"/>
                <w:szCs w:val="28"/>
              </w:rPr>
              <w:t>(К 300-летию со дня рождения М.В. Ломоносов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отдела культуры и спорта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 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-18 апрел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движная выставка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зентация выставки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электронная презентация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викторина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электронный путеводитель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ематический список литературы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«Безвестные предки именитые потомки М.В. Ломоносова»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-18 апрел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движная выставка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зентация выставки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зентация книжной серии «Ломоносовская библиотека – 1»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зентация книги Грандилевского А.Н. «Родина Михаила Васильевича Ломоносова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Интернет-путеводитель «М.В. Ломоносов в Интернет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«Издания М.В. Ломоносова» в фондах библиотек, музеев и архивов Архангельской области» </w:t>
            </w: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 апрел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нижно-иллюстративная выставка из цикла «Грани российского бриллианта»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«Повелитель многих языков»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 апрел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едение итогов конкурса на лучший доклад о М.А. Ломоносове в рамках творческой лаборатории «Науки юношей питают»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«Наука есть ясное познание истины»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отдела культуры и спор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МУ 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МО педагогов-новаторов МДОУ «Великие земляк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Отдел образования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 ма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углый стол в рамках Творческой лаборатории «Науки юношей питают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«Красота, величие, сила и богатство российского языка»  </w:t>
            </w: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Краеведческое лото</w:t>
            </w:r>
            <w:r>
              <w:rPr>
                <w:b/>
                <w:color w:val="000000"/>
                <w:szCs w:val="28"/>
              </w:rPr>
              <w:t xml:space="preserve">  «Богатырь науки и искусства» </w:t>
            </w:r>
            <w:r>
              <w:rPr>
                <w:color w:val="000000"/>
                <w:szCs w:val="28"/>
              </w:rPr>
              <w:t>(К 300-летию со дня рождения М.В.Ломоносова) /В рамках программы летних чтений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июля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нижно-иллюстративная выставка из цикла «Грани российского бриллианта». </w:t>
            </w:r>
            <w:r>
              <w:rPr>
                <w:b/>
                <w:szCs w:val="28"/>
              </w:rPr>
              <w:t xml:space="preserve">«Науки юношей питают» </w:t>
            </w: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 сентябр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теллектуальная игра в рамках Творческой лаборатории «Науки юношей питают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«Везде исследуйте всечасно, Что есть велико и прекрасно» </w:t>
            </w: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отдела культуры и спор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МУ 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голков Славы великого земляк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 сентябр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нижно-иллюстрированная выставка </w:t>
            </w:r>
            <w:r>
              <w:rPr>
                <w:b/>
                <w:szCs w:val="28"/>
              </w:rPr>
              <w:t>«Немеркнущий Михайло Ломоносов»</w:t>
            </w:r>
            <w:r>
              <w:rPr>
                <w:color w:val="000000"/>
                <w:szCs w:val="28"/>
              </w:rPr>
              <w:t xml:space="preserve"> 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ентябрь-октябрь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родской конкурс творческих работ «Гений Север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Отдел образования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октября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нижно-иллюстративная выставка из цикла «Грани российского бриллианта». </w:t>
            </w:r>
            <w:r>
              <w:rPr>
                <w:b/>
                <w:szCs w:val="28"/>
              </w:rPr>
              <w:t xml:space="preserve">«Таланчище» </w:t>
            </w: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 октябр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курс чтецов в рамках Творческой лаборатории «Науки юношей питают»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«Поэтический космос Ломоносов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отдела культуры и спор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МУ 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 октябр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еседа с элементами викторины </w:t>
            </w:r>
            <w:r>
              <w:rPr>
                <w:b/>
                <w:color w:val="000000"/>
                <w:szCs w:val="28"/>
              </w:rPr>
              <w:t>«… Все испытал и все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проник»</w:t>
            </w:r>
            <w:r>
              <w:rPr>
                <w:color w:val="000000"/>
                <w:szCs w:val="28"/>
              </w:rPr>
              <w:t xml:space="preserve"> / 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 октября-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 ноябр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матические занятия, беседы, игры, флешмобы на тему «Ломоносов и всё что с ним связано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У СОШ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 октября-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 ноябр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ематические занятия, выставки, посвящённые 300-летию М.В. Ломоносо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МДОУ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 ноябр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Литературный утренник </w:t>
            </w:r>
            <w:r>
              <w:rPr>
                <w:b/>
                <w:color w:val="000000"/>
                <w:szCs w:val="28"/>
              </w:rPr>
              <w:t xml:space="preserve">«Великая тяга к знаниям» </w:t>
            </w:r>
            <w:r>
              <w:rPr>
                <w:color w:val="000000"/>
                <w:szCs w:val="28"/>
              </w:rPr>
              <w:t>(К 300-летию со дня рождения М.В. Ломоносов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 ноябр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Ток-шоу: </w:t>
            </w:r>
            <w:r>
              <w:rPr>
                <w:b/>
                <w:color w:val="000000"/>
                <w:szCs w:val="28"/>
              </w:rPr>
              <w:t>«Я б в ученые пошел»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/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 ноябр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Книжно-иллюстрированная выставка </w:t>
            </w:r>
            <w:r>
              <w:rPr>
                <w:b/>
                <w:color w:val="000000"/>
                <w:szCs w:val="28"/>
              </w:rPr>
              <w:t>«Богатыри науки и искусства»</w:t>
            </w:r>
            <w:r>
              <w:rPr>
                <w:color w:val="000000"/>
                <w:szCs w:val="28"/>
              </w:rPr>
              <w:t xml:space="preserve"> (К 300-летию со дня рождения М.В. Ломоносов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>
          <w:trHeight w:val="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-28  ноября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зентация книжной серии «Ломоносовская библиотека» -2 </w:t>
            </w:r>
            <w:r>
              <w:rPr>
                <w:b/>
                <w:color w:val="000000"/>
                <w:szCs w:val="28"/>
              </w:rPr>
              <w:t>«Посвящено юбилею Ломоносова»  /</w:t>
            </w:r>
            <w:r>
              <w:rPr>
                <w:color w:val="000000"/>
                <w:szCs w:val="28"/>
              </w:rPr>
              <w:t>Реализация Программы, посвященной 300-летию М.В. Ломоносова, «Великий сын великого Отечества»/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ЦБС Мирного»</w:t>
            </w:r>
          </w:p>
        </w:tc>
      </w:tr>
      <w:tr>
        <w:trPr>
          <w:trHeight w:val="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вещение в средствам массовой информации мероприятий посвященных 300-летию М.В.Ломоносов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пресс-секретарь администрации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spacing w:lineRule="auto" w:line="360"/>
        <w:jc w:val="right"/>
        <w:rPr/>
      </w:pPr>
      <w:r>
        <w:rPr>
          <w:szCs w:val="28"/>
        </w:rPr>
        <w:t>постановлением администрации Мирного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«27» января  2011 г.  №  92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Состав рабочей группы по подготовке и празднованию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0-летия со дня рождения М.В. Ломоносов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мирнов Олег Львович, глава администрации Мирного - председ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качук Василий Александрович, заместитель начальника муниципального учреждения  «Управление социальной политики и здравоохранения Мирного» - заместитель председател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 Зозуля Михаил Борисович, начальник МУ «Отдел образования»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Лаптев Сергей Вячеславович, начальник отдела культуры и спорта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Селеменев Владимир Захарович, главный специалист отдела культуры и спорт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Григорьева Елена Сергеевна, ведущий специалист отдела культуры и спорта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Деменков Виктор Петрович, директор МОУ ДОД ДШИ № 12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Тодорова Алла Евсеевна, директор МОУ ДОД ДДТ «Росток»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Малышева Тамара Кимовна, директор МУ «ЦБС Мирного»;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 Кабакова Татьяна Валентиновна, пресс-секретарь администрации Мирного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4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Нижний колонтитул Знак"/>
    <w:basedOn w:val="Style10"/>
    <w:qFormat/>
    <w:rPr>
      <w:sz w:val="28"/>
    </w:rPr>
  </w:style>
  <w:style w:type="character" w:styleId="LineNumbering">
    <w:name w:val="Line Number"/>
    <w:basedOn w:val="Style10"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pacing w:lineRule="auto" w:line="360"/>
      <w:ind w:left="420" w:right="148" w:hanging="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04:00Z</dcterms:created>
  <dc:creator>Гордеев Михаил Владимирович</dc:creator>
  <dc:description/>
  <cp:keywords/>
  <dc:language>en-US</dc:language>
  <cp:lastModifiedBy>User</cp:lastModifiedBy>
  <cp:lastPrinted>2010-12-01T09:28:00Z</cp:lastPrinted>
  <dcterms:modified xsi:type="dcterms:W3CDTF">2011-01-27T12:04:00Z</dcterms:modified>
  <cp:revision>2</cp:revision>
  <dc:subject/>
  <dc:title>                         МУНИЦИПАЛИТЕТ  </dc:title>
</cp:coreProperties>
</file>