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autoSpaceDE w:val="false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 Мирного</w:t>
      </w:r>
    </w:p>
    <w:p>
      <w:pPr>
        <w:pStyle w:val="Normal"/>
        <w:autoSpaceDE w:val="false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 15 апреля  2011 г. №  777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бюджетных инвестиций автономным и бюджетным учреждениям муниципального образования «Мирный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1. Настоящий Порядок предоставления бюджетных инвестиций автономным и бюджетным учреждениям муниципального образования «Мирный» (далее - Порядок) устанавливает правила предоставления бюджетных инвестиций в объекты капитального строительства муниципальной собственности в форме капитальных вложений в основные средства автономным и бюджетным учреждениям муниципального образования «Мирный» (далее – автономные и бюджетные учреждения)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 Бюджетные инвестиции в объекты капитального строительства муниципальной собственности муниципального образования «Мирный» в форме капитальных вложений в основные средства автономных и бюджетных учреждений предусматриваются в соответствии с долгосрочными муниципальными целевыми программами, а также нормативными правовыми актами муниципального образования «Мирный»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3.   Орган администрации Мирного, осуществляющий функции и полномочия учредителя муниципальных учреждений  (далее - орган, осуществляющий полномочия учредителя), в целях обеспечения выполнения муниципального задания может выступать инициатором включения в долгосрочную муниципальную целевую программу расходов на строительство, реконструкцию объектов муниципальной собственности муниципального образования «Мирный»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  <w:tab/>
        <w:t xml:space="preserve">Предоставление бюджетных инвестиций автономным и бюджетным учреждениям осуществляется органом, осуществляющим полномочия учредителя.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в 2011 году бюджетных инвестиций в строительство (реконструкцию, техническое перевооружение) объектов капитального строительства муниципальной собственности муниципального образования </w:t>
      </w:r>
    </w:p>
    <w:p>
      <w:pPr>
        <w:pStyle w:val="ConsPlusNormal"/>
        <w:widowControl/>
        <w:spacing w:lineRule="auto" w:line="36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ирный» (далее - объекты), находящихся на праве оперативного управления муниципальных бюджетных учреждений (включая бюджетные учреждения, в отношении которых принято решение о предоставлении им субсидий из местного бюджета в соответствии с пунктом 1 статьи 78 Бюджетного кодекса Российской Федерации) и муниципальных автономных учреждений, созданных на базе имущества, находящегося в муниципальной собственности (далее - муниципальные автономные учреждения), а также в строящиеся объекты, которые не закреплены за указанными муниципальными учреждениями и в отношении которых эти учреждения выполняют функции застройщика, осуществляется в порядке, установленном для получателей средств местного бюджета, с внесением в установленном порядке муниципальных бюджетных учреждений и муниципальных автономных учреждений в сводный реестр главных распорядителей, распорядителей и получателей средств местного бюджета, главных администраторов и администраторов доходов местного бюджета, главных администраторов и администраторов источников финансирования дефицита местного бюджета главными распорядителями средств местного бюджета – органами, осуществляющими полномочия учредителя в отношении муниципальных бюджетных учреждений и муниципальных автономных учреждений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5.</w:t>
        <w:tab/>
        <w:t>Бюджетные инвестиции предоставляются в соответствии с договором (соглашением), заключенным между органом, осуществляющим полномочия учредителя, и автономным или бюджетным учреждениям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договоре (соглашении) предусматриваются следующие условия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право органа, осуществляющего полномочия учредителя, на проведение проверок соблюдения бюджетным и автономным учреждением условий, установленных заключенным договором (соглашением)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- порядок возврата в местный бюджет сумм, использованных муниципальным учреждением, в случае установления по итогам проверок, проведенных органом, осуществляющим полномочия учредителя, а также иными уполномоченными органами финансового контроля, факта нарушения целей  и  условий, определенных заключенным  договором  (соглашением),    а </w:t>
      </w:r>
    </w:p>
    <w:p>
      <w:pPr>
        <w:pStyle w:val="Normal"/>
        <w:spacing w:lineRule="auto" w:line="360"/>
        <w:ind w:firstLine="540"/>
        <w:jc w:val="center"/>
        <w:rPr/>
      </w:pPr>
      <w:r>
        <w:rPr/>
        <w:t>3</w:t>
      </w:r>
    </w:p>
    <w:p>
      <w:pPr>
        <w:pStyle w:val="Normal"/>
        <w:spacing w:lineRule="auto" w:line="360"/>
        <w:jc w:val="both"/>
        <w:rPr/>
      </w:pPr>
      <w:r>
        <w:rPr/>
        <w:t>также сумм не использованных в текущем финансовом году, при отсутствии потребности направления их на те же цели в соответствии с решением органов, осуществляющих полномочия учредителя - главных распорядителей средств местного бюджета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и сроки предоставления отчетности об использовании бюджетных инвестиций, установленной органом, осуществляющим полномочия учредителя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 открытия счетов автономными учреждениями в кредитных организациях, перечисление бюджетных инвестиций автономным учреждениям осуществляется в сроки, установленные договором (соглашением), на счета, открытые в кредитных организациях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Муниципальным заказчикам - муниципальным бюджетным учреждениям и муниципальным автономным учреждениям при заключении после 1 января 2011 года муниципальных контрактов на строительство (реконструкцию, техническое перевооружение) объектов, указанных в пункте 4 настоящего Порядка, обеспечить условие, предусматривающее замену с 1 января 2012 года: 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ороны договора – на муниципальное бюджетное учреждение или муниципальное автономное учреждение, в основные средства которого осуществляются бюджетные инвестиции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ида договора - муниципального контракта на договор строительного подряда и (или) договор подряда на выполнение проектных и изыскательских работ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квизитов счетов, с которых будет осуществляться оплата денежных обязательств муниципальных бюджетных учреждений и муниципальных автономных учреждений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/>
      </w:pPr>
      <w:r>
        <w:rPr/>
        <w:t>4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7.</w:t>
        <w:tab/>
        <w:t>Бюджетные     и   автономные      учреждения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организуют размещение заказов на выполнение работ в порядке, установленном для размещения заказов на поставку товаров, работ и оказание услуг для муниципальных нужд, и заключают соответствующие договоры подряда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 организуют проведение изыскательских, проектных и (или) строительных работ на соответствующих объектах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 осуществляют контроль за соблюдением сроков выполнения подрядчиком изыскательских, проектных и (или) строительных работ и качеством строительства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предоставляют органу, осуществляющему полномочия учредителя в соответствии с договором (соглашением), отчет об использовании бюджетных инвестиций, в том числе в целях подтверждения соответствующего увеличения стоимости основных средств, находящихся на праве оперативного управления бюджетного и автономного учреждения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- осуществляют возврат в местный бюджет неиспользованного остатка сумм, предоставленных в форме бюджетных инвестиций;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- выполняют по поручению органа, осуществляющего полномочия учредителя, иные полномочия, связанные с осуществлением бюджетных инвестиций в объекты капитального строительства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8. Санкционирование расходов бюджетных учреждений, источником которых являются бюджетные инвестиции, осуществляется в порядке, установленном ФЭУ администрации Мирного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9.  Контроль за целевым использованием бюджетных инвестиций бюджетными и автономными учреждениями осуществляет орган, осуществляющий полномочия учредител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0.</w:t>
        <w:tab/>
        <w:t>В случае использования бюджетных инвестиций не по целевому назначению денежные средства взыскиваются в местный бюджет в соответствии с законодательством Российской Федераци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______________________________________________________________</w:t>
      </w:r>
    </w:p>
    <w:sectPr>
      <w:type w:val="nextPage"/>
      <w:pgSz w:w="11906" w:h="16838"/>
      <w:pgMar w:left="1701" w:right="680" w:gutter="0" w:header="0" w:top="70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1">
    <w:name w:val="Цитата"/>
    <w:basedOn w:val="Normal"/>
    <w:qFormat/>
    <w:pPr>
      <w:ind w:left="360" w:right="-569" w:firstLine="348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Char Char"/>
    <w:basedOn w:val="Normal"/>
    <w:qFormat/>
    <w:pPr>
      <w:spacing w:lineRule="exact" w:line="240" w:before="0" w:after="160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1:59:00Z</dcterms:created>
  <dc:creator>Гордеев Михаил Владимирович</dc:creator>
  <dc:description/>
  <cp:keywords/>
  <dc:language>en-US</dc:language>
  <cp:lastModifiedBy>User</cp:lastModifiedBy>
  <cp:lastPrinted>2011-04-14T09:08:00Z</cp:lastPrinted>
  <dcterms:modified xsi:type="dcterms:W3CDTF">2011-04-18T11:59:00Z</dcterms:modified>
  <cp:revision>2</cp:revision>
  <dc:subject/>
  <dc:title>                         МУНИЦИПАЛИТЕТ  </dc:title>
</cp:coreProperties>
</file>