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</w:t>
      </w: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 администрации  Мирного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</w:t>
      </w:r>
      <w:r>
        <w:rPr/>
        <w:t>от «  11  »  апреля  2011 № 729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рганизации отдельных мероприятий, направленных на отд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оздоровление детей, проживающих и обучающихся на территории муниципального образования «Мирный»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каникулярный период 2011 год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1. Настоящий Порядок организации отдельных мероприятий, направленных на отдых и оздоровление детей, проживающих и обучающихся на территории муниципального образования «Мирный», в каникулярный период 2011 года (далее - Порядок) разработан в соответствии с Бюджетным кодексом Российской Федерации, законом Архангельской области от 21.12.2010 № 243-18-ОЗ «Об областном бюджете на 2011 год», постановлением администрации Архангельской области от 02.09.2008 № 194-па/28 (в редакции от 23.11.2009) «Об утверждении долгосрочной целевой программы Архангельской области «Развитие образования и науки Архангельской области и Ненецкого автономного округа на 2009 - 2012 годы», постановлением Правительства Архангельской области от 28.12.2010 № 421-пп «Об утверждении порядка расходования и условий предоставления субсидий из областного бюджета на организацию отдыха детей и оздоровления детей на каникулярный период в 2011 году», решением городского Совета депутатов Мирного от 22.12.2010 № 183 «О бюджете муниципального образования «Мирный» на 2011 год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2. Порядок определяет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основные направления расходования средств из областного и местного бюджетов на организацию отдыха и оздоровления детей в каникулярный период 2011 год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размер финансовой помощи на оплату путёвок в лагеря, проездных документов до места отдыха и обратно;</w:t>
      </w:r>
    </w:p>
    <w:p>
      <w:pPr>
        <w:pStyle w:val="Normal"/>
        <w:autoSpaceDE w:val="false"/>
        <w:spacing w:lineRule="auto" w:line="360"/>
        <w:ind w:firstLine="540"/>
        <w:rPr/>
      </w:pPr>
      <w:r>
        <w:rPr/>
        <w:t>- порядок оформления гражданами документов для получения финансовой помощи на организацию отдыха и оздоровления детей;</w:t>
      </w:r>
    </w:p>
    <w:p>
      <w:pPr>
        <w:pStyle w:val="Normal"/>
        <w:tabs>
          <w:tab w:val="clear" w:pos="708"/>
          <w:tab w:val="left" w:pos="560" w:leader="none"/>
        </w:tabs>
        <w:autoSpaceDE w:val="false"/>
        <w:spacing w:lineRule="auto" w:line="360"/>
        <w:ind w:firstLine="540"/>
        <w:jc w:val="both"/>
        <w:rPr/>
      </w:pPr>
      <w:r>
        <w:rPr/>
        <w:t>- порядок перечисления и использования средств  областного и местного бюджетов на оказание финансовой помощи для организации отдыха и оздоровления детей и подростков;</w:t>
      </w:r>
    </w:p>
    <w:p>
      <w:pPr>
        <w:pStyle w:val="Normal"/>
        <w:tabs>
          <w:tab w:val="clear" w:pos="708"/>
          <w:tab w:val="left" w:pos="700" w:leader="none"/>
          <w:tab w:val="left" w:pos="840" w:leader="none"/>
        </w:tabs>
        <w:autoSpaceDE w:val="false"/>
        <w:spacing w:lineRule="auto" w:line="360"/>
        <w:ind w:firstLine="540"/>
        <w:jc w:val="both"/>
        <w:rPr/>
      </w:pPr>
      <w:r>
        <w:rPr/>
        <w:t>- порядок оформления документов организаторами отдыха и оздоровления дет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отчетность и контроль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3. Уполномоченным органом администрации муниципального образования «Мирный»,  реализующим проведение детской оздоровительной кампании, в том числе ответственным за расходование средств субсидии, выделенной из областного и местного бюджетов на возмещение части затрат, связанных с проведением оздоровительной кампании детей, в соответствии с постановлением администрации Мирного от 08.02.2011г. № 162 «О назначении уполномоченного органа, реализующего проведение детской оздоровительной кампании в муниципальном образовании «Мирный», является муниципальное учреждение «Отдел образования администрации Мирного» (далее - Уполномоченный орган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4.</w:t>
      </w:r>
      <w:r>
        <w:rPr>
          <w:szCs w:val="28"/>
        </w:rPr>
        <w:t xml:space="preserve"> Действие настоящего Порядка распространяется на правоотношения по организации отдыха и оздоровления детей, возникшие с 01 января 2011 год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Основные направления использования средств</w:t>
      </w:r>
    </w:p>
    <w:p>
      <w:pPr>
        <w:pStyle w:val="Normal"/>
        <w:autoSpaceDE w:val="false"/>
        <w:jc w:val="center"/>
        <w:rPr/>
      </w:pPr>
      <w:r>
        <w:rPr/>
        <w:t>областного и местного бюдж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.1. Расходы на полную (до 100% среднего значения стоимости путевки) или частичную оплату стоимости путевок (до 70% средней стоимости путевки), в том числе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в загородные стационарные детские оздоровительные лагеря, включенные в  реестр организаций отдыха и оздоровления детей Архангельской области на 2011 год, сроком пребывания не менее 7 дней в период весенних, осенних, зимних школьных каникул и от 21 до 24 дней (включительно) в период летних школьных каникул - для детей школьного возраста до 17 лет (включительно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в специализированные (профильные) лагеря, включенные в  реестр организаций отдыха и оздоровления детей Архангельской области на 2011 год, со сроком пребывания не менее 14 дней - для детей школьного возраста до 17 лет (включительно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.2. Расходы на оплату стоимости набора продуктов питания (без учета торговой наценки) - для детей школьного возраста до 17 лет (включительно) в оздоровительных лагерях с дневным пребыванием и организацией двух- или трехразового питания (со сроком пребывания не менее 5 дней в период весенних, осенних, зимних школьных каникул и от 18 до 21 дня пребывания в период летних школьных каникул) и в специализированных (профильных) лагерях в размере, установленном постановлением Правительства Архангельской области от 15.02.2011 № 33-пп «Об установлении на 2011 год среднего значения стоимости путевки в загородные стационарные детские оздоровительные лагеря и стоимости набора продуктов питания в оздоровительных лагерях с дневным пребыванием детей и специализированных (профильных) лагерях, расположенных на территории Архангельской области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.3. Расходы на оплату проездных документов, приобретаемых для проезда организованных групп, сформированных организаторами (далее - организованные группы детей), школьного возраста до 17 лет (включительно) по Российской Федерации до места отдыха и обратно.</w:t>
      </w:r>
      <w:r>
        <w:rPr>
          <w:b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3. Размер финансовой помощи на оплату путёвок в лагер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оездных документов до места отдыха и обратно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.1. Размер оплаты путевок на организацию отдыха и оздоровления детей определяется следующим образом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100% среднего значения стоимости путевки, установленной постановлением Правительства Архангельской области, - для всех детей в лагеря, расположенные на территории Архангельской области;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both"/>
        <w:rPr/>
      </w:pPr>
      <w:r>
        <w:rPr/>
        <w:t>- до 100%   в лагеря, расположенные за пределами Архангельской области, в соответствии со средним значением стоимости путевки (средней стоимостью путевки), принятым в субъекте Российской Федерации, в котором расположен лагерь, для детей работников бюджетных организаций, финансируемых за счет средств бюджетов всех уровней; для победителей и призеров международных, всероссийских, областных конкурсов, фестивалей, соревнований, олимпиад; для детей, находящихся под опекой (попечительством) и в приемных семьях; для детей, состоящих на учете в органах и учреждениях системы профилактики безнадзорности и правонарушений;  для детей из многодетных семей; для детей из семей, в которых совокупный доход на одного члена семьи не превышает двух величин прожиточного минимума, установленного постановлением Правительства Архангельской области на первый квартал 2011 год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до 50% средней стоимости путевки - для детей, не входящих в перечисленные выше категор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pacing w:val="-6"/>
          <w:szCs w:val="28"/>
        </w:rPr>
        <w:t>За счет средств областного бюджета единовременная оплата (компенсация</w:t>
      </w:r>
      <w:r>
        <w:rPr>
          <w:szCs w:val="28"/>
        </w:rPr>
        <w:t xml:space="preserve"> стоимости) путевок осуществляется в размере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Cs w:val="28"/>
        </w:rPr>
        <w:t xml:space="preserve">- не более 12936 рублей – в загородные стационарные детские оздоровительные лагеря, расположенные на территории Архангельской области;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Cs w:val="28"/>
        </w:rPr>
        <w:t xml:space="preserve">- не более 10500 рублей – в загородные стационарные детские оздоровительные лагеря, расположенные за пределами Архангельской области; 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- не более 4500 тысяч рублей – в специализированные (профильные) лагеря.  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</w:rPr>
      </w:pPr>
      <w:r>
        <w:rPr/>
        <w:t>3.2. Размер оплаты проездных документов, приобретаемых для проезда организованных групп школьного возраста до 17 лет (включительно) по Российской Федерации до места отдыха и обратно, определяется следующим образом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100% для детей из семей, находящихся в трудной жизненной ситуации, за счет средств местного бюджета для проезда в летние санаторно-оздоровительные лагеря круглогодичного действия;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both"/>
        <w:rPr/>
      </w:pPr>
      <w:r>
        <w:rPr/>
        <w:t>- до 100% для детей работников бюджетных организаций, финансируемых за счет средств бюджетов всех уровней, для победителей и призеров международных, всероссийских, областных конкурсов, фестивалей, соревнований, олимпиад; для детей, находящихся под опекой (попечительством) и в приемных семьях; для детей, состоящих на учете в органах и учреждениях системы профилактики безнадзорности и правонарушений; для детей из многодетных семей, для детей из семей, в которых совокупный доход на одного члена семьи не превышает двух величин прожиточного минимума, установленного постановлением Правительства Архангельской области на первый квартал 2011 год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до 50% для детей, не входящих в перечисленные выше категории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/>
        <w:t xml:space="preserve">3.3 </w:t>
      </w:r>
      <w:r>
        <w:rPr>
          <w:szCs w:val="28"/>
        </w:rPr>
        <w:t>Семья имеет право на получение финансовой помощи на организацию отдыха и оздоровления детей в летний период за счет средств областного и местного бюджетов 1 раз в год на каждого ребенка, за исключением отдыха в лагерях с дневным пребыванием.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орядок оформления гражданами документов для получения</w:t>
      </w:r>
    </w:p>
    <w:p>
      <w:pPr>
        <w:pStyle w:val="Normal"/>
        <w:autoSpaceDE w:val="false"/>
        <w:jc w:val="center"/>
        <w:rPr/>
      </w:pPr>
      <w:r>
        <w:rPr/>
        <w:t>финансовой помощи на организацию отдыха и оздоровления детей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за счет областного и местного бюджетов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4.1. Для получения финансовой помощи на организацию отдыха, оздоровления детей за счет областного и местного бюджетов граждане предоставляют работодателю либо председателю межведомственной комиссии по обеспечению отдыха, оздоровления и занятости  детей и подростков (при личном обращении) следующие документы: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- заявление;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- справку из школы;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- копию свидетельства о рождении ребенка (паспорта),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справку о составе семь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4.2. Для получения финансовой помощи на организацию отдыха, оздоровления детей за счет областного и местного бюджетов в размере до 100% в лагеря, расположенные за пределами Архангельской области, в соответствии со средним значением стоимости путевки, принятым в субъекте Российской Федерации, в котором расположен лагерь, граждане дополнительно предоставляют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справку с места работы родителей (законных представителей) о доходах за последние три месяца текущего года, в случае развода родителей – копию свидетельства о расторжении брака и справку о получении алименто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работники бюджетных организаций, финансируемых за счет бюджетов всех уровней, - справку с места работ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родители, дети которых являются победителями и призерами международных, всероссийских, областных конкурсов, фестивалей, соревнований, олимпиад -  копии документов, подтверждающих награждени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опекуны (попечители) - копию удостоверения о назначении опеки (попечительства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родители, дети которых состоят на учете в органах и учреждениях системы профилактики безнадзорности и правонарушений, - справку, подтверждающую постановку ребенка на учет в соответствующих органах и учреждениях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родители, имеющие трех и более детей, - копию удостоверения многодетной семь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родители, имеющие статус малоимущей семьи, – копию справки установленной формы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Порядок оформления документов организаторами</w:t>
      </w:r>
    </w:p>
    <w:p>
      <w:pPr>
        <w:pStyle w:val="Normal"/>
        <w:autoSpaceDE w:val="false"/>
        <w:jc w:val="center"/>
        <w:rPr/>
      </w:pPr>
      <w:r>
        <w:rPr/>
        <w:t>отдыха и оздоровления детей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5.1</w:t>
      </w:r>
      <w:r>
        <w:rPr>
          <w:szCs w:val="28"/>
        </w:rPr>
        <w:t>. Уполномоченный орган проводит заявочную кампанию среди профсоюзных организаций, работодателей, установленных статьей 20 Трудового кодекса Российской Федерации (далее - работодатели), а также среди граждан для оказания финансовой помощи на организацию отдыха и оздоровления детей в стационарных загородных оздоровительных лагерях, оплату проездных документов до места отдыха и обрат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Организаторами отдыха детей являются туроператоры, профсоюзные организации, работодатели (определенные статьей 20 Трудового кодекса Российской Федерации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Профсоюзные организации, работодатели или отдельные граждане подают заявки в уполномоченный орган на выделение денежных средств на оплату путевок в детские оздоровительные или специализированные лагеря, оплату проезда организованных групп к месту отдыха и обратно и несут ответственность за достоверность сведений, предоставляемых ими в соответствии с пунктом 4.2  настоящего Порядка в Уполномоченный орган муниципального образования «Мирный».</w:t>
      </w:r>
    </w:p>
    <w:p>
      <w:pPr>
        <w:pStyle w:val="Normal"/>
        <w:tabs>
          <w:tab w:val="clear" w:pos="708"/>
          <w:tab w:val="left" w:pos="28" w:leader="none"/>
        </w:tabs>
        <w:spacing w:lineRule="auto" w:line="360"/>
        <w:ind w:firstLine="560"/>
        <w:jc w:val="both"/>
        <w:rPr>
          <w:szCs w:val="28"/>
        </w:rPr>
      </w:pPr>
      <w:r>
        <w:rPr>
          <w:color w:val="008000"/>
          <w:szCs w:val="28"/>
        </w:rPr>
        <w:tab/>
      </w:r>
      <w:r>
        <w:rPr>
          <w:szCs w:val="28"/>
        </w:rPr>
        <w:t>5.2. Городская межведомственная комиссия по обеспечению отдыха, оздоровления и занятости детей, образованная в соответствии с постановлением администрации  Мирного от 11 марта 2010 года № 519 (с изменениями)</w:t>
      </w:r>
      <w:r>
        <w:rPr>
          <w:b/>
          <w:szCs w:val="28"/>
        </w:rPr>
        <w:t xml:space="preserve"> «</w:t>
      </w:r>
      <w:r>
        <w:rPr>
          <w:szCs w:val="28"/>
        </w:rPr>
        <w:t>Об утверждении Положения о межведомственной комиссии по обеспечению отдыха, оздоровления и занятости детей и подростков, о создании межведомственной комиссии по обеспечению отдыха, оздоровления и занятости детей и подростков и утверждении её состава», рассматривает документы и направляет предложения Уполномоченному органу о распределении средств на оплату путевок в стационарные загородные оздоровительные лагеря и специализированные лагеря между организаторами отдыха, включенными в областной реестр в 2011 году.</w:t>
      </w:r>
    </w:p>
    <w:p>
      <w:pPr>
        <w:pStyle w:val="Normal"/>
        <w:tabs>
          <w:tab w:val="clear" w:pos="708"/>
          <w:tab w:val="left" w:pos="28" w:leader="none"/>
        </w:tabs>
        <w:spacing w:lineRule="auto" w:line="360"/>
        <w:ind w:firstLine="560"/>
        <w:jc w:val="both"/>
        <w:rPr>
          <w:szCs w:val="28"/>
        </w:rPr>
      </w:pPr>
      <w:r>
        <w:rPr>
          <w:szCs w:val="28"/>
        </w:rPr>
        <w:t>5.3.  Заместитель главы администрации Мирного – начальник Муниципального учреждения «Управление социальной политики и здравоохранения администрации Мирного» утверждает распределение средств на возмещение части затрат, связанных с оплатой путёвок, проез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5.4. Уполномоченный орган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- заключает соглашения с профсоюзными организациями, работодателями, гражданами и поставщиками услуг о передаче средств на организацию отдыха и оздоровления детей, согласовывает их в установленном порядке со службами и управлениями администрации Мирного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перечисляет денежные средства на счета заявителей с обязательным указанием в назначении платежа номера и даты соглашения (договора), счета или реестра счетов на оплату путевок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перечисляет денежные средства на счета организаторов отдыха, поставщиков услуг на основании заключенных соглашений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доводит расходными расписаниями до подведомственных учреждений, на базе которых организованы детские оздоровительные лагеря с дневным пребыванием детей, объемы финансирования на оплату стоимости набора питания детей.</w:t>
      </w:r>
    </w:p>
    <w:p>
      <w:pPr>
        <w:pStyle w:val="Normal"/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  <w:t>6. Отчетность и контроль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6.1. Профсоюзные организации, работодатели или отдельные граждане в течение 10 календарных дней с момента окончания смены предоставляют Уполномоченному органу оправдательные документы по произведенным расходам (счета-фактуры, акты выполненных работ, обратные талоны к путевкам, проездные документы, справки о стоимости проезд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6.2. Уполномоченный орган муниципального образования «Мирный» ежемесячно предоставляет в министерство образования, науки и культуры Архангельской области отчет об использовании средств областного бюджета до 10 числа месяца, следующего за отчетным, по форме, утвержденной правительством Архангельской обла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6.3. Уполномоченный орган администрации «Мирного» несет ответственность за своевременность, полноту и целевое использование, предоставленной в 2011 году из областного бюджета, субсидии на возмещение части затрат, связанных с проведением оздоровительной кампании детей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</w:rPr>
  </w:style>
  <w:style w:type="character" w:styleId="Style12">
    <w:name w:val="Верхний колонтитул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46:00Z</dcterms:created>
  <dc:creator>Пользователь</dc:creator>
  <dc:description/>
  <cp:keywords/>
  <dc:language>en-US</dc:language>
  <cp:lastModifiedBy>User</cp:lastModifiedBy>
  <cp:lastPrinted>2011-04-01T09:01:00Z</cp:lastPrinted>
  <dcterms:modified xsi:type="dcterms:W3CDTF">2011-04-12T04:46:00Z</dcterms:modified>
  <cp:revision>2</cp:revision>
  <dc:subject/>
  <dc:title/>
</cp:coreProperties>
</file>