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spacing w:lineRule="auto" w:line="36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от «30» марта  2011 года  №  615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,</w:t>
      </w:r>
    </w:p>
    <w:p>
      <w:pPr>
        <w:pStyle w:val="Normal"/>
        <w:jc w:val="center"/>
        <w:rPr/>
      </w:pPr>
      <w:r>
        <w:rPr>
          <w:sz w:val="24"/>
          <w:szCs w:val="24"/>
        </w:rPr>
        <w:t>посвящённых празднованию 66-й годовщины Победы в Великой Отечественной войне,     в муниципальном образовании «Мирны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162"/>
        <w:gridCol w:w="1448"/>
        <w:gridCol w:w="2126"/>
      </w:tblGrid>
      <w:tr>
        <w:trPr>
          <w:tblHeader w:val="true"/>
          <w:trHeight w:val="32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открытию «Вахты Памяти»  в  Архангельской области,  проводимые в городе  Мирн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-0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.Н.</w:t>
            </w:r>
          </w:p>
        </w:tc>
      </w:tr>
      <w:tr>
        <w:trPr>
          <w:trHeight w:val="9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исковых работ в местах боевых действий 1941-1945 годов  Медвежьегорском районе Республики Карелия силами общественных поисковых объединений «Десантник» и «Разведка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-2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ёв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.А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о-художественное оформление города ко Дню Победы (замена 5 баннеров, ремонт и вывешивание 4-х транспарантов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– 22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 xml:space="preserve">Проведение углубленного диспансерного  обследования  инвалидов и ветеранов Великой Отечественной войны, супругов погибших (умерших) инвалидов и участников Великой Отечественной войны и лиц, награжденных знаком "Жителю блокадного Ленинграда" в условиях стационара  МУЗ ЦГБ и на дому выездными бригадами специалистов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-06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Морозов Ю.И.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</w:rPr>
              <w:t>Шарыпов В.Н.</w:t>
            </w:r>
            <w:bookmarkEnd w:id="2"/>
            <w:bookmarkEnd w:id="3"/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, по результатам углубленного обследования,  первоочередного проведения   лечебно-диагностических и реабилитационных мероприятий в условиях круглосуточного и дневного стационаров  МУЗ ЦГБ  и стационара на дому.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-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рыпов В.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рганизация регулярного и  активного патронажа на дому ветеранов Великой Отечественной войны участковой терапевтической службой МУЗ ЦГБ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ыпов В.Н.</w:t>
            </w:r>
          </w:p>
        </w:tc>
      </w:tr>
      <w:tr>
        <w:trPr>
          <w:trHeight w:val="34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е патриотические ак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Георгиевская ленточк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-09.0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олодёжи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ера и Победа» (посещение ветеранов Великой Отечественной войны)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– 09.0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школьников с ветеранами Великой Отечественной войны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-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М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 МОУ СОШ 1, 3, 4, 12</w:t>
            </w:r>
          </w:p>
        </w:tc>
      </w:tr>
      <w:tr>
        <w:trPr>
          <w:trHeight w:val="7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линия для ветеранов Великой Отечественной войны с главой администрации Мирного по тел. 5-50-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5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7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- встречи ветеранов с концертной программой «И помнит мир спасённый» в кафе «Орбита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9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С.К.</w:t>
            </w:r>
          </w:p>
        </w:tc>
      </w:tr>
      <w:tr>
        <w:trPr>
          <w:trHeight w:val="6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дравление ветеранов Великой Отечественной войны, не участвующих в праздничном мероприятии (обед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С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выставка «Великая Отечественная война в искусстве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гостиная «Трудный путь к Победе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мни имя св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удьба чело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Звезды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чтецов, посвященный 66-летию Победы в Великой Отечественной войне «Не потому ли я живу, что умерли геро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пециального номера газеты «Панорама Мирного», посвященного ветеранам Великой Отечественной войны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кова Т.В.</w:t>
            </w:r>
          </w:p>
        </w:tc>
      </w:tr>
      <w:tr>
        <w:trPr>
          <w:trHeight w:val="9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материальной помощи ветеранам Великой Отечественной  войны и пенсионерам  1945 года  рождения  и старше, получающим пенсию по линии ПФР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.04 – 22.0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С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(эстафета) «Кольцо Победы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С.В.</w:t>
            </w:r>
          </w:p>
        </w:tc>
      </w:tr>
      <w:tr>
        <w:trPr>
          <w:trHeight w:val="1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вечер личного состава гарнизона и городской общественности, посвященный 66-й годовщине Победы в Великой Отечественной войн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ремония возложения цветов к памятным местам города («Вечный огонь», «Воину-освободителю», «Мужеству и героизму 1941-1945 годов»)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Ю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на центральной площади город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енный парад войск гарниз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согласованию с начальником 1-го ГИК МО РФ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аздничное шествие «Слава героям!»: прохождение отделений зарничников детских садов и школ, кадетских классов школ, спортсменов ДЮСШ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М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е гуляние «На солнечной поляночке»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илизованный праздничный обед  «И поет мне в землянке гармонь» в палатке войсковой части 13991 для участников Великой Отечественной вой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здничный концерт с участием творческих коллективов космодрома и города «Родину беречь нам завещали деды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выездной торговл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тев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олодёжи города во Всероссийской акции «Минута молчания»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Е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олодёж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мощи ветеранам Великой Отечественной войны в проведении ремонтных работ в квартирах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-0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 В.Д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участников Великой Отечественной войны с Днем Победы, вручение денежных средст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ыков С.К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ная презентация композиции «Сквозь огненный ад» с приглашением ветеранов Великой Отечественной войны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менев В.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.К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40:00Z</dcterms:created>
  <dc:creator>KCA-TIK</dc:creator>
  <dc:description/>
  <cp:keywords/>
  <dc:language>en-US</dc:language>
  <cp:lastModifiedBy>User</cp:lastModifiedBy>
  <cp:lastPrinted>2011-03-29T17:04:00Z</cp:lastPrinted>
  <dcterms:modified xsi:type="dcterms:W3CDTF">2011-03-31T08:40:00Z</dcterms:modified>
  <cp:revision>2</cp:revision>
  <dc:subject/>
  <dc:title>                                  </dc:title>
</cp:coreProperties>
</file>