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5"/>
      </w:tblGrid>
      <w:tr>
        <w:trPr>
          <w:trHeight w:val="9478" w:hRule="atLeast"/>
        </w:trPr>
        <w:tc>
          <w:tcPr>
            <w:tcW w:w="14715" w:type="dxa"/>
            <w:tcBorders/>
          </w:tcPr>
          <w:tbl>
            <w:tblPr>
              <w:tblW w:w="14293" w:type="dxa"/>
              <w:jc w:val="left"/>
              <w:tblInd w:w="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6"/>
              <w:gridCol w:w="2235"/>
              <w:gridCol w:w="5862"/>
            </w:tblGrid>
            <w:tr>
              <w:trPr>
                <w:trHeight w:val="3118" w:hRule="atLeast"/>
              </w:trPr>
              <w:tc>
                <w:tcPr>
                  <w:tcW w:w="61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6" w:leader="none"/>
                    </w:tabs>
                    <w:snapToGrid w:val="false"/>
                    <w:ind w:left="46" w:righ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6" w:leader="none"/>
                    </w:tabs>
                    <w:ind w:left="46" w:righ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6" w:leader="none"/>
                    </w:tabs>
                    <w:autoSpaceDE w:val="false"/>
                    <w:ind w:left="46" w:right="-108" w:hanging="0"/>
                    <w:jc w:val="both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827" w:hanging="0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862" w:type="dxa"/>
                  <w:tcBorders/>
                </w:tcPr>
                <w:p>
                  <w:pPr>
                    <w:pStyle w:val="Normal"/>
                    <w:spacing w:lineRule="auto" w:line="360"/>
                    <w:ind w:right="3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 xml:space="preserve">постановлением администрации Мир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20" w:leader="none"/>
                    </w:tabs>
                    <w:autoSpaceDE w:val="false"/>
                    <w:ind w:right="-10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от «21» февраль 2011 г. № 6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сновных мероприятий муниципального образования «Мирный»  в области гражданской обороны, предупреждения и ликвидации чрезвычайных ситуаций, обеспечения пожарной безопасности </w:t>
            </w:r>
          </w:p>
          <w:p>
            <w:pPr>
              <w:pStyle w:val="Style11"/>
              <w:ind w:left="0" w:right="-11" w:firstLine="34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 безопасности людей на водных объекта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2011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. Мирны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94" w:right="79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7"/>
        <w:gridCol w:w="2693"/>
        <w:gridCol w:w="2666"/>
        <w:gridCol w:w="255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ind w:left="-70" w:right="-70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проводимые центральным аппаратом МЧС России, в части касающейся </w:t>
            </w:r>
          </w:p>
          <w:p>
            <w:pPr>
              <w:pStyle w:val="Normal"/>
              <w:spacing w:before="60" w:after="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«Мирный»</w:t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еспечения пожарной безопасности  и безопасности людей на водных объект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проведении месячника безопасности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июнь - ноябрь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 МЧС России по</w:t>
            </w:r>
            <w:r>
              <w:rPr>
                <w:sz w:val="24"/>
                <w:szCs w:val="24"/>
                <w:u w:val="single"/>
              </w:rPr>
              <w:t xml:space="preserve"> Архангель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4" w:leader="none"/>
              </w:tabs>
              <w:autoSpaceDE w:val="false"/>
              <w:spacing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частие в проведении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сероссийского конкурса детского рисунка на противопожарную тематику: «Пожарный-доброволец: вчера, сегодня, завт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Д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ОД ФП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уки и культуры </w:t>
            </w:r>
            <w:r>
              <w:rPr>
                <w:sz w:val="24"/>
                <w:szCs w:val="24"/>
                <w:u w:val="single"/>
              </w:rPr>
              <w:t>област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У «Отдел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региональным центром, в части касающейся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«Мирный»</w:t>
            </w:r>
          </w:p>
        </w:tc>
      </w:tr>
      <w:tr>
        <w:trPr>
          <w:trHeight w:val="666" w:hRule="atLeast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/>
                <w:sz w:val="24"/>
                <w:szCs w:val="24"/>
              </w:rPr>
              <w:t>Участие сил территориальной подсистемы РСЧС в проведении антитеррористических учениях по плану Национального Антитеррористического комит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 отдельному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К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НРЦ (по АТД и ОП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ГПС и ГЗ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вено ОПЧ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выставочная деятельность, общественные, культурно-массовые, спортивные и друг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Участие в проведении смотра-конкурса 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П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У МЧС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Мероприятия, проводимые правительством Архангельской области, в части касающей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Мирный»  </w:t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вершенствование нормативной правовой базы в области ГО, предупреждения и ликвидации ЧС, обеспечения пожарной безопасности и безопасности людей на водных объектах с учетом современных требований и механизма их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област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АГПС и 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еспечение безопасности нахождения людей на водных объектах на территории муниципа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ирног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У «Мирнинская ПАС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рганизация работ по развитию ЕДДС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ГУ МЧС России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тдел ГЗ МУ «Мирнинская ПАСС»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пожарной безопасности населения муниципального образования, осуществление мероприятий по улучшению пожарной обстановки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област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АГПС и 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нтроль за оперативной обстановкой и проведение мероприятий по усилению пожарной безопасности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  <w:u w:val="single"/>
              </w:rPr>
              <w:t xml:space="preserve">АГПС и ГЗ, </w:t>
            </w:r>
            <w:r>
              <w:rPr>
                <w:sz w:val="24"/>
                <w:szCs w:val="24"/>
                <w:u w:val="single"/>
              </w:rPr>
              <w:t>ЦУКС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администрации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реконструкции территориальной автоматизированной системы централизованного оповещения населения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област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АГПС и 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пасательная служба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(служба ГО)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повещения и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Участие в создании системы обеспечения вызова экстренных оперативных служб через единый номер «1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област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ЦУКС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ация мероприятий по вывозу СИЗ с не истекшими сроками хранения и организация их хранения на складах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ОМ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ониторинг санитарно-эпидемиологической обстановки по заболеваем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виным грипп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гриппом пт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африканской чумой свин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ОРВ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езонным грипп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клещевым энцефали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–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ОМ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Мирн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ая спасательная служба (МУЗ ЦГБ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проведении противопаводк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ма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област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АГПС и ГЗ, ЦОМГЗ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администрации Мирного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мероприятий по подготовке к лесопожарному периоду в лесах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ЧСПБ </w:t>
            </w:r>
            <w:r>
              <w:rPr>
                <w:rFonts w:eastAsia="Arial Unicode MS"/>
                <w:sz w:val="24"/>
                <w:szCs w:val="24"/>
                <w:u w:val="single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>администрации Мирно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здание запасов топливо–энергетических ресурсов на осенне – зимний период 2011 – 2012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ноя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ЧСПБ </w:t>
            </w:r>
            <w:r>
              <w:rPr>
                <w:rFonts w:eastAsia="Arial Unicode MS"/>
                <w:sz w:val="24"/>
                <w:szCs w:val="24"/>
                <w:u w:val="single"/>
              </w:rPr>
              <w:t>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ЧС и ПБ </w:t>
            </w:r>
            <w:r>
              <w:rPr>
                <w:rFonts w:eastAsia="Arial Unicode MS"/>
                <w:sz w:val="24"/>
                <w:szCs w:val="24"/>
              </w:rPr>
              <w:t xml:space="preserve">администрации Мирного,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П ЖЭ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ирнинский филиал ОАО «Архангельск-облга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заседаниях КЧС и ПБ правительства области по вопросам предупреждения чрезвычайных ситуаций обеспечения пожарной безопасности, безопасности людей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ЧСПБ област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КЧСПБ области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едседатель КЧС и ПБ </w:t>
            </w:r>
            <w:r>
              <w:rPr>
                <w:rFonts w:eastAsia="Arial Unicode MS"/>
                <w:sz w:val="24"/>
                <w:szCs w:val="24"/>
              </w:rPr>
              <w:t>администрации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специальных учениях с областными спасательными службами (службами гражданской обороны) по теме: «Обеспечение мероприятий ГО при переводе ГО области с мирного на военное время и в ходе ликвидации ЧС»: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техническая служб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лужба снабжения ГС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лужба охраны общественного порядка;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инженерная служ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8" w:leader="none"/>
              </w:tabs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вгуста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МГЗ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управл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пасательных служб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лужб ГО) области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(службы ГО) муниципального образования, созданные на базе МУП ЖЭУ и ОВД ЗАТО г. Ми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тренировках по прогнозированию возможной обстановки, обмену информацией с учреждениями, входящими в территориальную подсистему мониторинга и прогнозирования ЧС и органами управления ОПЧС, вызван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Arial Unicode MS"/>
                <w:sz w:val="24"/>
                <w:szCs w:val="24"/>
              </w:rPr>
              <w:t>- весенним павод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Arial Unicode MS"/>
                <w:sz w:val="24"/>
                <w:szCs w:val="24"/>
              </w:rPr>
              <w:t>-  лесными (торфяными) пожарами;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авариями на коммунально-энергетических сетях в осенне-зимни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</w:t>
            </w:r>
            <w:r>
              <w:rPr>
                <w:rFonts w:eastAsia="Arial Unicode MS"/>
                <w:sz w:val="24"/>
                <w:szCs w:val="24"/>
              </w:rPr>
              <w:t xml:space="preserve"> област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У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командно-штабной тренировке с эвакоорганами муниципальных образований области, граничащих с лесом, по теме: «Организация экстренной эвакуации населения при лесных пожарах и угрозе возникновения пожара в населенном пункт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ОМ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города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командно-штабном учении с органами управления гражданской обороны Архангельской области по теме: «Перевод гражданской обороны Архангельской области на условия военного времени. Защита населения и культурных ценностей от опасностей возникающих при ведении военных действий или вследствие этих действ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 - 27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убернатор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У МЧС России</w:t>
            </w:r>
            <w:r>
              <w:rPr>
                <w:rFonts w:eastAsia="Arial Unicode MS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пасательные службы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  <w:t>(службы ГО) области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Глава администрации Мирног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, эвакуационная комиссия города, спасательные службы  (службы  ГО)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тренировках с ЕДДС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УКС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 специалистов и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сборе по подведению итогов деятельности Архангельской территориальной подсистемы РСЧС, выполнения мероприятий гражданской обороны в 2010 году и постановке задач на 201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ПБ област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ГУ МЧС России, АГПС и 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спасательных служб области (служб ГО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руководители ФО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Мирнинская ПАСС», начальник отдела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учебно - методическом сборе с начальниками органов управления ГО ЧС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феврал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ГПС и Г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Мирнинская ПАСС», начальник отдела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сборе по подведению итогов деятельности Архангельской территориальной подсистемы РСЧС, выполнения мероприятий гражданской обороны в 2011 году и постановке задач на 201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1 г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ПБ област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ГУ МЧС Рос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спасательных служб области (служб ГО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руководители ФО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Мирнинская ПАСС», начальник отдела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учение глав муниципальных образований в УМЦ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ОМГ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ир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   </w:t>
            </w:r>
            <w:r>
              <w:rPr/>
              <w:t>Участие в областных соревнованиях «Школа безопас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5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уки и культуры </w:t>
            </w:r>
            <w:r>
              <w:rPr>
                <w:sz w:val="24"/>
                <w:szCs w:val="24"/>
                <w:u w:val="single"/>
              </w:rPr>
              <w:t>области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манда муниципаль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областном полевом лагере «Юный спаса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 - 5 ию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уки и культуры </w:t>
            </w:r>
            <w:r>
              <w:rPr>
                <w:sz w:val="24"/>
                <w:szCs w:val="24"/>
                <w:u w:val="single"/>
              </w:rPr>
              <w:t>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Команда муниципаль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Мероприятия по проверке готовности органов управления, сил и средств ГО и  РСЧС Архангельской области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 по предназначе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комплексной проверке ТАС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лужба оповещения и связи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ОМ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спасательная служба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(служба ГО)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повещения и связи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V. Мероприятия, проводимые под руководством начальника Главного управления МЧС Ро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Архангельской области, в части касающейся муниципального образования «Мирный»</w:t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Мероприятия </w:t>
            </w:r>
            <w:r>
              <w:rPr>
                <w:b/>
                <w:sz w:val="24"/>
                <w:szCs w:val="24"/>
              </w:rPr>
              <w:t>надзор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организации и проведении целевых надзорно- профилактических опер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ляж-2011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Зимняя рыбал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10 июня - 09 июля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ноября - 15 декабря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ИМ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,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>ЦГИ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Проверки юридических лиц, индивидуальных предпринимателей с целью надзора за соблюдением требований в области пожарной безопасности и ГО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по НД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НД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П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Внеплановые проверки юридических лиц, индивидуальных предпринимателей с целью надзора за соблюдением требований в области пожарной безопасности и ГО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по НД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НД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П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Оказание методической помощи муниципальным образованиям по вопросам ГОЧС, обеспечения пожарной безопасности и безопасности людей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 решению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Г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чальник ГУ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местители НГУ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чальники управлений </w:t>
            </w:r>
            <w:r>
              <w:rPr>
                <w:sz w:val="24"/>
                <w:szCs w:val="24"/>
                <w:u w:val="single"/>
                <w:lang w:val="en-US" w:eastAsia="en-US"/>
              </w:rPr>
              <w:t>и отделов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Администрация Мирног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Участие в проведении конкурса детского творчества на противопожарную тематик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НГУ по НД, У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Участие в детских областных играх по пожарно-прикладному спорт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НГУ по НД, У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смотре-конкурсе на «Лучший орган местного самоуправления муниципального образования в области безопасности жизнедеятельности населения Архангель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УГЗ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хангельской области к действиям по предназначе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готовка и участие в проверке деятельности ЕДДС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ТО (по АКУ)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ОП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Мероприятия, проводимые муниципальным образованием</w:t>
            </w:r>
          </w:p>
        </w:tc>
      </w:tr>
      <w:tr>
        <w:trPr>
          <w:trHeight w:val="560" w:hRule="atLeast"/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здание запасов материальных средств в целях гражданской об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дминистрации 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ужбы ГО)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0" w:right="0" w:hanging="0"/>
              <w:jc w:val="both"/>
              <w:outlineLvl w:val="5"/>
              <w:rPr/>
            </w:pPr>
            <w:r>
              <w:rPr/>
              <w:t xml:space="preserve">  </w:t>
            </w:r>
            <w:r>
              <w:rPr/>
              <w:t>Разработка и совершенствование нормативно-правовой базы муниципального образова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ирног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несение изменений в нормативно-правовые акты администрации Мирного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связи с упразднением управления по г. Мирный Главного управления МЧС России по Архангель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мар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здание, освежение, восполнение резервов материальных ресурсов для предупреждения и ликвидации чрезвычайных ситуаций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дминистрации Мирного, 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лужбы ГО) муниципа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заседаний КЧС и ПБ  администрации Мирного по вопросам предупреждения чрезвычайных ситуаций обеспечения пожарной безопасности, безопасности людей на водных объектах по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  <w:u w:val="single"/>
              </w:rPr>
              <w:t>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ЧС и ПБ администрации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Итоги работы комиссии по предупреждению и ликвидации чрезвычайных ситуаций и обеспечению пожарной безопасности администрации Мирного за 2010 год и задачи на 2011 год»;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422" w:leader="none"/>
                <w:tab w:val="left" w:pos="720" w:leader="none"/>
              </w:tabs>
              <w:ind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б обстановке с пожарами на территории муниципального образования «Мирный» в 2010 году и мерах по обеспечению первичных мер пожарной безопасности на территории муниципального образования в 2011 году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«О состоянии и оперативных мерах по обеспечению устойчивой работы МУП «ЖЭУ» по тепло- и водоснабжению населения города Мирный в зимне-весенний период 2011   года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«О состоянии и мерах по обеспечению безопасности населения при использовании бытового газа в жилых домах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95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Анализ ДТП на дорогах муниципального образования «Мирный» в 2010 году и 1-м квартале 2011 года и мерах по улучшению профилактической работы по недопущению ДТП с гибелью людей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  <w:u w:val="single"/>
              </w:rPr>
              <w:t>Мир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администрации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 мерах по обеспечению безопасности людей на водоемах муниципального образования «Мирный» в весенне-летний период 2011 года»;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б  охране  лесов  от  пожаров  на  территории муниципального образования «Мирный» в 2011 году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б обеспечении первичных мер пожарной безопасности на территории муниципального образования «Мирны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«О состоянии экологической безопасности на территории муниципального образования «Мирный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«О готовности сил и средств МУП «ЖЭУ» к предупреждению и ликвидации аварийных проливов нефтепродуктов (мазута) на территории теплового хозяйства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 состоянии пожарной безопасности образовательных учреждений города и их готовности к новому 2011-2012 учебному году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 ходе подготовки жилищно-коммунального хозяйства города к осенне-зимнему периоду эксплуатации 2011-2012 годы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вгуст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ind w:right="14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 готовности жилищно-коммунального хозяйства города к ликвидации последствий чрезвычайных ситуаций в осенне- зимний период эксплуатации 2011-2012 годы»;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 мерах по обеспечению безопасности людей на водоемах муниципального образования «Мирный» в осенне-зимний период 2011-2012 годы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ind w:right="14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«О повышении готовности органов управления, сил и средств муниципального звена областной подсистемы РСЧС к ликвидации возможных чрезвычайных ситуаций на территории муниципального образования «Мирный» в период проведения новогодних и рождественских праздников 2012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кабря</w:t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заседаний комиссии по повышению устойчивости функционирования объектов экономики муниципального образования «Мирный» 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март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ию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ка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иссии ПУ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заседаний эвакуационной комиссии г. Мирный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февра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эвак. </w:t>
            </w:r>
            <w:r>
              <w:rPr>
                <w:sz w:val="24"/>
                <w:szCs w:val="24"/>
                <w:u w:val="single"/>
              </w:rPr>
              <w:t>комиссии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. комиссия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совместного совещания эвакуационной комиссии города Мирный с администрацией МО «Плесецкий район» и главами муниципальных образований поселений по вопросам размещения эваконаселения и его первоочередного жизне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. комиссии город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Плесец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месячника безопасности при использовании бытового газа (по отдельному план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администрации </w:t>
            </w:r>
            <w:r>
              <w:rPr>
                <w:sz w:val="24"/>
                <w:szCs w:val="24"/>
                <w:u w:val="single"/>
              </w:rPr>
              <w:t>Мир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н. филиал ОАО «Архангельскоблга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мероприятий по подготовке к пожароопасному сезону в лесах  ЗАТО г. Мирный (по отдельному план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– 31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администрации </w:t>
            </w:r>
            <w:r>
              <w:rPr>
                <w:sz w:val="24"/>
                <w:szCs w:val="24"/>
                <w:u w:val="single"/>
              </w:rPr>
              <w:t>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администрации Мирног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ведение мероприятий по обеспечению безопасности людей на водных объектах муниципального образования «Мирный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летний период (по отдельному план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зимний период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–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 – апре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ЧС и ПБ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точнение и корректировк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Плана гражданской обороны и защиты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лана  эвакуации  и рассредоточения  населения  города Мирный на военное врем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лана  действий  по  предупреждению  и  ликвидации чрезвычайных ситуаций природного и техногенного характера муниципального образования «Мир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 31 янва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ГЗ МУ «Мирнинская ПАСС»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троль и оказание помощи организациям, имеющим потенциально опасные объекты, в разработке (уточнении) планов ликвидации аварийных (чрезвычайных)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– февра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>МУ «Мирнинская ПАСС»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З 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ректировка алгоритмов действий, инструкций и справочных материалов для оперативных дежурных ЕДДС города по каждому виду чрезвычайных ситуаций, которые могут возникнуть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– 31 мар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очнение и корректировка документации подвижного пункт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– 31 мар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казание помощи в решении практических вопросов организации повседневной деятельности СПЧ – 4 Специального управления ФПС № 18 МЧС России на территории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–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дминистрации Мирног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азание помощи МУП «Мирнинская ЖКК» в организации работы по выполнению мероприятий гражданской обороны, предупреждения и ликвидации чрезвычайных ситуаций, обеспечению 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мар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дминистрации Мирног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ирнинская ЖК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нтроль за оперативной обстановкой функционирования объектов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sz w:val="24"/>
                <w:szCs w:val="24"/>
                <w:u w:val="single"/>
              </w:rPr>
              <w:t xml:space="preserve"> 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жизне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нтроль за созданием запасов топливо – энергетических ресурсов на осенне-зимний период 2011 - 2012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sz w:val="24"/>
                <w:szCs w:val="24"/>
                <w:u w:val="single"/>
              </w:rPr>
              <w:t xml:space="preserve"> 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уководители объектов жизне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нтроль за оперативной обстановкой с пожарами и изучение крупных и характерных пожаров, происшедших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sz w:val="24"/>
                <w:szCs w:val="24"/>
                <w:u w:val="single"/>
              </w:rPr>
              <w:t xml:space="preserve"> 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Совершенствование деятельности ЕДДС города по вопросам предупреждения и ликвидации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дминистрации </w:t>
            </w:r>
            <w:r>
              <w:rPr>
                <w:sz w:val="24"/>
                <w:szCs w:val="24"/>
                <w:u w:val="single"/>
              </w:rPr>
              <w:t>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перативные дежурные ЕДДС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зработка проекта Плана основных мероприятий муниципального образования «Мирный» в области гражданской обороны, предупреждения и ликвидации чрезвычайных ситуаций, обеспечения пожарной безопас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безопасности людей на водных объектах на 2012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 23 дека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ебно-методические сборы с руководящим составом муниципального звена областной подсистемы РСЧС и руководителями организаций: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беспечение пожарной безопасности в организации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«Итоги деятельности муниципального звена областной подсистемы РСЧС, выполнения мероприятий гражданской обороны в 2011 году и постановка задач на 2012 год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ГО и Ч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енировки с КЧС и ПБ администрации Мирного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(с отработкой вопросов оповещения и сбора, управления, связи и взаимодействия с организациями, принятии решений по предупреждению и ликвидации чрезвычайных ситуац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ЧС и ПБ администрации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ениро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эвакуационной комиссией города Мир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администрацией СЭП:  - № 1 (МОУ СОШ № 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- № 2 (МОУ СОШ № 1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- № 3 (МОУ СОШ № 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- № 4 (МОУ СОШ № 3)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февра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рт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мар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преля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едседатель эвак. комиссии города, </w:t>
            </w: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>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ГЗ 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. комиссия города, администрация СЭ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системы оповещения КЧС и ПБ администрации Мирного, органов управления ГО и 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администрации Мир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мандно-штабная тренировка с эвакоорганами муниципального образования по теме: «Организация экстренной эвакуации населения при лесных пожарах и угрозе возникновения пожара в населенном пункт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редседатель эвак. </w:t>
            </w:r>
            <w:r>
              <w:rPr>
                <w:rFonts w:eastAsia="Arial Unicode MS"/>
                <w:sz w:val="24"/>
                <w:szCs w:val="24"/>
                <w:u w:val="single"/>
              </w:rPr>
              <w:t>комиссии города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ые органы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мандно-штабное учение с органами управления гражданской обороны муниципального образования по теме: «Перевод гражданской обороны муниципального образования на условия военного времени. Защита населения и культурных ценностей от опасностей возникающих при ведении военных действий или вследствие этих действ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 - 27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лава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дминистрации </w:t>
            </w:r>
            <w:r>
              <w:rPr>
                <w:sz w:val="24"/>
                <w:szCs w:val="24"/>
                <w:u w:val="single"/>
              </w:rPr>
              <w:t>Мирного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З МУ «Мирнинская ПАСС», эвакуационная комиссия города, спасательные службы  (службы  ГО)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мандно-штабная тренировка с медицинской спасательной службой (службы ГО) по теме: «Действия медицинской спасательной службы (службы ГО) при развертывании терапевтической больницы МС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ая спасательная служба (МУЗ ЦГ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андно-штабные тренировки со спасательными службами (службами ГО) муниципального образования по теме: «Обеспечение мероприятий ГО при переводе ГО муниципального образования с мирного на военное время и в ходе ликвидации ЧС»: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энерг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эксплуатационно-техничес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дел ГЗ МУ «Мирнинская ПАСС»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вместное тактико-специальное учение муниципального звена областной подсистемы РСЧС и СПЧ – 4 Специального управления ФПС № 18 МЧС России по теме: «Действия муниципального звена областной подсистемы РСЧС и СПЧ – 4 при возникновении пожаров на объектах ЗАТО г. Мир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>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чальник СПЧ – 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илы и средства муниципального звена областной подсистемы РСЧ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актико-специальные учения с поисково-спасательным подразделением МУ «Мирнинская ПАСС»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рганизация и проведение поисково-спасательных работ на водных объектах (на льду)  в зимних условиях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Разведка зоны чрезвычайной ситуации. Ввод сил и средств для проведения АСиДНР в зону чрезвычайной ситуации. Организация управления и связи в зоне чрезвычайной ситуации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казание медицинской помощи пострадавшим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личного состава при проведении поисково-спасательных работ на водных объектах в весенний период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Поисково-спасательные работы в зоне чрезвычайной ситуации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зборка завалов. Укрепление или обрушение поврежденных и грозящих обвалом конструкций на путях движения и в местах работ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личного состава при проведении поисково-спасательных работ на водных объектах в летний период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сновы выживания и жизнедеятельности спасателей. Ориентирование на местности. Действия личного состава при проведении поисково-спасательных работ в лесу в летний период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«Организация и проведени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йно-спасательных работ при чрезвычайных ситуациях (ДТП) на автомобильном транспорте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Проведение аварийно-спасательных работ, связанных с тушением пожаров в зоне чрезвычайной ситуации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«Поисково-спасательные работы в зоне выбросов (проливов) АХОВ»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4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«Проведение такелажных работ при проведении поисково-спасательных работ в чрезвычайных ситуац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но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и МУ «Мирнинская ПАСС»</w:t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актико-специальные учения с формированиями постоянной готовности организаций по темам: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) с аварийно-диспетчерской службой МУП ЖЭУ: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аварийно-диспетчерской службы МУП ЖЭУ при ликвидации аварийных ситуациях на сетях теплоснабжения жилого дома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с аварийно-восстановительной службой Мирнинского филиала ОАО «Архангельскоблгаз»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аварийно - восстановительной службы Мирнинского филиала ОАО «Архангельскоблгаз» при обнаружении утечки бытового газа в жилом доме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) с формированиями службы медицины катастроф МУЗ ЦГБ: 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Организация и проведение мероприятий по оказанию медицинской помощи пострадавшему населению в результате чрезвычайной ситуации (при возникновении пожара в ДИО)»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) с аварийно-спасательным формированием Архангель-ского филиала ОАО «Газпромрегионгаз»:</w:t>
            </w:r>
          </w:p>
          <w:p>
            <w:pPr>
              <w:pStyle w:val="Normal"/>
              <w:tabs>
                <w:tab w:val="clear" w:pos="708"/>
                <w:tab w:val="left" w:pos="193" w:leader="none"/>
                <w:tab w:val="left" w:pos="393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аварийно-спасательного формирования Архангельского филиала ОАО «Газпромрегионгаз» при ликвидации аварии на ГРП г. Мир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формирований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актико-специальные учения с нештатными аварийно-спасательными формированиями предприятий и организаций, входящими в муниципальное звено областной подсистемы РСЧС на муниципальном уровне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аварийно-технической командой по электросетям МУП МГЭС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йствия аварийно-технической команды МУП МГЭС при устранении аварии на ТП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командой охраны общественного порядка ОВД ЗАТО г. Мирный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йствия личного состава команды охраны общественного порядка по обеспечению общественного порядка на территории города при возникновении чрезвычайных ситуаций, в том числе и совершении террористических актов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командой связи УЭ № 12 ЛТЦ Архангельского филиала ОАО «Северо-Западный Телеком»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и осуществление устойчивой связи при организации и выполнении мероприятий ГО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ind w:right="1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аварийно-восстановительным отрядом МУП ЖЭУ по теме: «Действия аварийно-восстановительного отряда при возникновении аварийных ситуаций на коммунально-технических сетях в зимних условиях эксплуат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вгуст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й состав НАСФ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енировки с нештатными аварийно-спасательными формированиями муниципального звена областной подсистемы РСЧС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пунктом санитарной обработки МУП ЖЭУ по теме: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рганизация и проведение санитарной обработки населения при заражении радиоактивными, отравляющими, сильнодействующими ядовитыми веществами и бактериальными средствами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о станцией специальной обработки транспорта МУП ЖЭУ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и проведение специальной обработки транспорта при заражении радиоактивными, отравляющими, сильнодействующими ядовитыми веществами и бактериальными средствами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группой водопроводно-канализационных сетей и звеном подвоза воды МУП ЖЭУ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йствия аварийно-спасательных формирований при устранении аварий на водопроводно-канализационных сетях города и обеспечению пострадавшего населения питьевой водой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о станцией специальной обработки одежды МУП ЖЭУ по теме: «Организация и проведение специальной обработки одежды при заражении радиоактивными, отравляющими, сильнодействующими ядовитыми веществами и бактериальными средствами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пунктом вещевого снабжения МУЗ ДС «Лесная поляна»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ертывание и функционирование пункта вещевого снабжения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противопожарной командой МУП ЖЭУ по теме: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Действия противопожарного формирования при тушении пожара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аварийно-газотехнической командой Мирнинского филиала ОАО «Архангельскоблгаз» по теме: «Действия аварийно-газотехнической команды при ликвидации аварии на ГНС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о звеном РХБ разведки МУ «Мирнинская ПАСС» по теме: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Действия звена РХБ разведки по прогнозированию и оценке обстановки при выбросах в окружающую среду АХОВ»;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пунктами питания по теме:  «Развертывание и функционирование пункта питания при возникновении чрезвычайных ситуаций»: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МОУ СОШ № 1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МОУ СОШ № 4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МОУ СОШ № 3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МОУ СОШ № 12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МУЗ «Детский санаторий «Лесная поляна»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right="1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 подвижным пунктом продовольственного снабжения МП МО Мирный «Муниципал-сервис»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ертывание и функционирование подвижного пункта питания при возникновении чрезвычайных ситуац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юл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л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л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октябр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НАСФ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НАС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енировки с ЕДДС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твергам</w:t>
              <w:b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чальник МУ «Мирнинская ПАСС»</w:t>
            </w:r>
            <w:r>
              <w:rPr>
                <w:sz w:val="24"/>
                <w:szCs w:val="24"/>
              </w:rPr>
              <w:t xml:space="preserve">, отдел  ГЗ 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дежурные ЕД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 xml:space="preserve">Участие в проведении совместных тренировок по выполнению задач противодействия терроризму на территории военного гарнизона (по плану начальника гарнизона «Плесецк»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ь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андование в/ч 13991, </w:t>
            </w:r>
            <w:r>
              <w:rPr>
                <w:sz w:val="24"/>
                <w:szCs w:val="24"/>
                <w:u w:val="single"/>
              </w:rPr>
              <w:t>ФСБ, О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чальник МУ «Мирнинская ПАСС»</w:t>
            </w:r>
            <w:r>
              <w:rPr>
                <w:sz w:val="24"/>
                <w:szCs w:val="24"/>
              </w:rPr>
              <w:t>, КЧС и ПБ администрации Мирного, АС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 специалистов и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учение на курсах гражданской обороны муниципального образования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ма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– ию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ноя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Отдел  ГЗ МУ «Мирнинская ПАСС»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нтроль организация работы учебно-консультационных пунктов при ЭУ № 1 и № 2 МУП «Мирнинская ЖКК»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рта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ирнинская ЖК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профилактической работы с населением по вопросам безопасного поведения на водных объектах (по отдельному плану):</w:t>
            </w:r>
          </w:p>
          <w:p>
            <w:pPr>
              <w:pStyle w:val="Normal"/>
              <w:ind w:right="14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в весенне-летний период;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осенне-зимний 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апре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ведение тренировок по эвакуации детей и преподавателей в общеобразовательных и дошкольных учреждениях (по отдельному плану):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МОУ  СОШ № 1, МОУ СОШ № 3, МОУ СОШ № 4,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СОШ № 12 и  МОУ (О)СОШ № 2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МДОУ № 1,  МДОУ № 2,  МДОУ № 3,  МДОУ № 4,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ДОУ № 5,  МДОУ № 6 и  МДОУ № 8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Мирнинский ГПЭТ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ННОУ ЦО «Перспектив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МОУ ДОД ДШИ, МОУ ДОД ДЮСШ,  МОУ ДОД ДДТ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-  3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, руководители  общеобразоват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ошко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ИМЗ с преподавателями ОБЖ учебных заведений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мар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нятия со специалистами  по делам ГО и ЧС объектов экономики (по отдельному плану)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4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февра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 но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нятия с оперативными дежурными ЕДДС города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понедельник каждого месяц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,  оперативные дежур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четы о допуске специалистов ЕДДС к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ик МУ «Мирнинская ПАСС»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дежурные ЕД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нятия по профессиональной подготовке спасателей (по отдельному план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торник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Спасатели</w:t>
            </w:r>
            <w:r>
              <w:rPr>
                <w:rFonts w:eastAsia="Arial Unicode MS"/>
                <w:sz w:val="24"/>
                <w:szCs w:val="24"/>
              </w:rPr>
              <w:t xml:space="preserve">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работка (уточнение) методических рекомендаций по проведению занятий в организациях по вопросам ГО и ЧС: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теме № 1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по теме № 2 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теме № 3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теме № 4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теме № 5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теме № 6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теме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9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3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1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11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10 июн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  <w:u w:val="single"/>
              </w:rPr>
            </w:pPr>
            <w:r>
              <w:rPr>
                <w:color w:val="FF0000"/>
                <w:spacing w:val="-1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ведение занятий с кадетскими классами МОУ СОШ № 4  и МОУ СОШ № 12 «Юный спасатель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Спасатели и отдел  ГЗ МУ «Мирнинская ПАСС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туристического похода с кадетскими классами МЧС России «Юный спасатель» МОУ СОШ № 4 и 12 в Хибины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Спасатели и отдел 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" w:hanging="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отр-конкурс на лучшее комплексное противопожарное состояние учреждений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30 апрел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П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" w:hanging="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отр конкурс на лучшую учебно-материальную базу гражданской обороны предприятий, учреждений и организаций г. Ми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 31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ГЗ 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" w:hanging="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ация и проведение военно-спортивных игр (по отдельному плану):</w:t>
            </w:r>
          </w:p>
          <w:p>
            <w:pPr>
              <w:pStyle w:val="Normal"/>
              <w:ind w:left="56" w:hanging="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партакиада допризывника;</w:t>
            </w:r>
          </w:p>
          <w:p>
            <w:pPr>
              <w:pStyle w:val="Normal"/>
              <w:ind w:left="56" w:hanging="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городской финал ВСИ «Зарница - 2011» (7 - 8 классы);</w:t>
            </w:r>
          </w:p>
          <w:p>
            <w:pPr>
              <w:pStyle w:val="Normal"/>
              <w:ind w:left="56" w:hanging="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городской финал ВСИ «Зарница - 2011» (9 - 10 классы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ластной  финал ВСИ «Зарница - 2011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городской финал ВСИ «Зарничка - 2012» (5 - 6 классы)</w:t>
            </w:r>
          </w:p>
          <w:p>
            <w:pPr>
              <w:pStyle w:val="Normal"/>
              <w:autoSpaceDE w:val="false"/>
              <w:ind w:left="56" w:hanging="5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образования,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,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кол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   </w:t>
            </w:r>
            <w:r>
              <w:rPr/>
              <w:t xml:space="preserve">Участие в областных соревнованиях «Школа безопасности» (по отдельному плану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ад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rFonts w:eastAsia="Arial Unicode MS"/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ие в областном полевом лагере «Юный спасатель»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ад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pacing w:val="-10"/>
                <w:sz w:val="24"/>
                <w:szCs w:val="24"/>
              </w:rPr>
            </w:pPr>
            <w:r>
              <w:rPr>
                <w:rFonts w:eastAsia="Arial Unicode MS"/>
                <w:i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убликация в средствах массовой информации материалов (памяток населению) под рубрикой «Ваша безопасность»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телепередач по Мирнинскому телевидению по вопросам ГО и ЧС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4 нед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чальник МУ </w:t>
            </w:r>
            <w:r>
              <w:rPr>
                <w:rFonts w:eastAsia="Arial Unicode MS"/>
                <w:sz w:val="24"/>
                <w:szCs w:val="24"/>
                <w:u w:val="single"/>
              </w:rPr>
              <w:t>«Мирнинская ПАСС»</w:t>
            </w:r>
            <w:r>
              <w:rPr>
                <w:sz w:val="24"/>
                <w:szCs w:val="24"/>
              </w:rPr>
              <w:t xml:space="preserve"> Отдел  ГЗ МУ 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Конкурс детского творчества на противопожарную тематик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тдел образования,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ГП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 ГЗ 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Мероприятия по проверке готовности органов управления, сил и средств ГО и  РСЧС муниципального образования </w:t>
            </w:r>
          </w:p>
          <w:p>
            <w:pPr>
              <w:pStyle w:val="Normal"/>
              <w:spacing w:before="60" w:after="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действиям  по предназначе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мплексная проверка организаций по вопросам ГО, предупреждения  и ликвидации ЧС: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ДОУ № 7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ОУ СОШ № 3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ЦРР - ДС № 2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ДОУ № 1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П МО Мирный «Муниципал-сервис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УЗ детский санаторий «Лесная поляна»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ОУ СОШ № 12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УП «ГТРС МО Мир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- 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 - 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- 2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 - 18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- 8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- 2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 октябр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 ГЗ МУ «Мирнинская ПАСС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состояния пожарной безопасности и готовности к новому 2011/2012 учебному году (по отдельному плану):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щеобразовательных учреждений (школ) города;</w:t>
            </w:r>
          </w:p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дошкольных образовательных учреждений (детских садов) и образовательных учреждений дополнительного образования де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- 3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Отдел образования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П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избирательных участков по вопросам обеспечения пожарной безопасности и антитеррористической защищенности в день голосования по выборам депутатов Государственной Думы Федерального Собрания Российской Федерации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Д,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дел ГП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деятельности организаций по вопросам предупреждения террористических актов на системах жизнеобеспечения город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17" w:leader="none"/>
              </w:tabs>
              <w:autoSpaceDE w:val="false"/>
              <w:ind w:left="0" w:right="140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дозаборные комплексы МУП «ЖЭУ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17" w:leader="none"/>
              </w:tabs>
              <w:autoSpaceDE w:val="false"/>
              <w:ind w:left="0" w:right="140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чистные сооружения МУП «ЖЭУ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17" w:leader="none"/>
              </w:tabs>
              <w:autoSpaceDE w:val="false"/>
              <w:ind w:left="0" w:right="140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тепловое хозяйство МУП «ЖЭУ»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ГНС Мирнинского филиала ОАО «Архангельскоблгаз»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9  декабр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ГЗ МУ «Мирнинская ПАСС», ОВД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по вопросам предупреждению и ликвидации разливов нефтепродуктов МУП ЖЭ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 ГЗ МУ 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объекта МУП «Мирнинская ЖКК» (общежитие по ул. Советская д.3) по вопросам соблюдения требований 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  <w:r>
              <w:rPr>
                <w:sz w:val="24"/>
                <w:szCs w:val="24"/>
                <w:u w:val="single"/>
              </w:rPr>
              <w:t>«Мирнинская ПА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ГЗ МУ «Мирнинская ПАС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ПН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П «Мирнинская ЖК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состояния и готовности к действиям по предназначению поисково-спасательного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октяб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«Мирнинская ПАСС» </w:t>
            </w:r>
            <w:r>
              <w:rPr>
                <w:sz w:val="24"/>
                <w:szCs w:val="24"/>
              </w:rPr>
              <w:t xml:space="preserve">Спасатели 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ка озера Плесецкое на предмет обеспечения безопасности населения при проведении мероприятий церковного праздника «Святое богоявление, крещение Господн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 19 январ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ирнинская ПАСС», Плесецкий участок</w:t>
            </w:r>
            <w:r>
              <w:rPr>
                <w:sz w:val="24"/>
                <w:szCs w:val="24"/>
                <w:u w:val="single"/>
              </w:rPr>
              <w:t xml:space="preserve"> ГИМ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асатели МУ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Мирнинская П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Cs w:val="28"/>
        </w:rPr>
        <w:t>Начальник МУ «Мирнинская ПАСС»                                                 Л.П. Ищ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» января 2011 г.</w:t>
      </w:r>
    </w:p>
    <w:sectPr>
      <w:headerReference w:type="default" r:id="rId4"/>
      <w:headerReference w:type="first" r:id="rId5"/>
      <w:type w:val="nextPage"/>
      <w:pgSz w:orient="landscape" w:w="16838" w:h="11906"/>
      <w:pgMar w:left="794" w:right="79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113" w:hanging="0"/>
      <w:jc w:val="center"/>
      <w:outlineLvl w:val="6"/>
    </w:pPr>
    <w:rPr>
      <w:b/>
      <w:bCs/>
      <w:sz w:val="32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7z0">
    <w:name w:val="WW8Num37z0"/>
    <w:qFormat/>
    <w:rPr>
      <w:i w:val="false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b/>
      <w:bCs/>
      <w:sz w:val="44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center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Cs w:val="24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40:00Z</dcterms:created>
  <dc:creator>Гордеев Михаил Владимирович</dc:creator>
  <dc:description/>
  <cp:keywords/>
  <dc:language>en-US</dc:language>
  <cp:lastModifiedBy>User</cp:lastModifiedBy>
  <cp:lastPrinted>2009-01-26T17:19:00Z</cp:lastPrinted>
  <dcterms:modified xsi:type="dcterms:W3CDTF">2011-02-08T06:40:00Z</dcterms:modified>
  <cp:revision>2</cp:revision>
  <dc:subject/>
  <dc:title>                         МУНИЦИПАЛИТЕТ  </dc:title>
</cp:coreProperties>
</file>