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ind w:left="-426" w:hanging="0"/>
        <w:jc w:val="right"/>
        <w:rPr/>
      </w:pPr>
      <w:r>
        <w:rPr>
          <w:bCs/>
        </w:rPr>
        <w:t xml:space="preserve">                     </w:t>
      </w:r>
      <w:r>
        <w:rPr>
          <w:bCs/>
        </w:rPr>
        <w:t>постановлением администрации Мирного</w:t>
      </w:r>
    </w:p>
    <w:p>
      <w:pPr>
        <w:pStyle w:val="Heading1"/>
        <w:spacing w:lineRule="auto" w:line="360"/>
        <w:ind w:left="-426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«29» марта  2011 г. № 592</w:t>
      </w:r>
    </w:p>
    <w:p>
      <w:pPr>
        <w:pStyle w:val="Heading1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left="-426" w:hanging="0"/>
        <w:jc w:val="center"/>
        <w:rPr>
          <w:b/>
          <w:b/>
        </w:rPr>
      </w:pPr>
      <w:r>
        <w:rPr/>
        <w:t xml:space="preserve">  </w:t>
      </w:r>
      <w:r>
        <w:rPr>
          <w:b/>
        </w:rPr>
        <w:t>мероприятий по профилактике лесных пожаров на территории муниципального образования «Мирный»</w:t>
      </w:r>
    </w:p>
    <w:p>
      <w:pPr>
        <w:pStyle w:val="Normal"/>
        <w:ind w:left="-426" w:hanging="0"/>
        <w:jc w:val="center"/>
        <w:rPr/>
      </w:pPr>
      <w:r>
        <w:rPr>
          <w:b/>
        </w:rPr>
        <w:t xml:space="preserve"> </w:t>
      </w:r>
      <w:r>
        <w:rPr>
          <w:b/>
        </w:rPr>
        <w:t>в пожароопасный период 2011 год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46"/>
        <w:gridCol w:w="3402"/>
        <w:gridCol w:w="1927"/>
        <w:gridCol w:w="19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№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тветственные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ыполн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рок </w:t>
            </w:r>
          </w:p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ыполн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тметка 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о выполнен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пожароопасному сезону в лесах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ровести анализ горимости в лесах, уточнить места наиболее часто возникающих очагов лесных пожаров, а так же места, наиболее часто посещаемые людьми, взять их на особый контро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34" w:hanging="0"/>
              <w:jc w:val="center"/>
              <w:rPr/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  <w:r>
              <w:rPr/>
              <w:t xml:space="preserve">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01 м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зработать и согласовать со всеми заинтересованными организациями оперативный план борьбы с лесными пожарами (с расчетом сил и средств) на территории муниципального образования «Мирный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  <w:r>
              <w:rPr/>
              <w:t xml:space="preserve">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 апре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Уточнить состав сил и средств, предназначенных для тушения лесных пожаров. Организовать сбор и обобщение данных по наличию инженерной техник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5 лесничество Министерства Обороны России – филиал ФГУ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>переносных средств пожаротушения, связи, другого оборудования, привлекаемого для тушения лесных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34" w:hanging="0"/>
              <w:jc w:val="center"/>
              <w:rPr/>
            </w:pPr>
            <w:r>
              <w:rPr>
                <w:szCs w:val="28"/>
              </w:rPr>
              <w:t>«УЭиР Минобороны</w:t>
            </w:r>
            <w:r>
              <w:rPr/>
              <w:t xml:space="preserve">  </w:t>
            </w:r>
            <w:r>
              <w:rPr>
                <w:szCs w:val="28"/>
              </w:rPr>
              <w:t>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роверить готовность сил и средств лесничества к тушению лесных пожаров, укомплектованность ее пожарной техникой, оборудованием, средствами тушения, спецодеждой и снаряж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  <w:r>
              <w:rPr/>
              <w:t xml:space="preserve">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 апре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азработать (уточнить) порядок взаимодействия </w:t>
            </w:r>
            <w:r>
              <w:rPr>
                <w:szCs w:val="28"/>
              </w:rPr>
              <w:t>155 лесничества Министерства Обороны России – филиала ФГУ «УЭиР Минобороны России»</w:t>
            </w:r>
            <w:r>
              <w:rPr/>
              <w:t xml:space="preserve"> и администрации Мирного по вопросам: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предупреждения и ликвидации лесных пожаров;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организации получения и обмена информации по лесным пожарам;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организации управления в ходе ликвидации очагов лесных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,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отдел ГЗ МУ «Мирнинская ПАСС»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15 апре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Уточнить схемы оповещения и алгоритмы действий членов КЧС и ПБ администрации Мирного, оперативной группы и обеспечить их готовность к выполнению поставленных   задач при наступлении пожароопасного пери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Отдел ГЗ МУ «Мирнинская ПАСС»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15 апре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одготовить и содержать в готовности к действию инженерную технику, создать необходимый резерв горюче-смазочных материалов для проведения профилактических противопожарных мероприятий и тушения лесных пожар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ЖЭУ»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/>
              <w:t xml:space="preserve">    </w:t>
            </w: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оздать запасы первичных средств пожаротушения, пожарно-технического вооружения (лопаты - 10 шт., топоры – 5 шт., пилы – 5 шт.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ЖЭУ», Мирнинского филиала ОАО «Архангельск-облгаз», </w:t>
            </w:r>
          </w:p>
          <w:p>
            <w:pPr>
              <w:pStyle w:val="Normal"/>
              <w:jc w:val="center"/>
              <w:rPr/>
            </w:pPr>
            <w:r>
              <w:rPr/>
              <w:t>МУП МГЭС и МУЗ детский санаторий «Лесная полян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1 м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пределить перечень и объем работ по противопожарному обустройству лесов (создание противопожарных разрывов и устройство минерализованных полос) непосредственно примыкающих к границе застройки го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архитектуры, строительства и ЖКХ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- ма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Cs w:val="28"/>
              </w:rPr>
            </w:pPr>
            <w:r>
              <w:rPr/>
              <w:t xml:space="preserve">   </w:t>
            </w:r>
            <w:r>
              <w:rPr/>
              <w:t>Произвести очистку минерализованной полосы от лесонасаждений вокруг ГНС Мирнинского филиала ОАО «Архангельскоблгаз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нин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филиал ОАО «Архангельскоблгаз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чистить территорию города, закрепленную за предприятиями, организациями и учреждениями, от мусора и сухой растительности, не допуская при этом их несанкционированного сжиг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Управление архитектуры, строительства и ЖКХ»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ровести целевые проверки противопожарного состояния объектов организаций, расположенных в непосредственной близости к лесным массивам</w:t>
            </w:r>
            <w:r>
              <w:rPr>
                <w:color w:val="FF0000"/>
              </w:rPr>
              <w:t xml:space="preserve"> </w:t>
            </w:r>
            <w:r>
              <w:rPr/>
              <w:t>и попадающих в зону возможных лесных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 «Мирнинская ПАСС»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ГПН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вести занятия с работниками организаций по изучению правил пожарной безопасности в лесу и приемов и способов тушения лесных пожа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из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Провести командно-штабную тренировку с эвакоорганами муниципального образования по теме: «Организация экстренной эвакуации населения при лесных пожарах и угрозе возникновения пожара в населенном пункт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КЧС и ПБ администрации Мирного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Arial Unicode MS"/>
                <w:color w:val="000000"/>
                <w:szCs w:val="28"/>
              </w:rPr>
              <w:t>эвакуационной комиссии гор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5 м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рганизовать работу ЕДДС Мирного по ежедневному сбору, обобщению и передаче информации о лесопожарной обстановке на территории муниципального образования в ЦУК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МУ «Мирнинская ПАСС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Изготовить и установить на трассах автомобильных дорог, при выезде из города стенды, аншлаги и стендовые знаки о предупреждении пожаров, запрещении выезда в ле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май - ию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рганизационно-технические мероприятия при наступлении пожароопасного пери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Усилить контроль за противопожарным состоянием объектов организаций, попадающих в зону распространения возможных лесных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Отдел ГПН,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отдел ГЗ МУ «Мирнинская ПАСС», руководители организ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рганизовать работу по сбору, обобщению и своевременному представлению сведений по лесопожарной обстановке в лесах муниципального обра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>
                <w:szCs w:val="28"/>
              </w:rPr>
              <w:t>России»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/>
              <w:t>отдел ГЗ МУ «Мирнинская ПАСС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беспечить выявление и привлечение к  ответственности  лиц,  виновных в возникновении лесных пожаров и нарушении требований пожарной безопасности в лес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Д ЗА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Мирны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ГП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з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 </w:t>
            </w:r>
            <w:r>
              <w:rPr/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Организовать разъяснительную работу с населением по вопросам  соблюдения  правил  пожарной безопасности в лесах, информирование населения об угрозах, связанных с лесными и торфяными пожарами, и порядке действий в случае их возникновения. </w:t>
            </w:r>
          </w:p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беспечить регулярное информирование населения о складывающейся обстановке с лесными пожарами на территор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случае возникновения ЧС, обеспечить оповещение населения о надвигающейся опасности с использованием всех имеющихся в наличии средств  связи и оповещ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 этой целью опубликовать заметки в газетах на те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  «Берегите лес от пожаров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«Правила и меры пожарной безопасности при проведении работ на дачных участках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«Правила пожарной безопасности в лесу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З 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ирнинская ПАСС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ГПН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сез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 </w:t>
            </w:r>
            <w:r>
              <w:rPr/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проведения наземной разведки лесопожарной обстановк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ind w:left="-426" w:hanging="0"/>
              <w:jc w:val="center"/>
              <w:rPr/>
            </w:pPr>
            <w:r>
              <w:rPr/>
              <w:t xml:space="preserve">     </w:t>
            </w:r>
            <w:r>
              <w:rPr/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одготовка справочных материалов об окончании пожароопасного пери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5 лесничество Министерства Обороны России – филиал ФГУ «УЭиР Минобороны Росси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6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73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465" w:leader="none"/>
        </w:tabs>
        <w:ind w:left="-426" w:hanging="0"/>
        <w:rPr/>
      </w:pPr>
      <w:r>
        <w:rPr/>
      </w:r>
    </w:p>
    <w:p>
      <w:pPr>
        <w:pStyle w:val="Normal"/>
        <w:ind w:left="284" w:right="-427" w:firstLine="720"/>
        <w:jc w:val="center"/>
        <w:rPr>
          <w:b/>
          <w:b/>
          <w:szCs w:val="28"/>
        </w:rPr>
      </w:pPr>
      <w:r>
        <w:rPr/>
        <w:t xml:space="preserve">                        </w:t>
      </w:r>
      <w:r>
        <w:rPr>
          <w:szCs w:val="28"/>
        </w:rPr>
        <w:t xml:space="preserve">                                                           </w:t>
      </w:r>
    </w:p>
    <w:p>
      <w:pPr>
        <w:pStyle w:val="Heading3"/>
        <w:spacing w:lineRule="auto" w:line="360"/>
        <w:ind w:left="284" w:right="-427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Heading3"/>
        <w:ind w:left="284" w:right="-42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 Мирного</w:t>
      </w:r>
    </w:p>
    <w:p>
      <w:pPr>
        <w:pStyle w:val="Normal"/>
        <w:ind w:left="284" w:right="-427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от «29 » марта 2011 г. № 592</w:t>
      </w:r>
    </w:p>
    <w:p>
      <w:pPr>
        <w:pStyle w:val="Normal"/>
        <w:spacing w:lineRule="auto" w:line="360"/>
        <w:ind w:left="284" w:right="-427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284" w:right="-42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284" w:right="-42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284" w:right="-30" w:hanging="0"/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ind w:left="284" w:right="-30" w:firstLine="720"/>
        <w:jc w:val="center"/>
        <w:rPr>
          <w:b/>
          <w:b/>
          <w:szCs w:val="28"/>
        </w:rPr>
      </w:pPr>
      <w:r>
        <w:rPr>
          <w:b/>
          <w:szCs w:val="28"/>
        </w:rPr>
        <w:t>оперативной группы администрации Мирного</w:t>
      </w:r>
    </w:p>
    <w:p>
      <w:pPr>
        <w:pStyle w:val="Normal"/>
        <w:ind w:left="284" w:right="-30" w:firstLine="720"/>
        <w:jc w:val="center"/>
        <w:rPr>
          <w:b/>
          <w:b/>
        </w:rPr>
      </w:pPr>
      <w:r>
        <w:rPr>
          <w:b/>
          <w:szCs w:val="28"/>
        </w:rPr>
        <w:t xml:space="preserve">по организации и осуществлению мероприятий </w:t>
      </w:r>
      <w:r>
        <w:rPr>
          <w:b/>
        </w:rPr>
        <w:t>в пожароопасный период 2011 года</w:t>
      </w:r>
    </w:p>
    <w:p>
      <w:pPr>
        <w:pStyle w:val="Normal"/>
        <w:ind w:left="284" w:right="-3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-30" w:firstLine="720"/>
        <w:jc w:val="both"/>
        <w:rPr/>
      </w:pPr>
      <w:r>
        <w:rPr>
          <w:szCs w:val="28"/>
        </w:rPr>
        <w:t>Бикус Николай Леонидович, первый заместитель главы администрации Мирного (руководитель оперативной группы)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left="284" w:right="-30" w:firstLine="720"/>
        <w:jc w:val="both"/>
        <w:rPr/>
      </w:pPr>
      <w:r>
        <w:rPr>
          <w:szCs w:val="28"/>
        </w:rPr>
        <w:t>Майданович Игорь Владимирович, заместитель главы администрации Мирного (заместитель руководителя оперативной группы)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  <w:t>Загорный Владимир Акимович, консультант администрации Мирног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-30" w:hanging="0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Кобляков Олег Николаевич, начальник организационного управления администрации Мирного;</w:t>
      </w:r>
    </w:p>
    <w:p>
      <w:pPr>
        <w:pStyle w:val="Normal"/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  <w:t>Ищук Леонид Петрович, начальник МУ «Мирнинская ПАСС»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84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шкевич Владимир Владимирович, начальник отдела гражданской защиты МУ «Мирнинская ПАСС»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84" w:right="-30" w:firstLine="720"/>
        <w:jc w:val="both"/>
        <w:rPr/>
      </w:pPr>
      <w:r>
        <w:rPr>
          <w:sz w:val="28"/>
          <w:szCs w:val="28"/>
        </w:rPr>
        <w:t>Пастбин Юрий Александрович, ведущий специалист отдела гражданской защиты МУ «Мирнинская ПАСС»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284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ина Зинаида Веннадьевна, специалист 1-й категории МУ «Управление архитектуры, строительства и ЖКХ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-30" w:firstLine="720"/>
        <w:jc w:val="both"/>
        <w:rPr/>
      </w:pPr>
      <w:r>
        <w:rPr>
          <w:szCs w:val="28"/>
        </w:rPr>
        <w:t>Денисов Юрий Николаевич, главный инженер МУП «ЖЭУ»;</w:t>
      </w:r>
    </w:p>
    <w:p>
      <w:pPr>
        <w:pStyle w:val="Normal"/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  <w:t>Карпуха Никита Владимирович, врид заместителя начальника отдела Государственного пожарного надзора Специального управления ФПС № 18 МЧС России (по согласованию);</w:t>
      </w:r>
    </w:p>
    <w:p>
      <w:pPr>
        <w:pStyle w:val="Normal"/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  <w:t>Коптев Василий Геннадьевич, начальник СПЧ-4 Специального управления ФПС № 18 МЧС России (по согласованию);</w:t>
      </w:r>
    </w:p>
    <w:p>
      <w:pPr>
        <w:pStyle w:val="Normal"/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84" w:right="-3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-30" w:firstLine="720"/>
        <w:jc w:val="both"/>
        <w:rPr/>
      </w:pPr>
      <w:r>
        <w:rPr>
          <w:szCs w:val="28"/>
        </w:rPr>
        <w:t>Фрунза Сергей Николаевич, начальник милиции общественной безопасности ОВД ЗАТО г. Мирный (по согласованию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right="-30" w:firstLine="720"/>
        <w:jc w:val="both"/>
        <w:rPr/>
      </w:pPr>
      <w:r>
        <w:rPr>
          <w:szCs w:val="28"/>
        </w:rPr>
        <w:t>Петрова Людмила Степановна, инженер по охране труда 155 лесничества Министерства Обороны России – филиал ФГУ «УЭиР Минобороны России» (по согласованию).</w:t>
      </w:r>
    </w:p>
    <w:p>
      <w:pPr>
        <w:pStyle w:val="Normal"/>
        <w:tabs>
          <w:tab w:val="clear" w:pos="708"/>
          <w:tab w:val="left" w:pos="9465" w:leader="none"/>
        </w:tabs>
        <w:ind w:left="284"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ind w:left="284" w:right="-3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ind w:left="284" w:right="-30" w:hanging="0"/>
        <w:jc w:val="center"/>
        <w:rPr>
          <w:szCs w:val="28"/>
        </w:rPr>
      </w:pPr>
      <w:r>
        <w:rPr>
          <w:szCs w:val="28"/>
        </w:rPr>
        <w:t>________________</w:t>
      </w:r>
    </w:p>
    <w:p>
      <w:pPr>
        <w:pStyle w:val="Normal"/>
        <w:tabs>
          <w:tab w:val="clear" w:pos="708"/>
          <w:tab w:val="left" w:pos="9465" w:leader="none"/>
        </w:tabs>
        <w:ind w:left="284" w:right="-427"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firstLine="10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9:00Z</dcterms:created>
  <dc:creator>*****</dc:creator>
  <dc:description/>
  <cp:keywords/>
  <dc:language>en-US</dc:language>
  <cp:lastModifiedBy>User</cp:lastModifiedBy>
  <cp:lastPrinted>2004-01-01T02:11:00Z</cp:lastPrinted>
  <dcterms:modified xsi:type="dcterms:W3CDTF">2011-03-31T08:39:00Z</dcterms:modified>
  <cp:revision>2</cp:revision>
  <dc:subject/>
  <dc:title>                         МУНИЦИПАЛИТЕТ  </dc:title>
</cp:coreProperties>
</file>