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color w:val="000000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Утвержде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 Мир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от  «18» марта 2011г. № 52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в 2011 году бесплатного обеспечения питание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молоком или кисломолочными напитками) обучающихс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ых (1 – 4) классов в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учреждениях и распределения субсид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 Настоящий Порядок организации в 2011 году бесплатного обеспечения питанием (молоком или кисломолочными напитками) обучающихся начальных (1 - 4) классов в муниципальных общеобразовательных учреждениях и распределения субсидии (далее - Порядок) регулирует правила обеспечения на территории муниципального образования «Мирный» бесплатным питанием (молоком или кисломолочными напитками) обучающихся начальных (1 - 4) классов в муниципальных общеобразовательных учреждениях в соответствии с Соглашением между министерством образования, науки и культуры Архангельской области и администрацией Мирного, а также Методикой распределения субсидий бюджетам муниципальных образований на обеспечение бесплатным питанием (молоком или кисломолочными напитками) обучающихся начальных (1 – 4) классов, утвержденной областным законом от 21.12.2010                   № 243-18-ОЗ «Об областном бюджете на 2011 год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2. Финансирование расходов, связанных с обеспечением бесплатным питанием (молоком или кисломолочными напитками) в соответствии с настоящим Порядком, осуществляется за счет и в пределах средств субсидии, выделяемых на эти цели из областного бюджета местному бюджету муниципального образования «Мирный»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3. Бесплатным питанием (молоком или кисломолочными напитками) обеспечиваются обучающиеся начальных (1 – 4) классов муниципальных общеобразовательных учрежд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4. Средства субсидии областного бюджета, выделенные на обеспечение бесплатным питанием (молоком или кисломолочными напитками) обучающихся начальных (1 – 4) классов муниципальных общеобразовательных учреждений, зачисляются в доход местного бюджета муниципального образования «Мирный» на счет, открытый в Отделении по г. Мирному УФК по Архангельской области для кассового обслуживания исполнения расходов местного бюджета, и отражаются в расходах местного бюджета муниципального образования «Мирный» по разделам, подразделам и видам расходов классификации расходов бюджетов с сохранением целевой статьи присвоенной субсидии при передаче средств из областного бюдж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5. Муниципальное учреждение «Финансово-экономеческое управление администрации Мирного»  (далее - ФЭУ) доводит лимиты бюджетных обязательств на обеспечение бесплатным питанием (молоком или кисломолочными напитками) обучающихся начальных (1 – 4) классов главному распорядителю (МУ «Отдел образования») для последующего распределения по подведомственным муниципальным общеобразовательным учреждениям, исходя из норматива стоимости питания (молока и кисломолочных напитков) на одного ребенка в учебный день, установленного  областным законом от 21.12.2010        № 243-18-ОЗ «Об областном бюджете», и фактической посещаемости обучающихся начальных (1 – 4) классов</w:t>
      </w:r>
      <w:r>
        <w:rPr>
          <w:b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6. Предоставление денежной компенсации за питание обучающихся начальных (1 – 4) классов муниципальных общеобразовательных учреждений их родителям или иным законным представителям не допускается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7. Замена молока или кисломолочных напитков на иные продукты питания не допускаетс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8. Периодичность обеспечения бесплатным питанием (молоком или кисломолочными напитками) обучающихся начальных (1 – 4) классов составляет не более пяти раз в учебную неделю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9. Расходование бюджетных средств на обеспечение бесплатным питанием (молоком или кисломолочными напитками) обучающихся начальных (1 - 4) классов муниципальных общеобразовательных учреждений осуществляется муниципальными общеобразовательными учреждениями с лицевых счетов, открытых ими в Отделении по г. Мирному УФК по Архангель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10. Руководители муниципальных общеобразовательных учреждений несут ответственность за нецелевое использование бюджетных средств на обеспечение бесплатным питанием (молоком или кисломолочными напитками) обучающихся начальных (1 – 4) классов и ежемесячно представляют в МУ «Отдел образования» отчет о произведенных расходах по установленной форме для составления сводного отчета и последующего предоставления его в ФЭУ.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1. Сводная отчетность об использовании средств субсидии областного бюджета на обеспечение бесплатным питанием (молоком или кисломолочными напитками) обучающихся начальных (1 - 4) классов в муниципальных общеобразовательных учреждениях  представляется ФЭУ по установленной форме в министерство образования, науки и культуры Архангель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  <w:t>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left="12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8"/>
        </w:rPr>
      </w:pPr>
      <w:r>
        <w:rPr>
          <w:rFonts w:cs="Times New Roman"/>
          <w:b/>
          <w:color w:val="000000"/>
          <w:sz w:val="26"/>
          <w:szCs w:val="28"/>
        </w:rPr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Style12">
    <w:name w:val="Ниж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0:00Z</dcterms:created>
  <dc:creator>Гордеев Михаил Владимирович</dc:creator>
  <dc:description/>
  <cp:keywords/>
  <dc:language>en-US</dc:language>
  <cp:lastModifiedBy>User</cp:lastModifiedBy>
  <cp:lastPrinted>2011-03-15T10:51:00Z</cp:lastPrinted>
  <dcterms:modified xsi:type="dcterms:W3CDTF">2011-03-22T12:10:00Z</dcterms:modified>
  <cp:revision>2</cp:revision>
  <dc:subject/>
  <dc:title>                         МУНИЦИПАЛИТЕТ  </dc:title>
</cp:coreProperties>
</file>