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ирного</w:t>
      </w:r>
    </w:p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от «18» марта  2011 года № 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олжностных лиц администрации Мирного, наделенных </w:t>
      </w:r>
      <w:r>
        <w:rPr>
          <w:b/>
          <w:sz w:val="28"/>
          <w:szCs w:val="28"/>
        </w:rPr>
        <w:t xml:space="preserve">полномочиями составлять протоколы об административных правонарушениях, предусмотренных областным </w:t>
      </w:r>
      <w:hyperlink r:id="rId2">
        <w:r>
          <w:rPr>
            <w:rStyle w:val="InternetLink"/>
            <w:b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«Об административных правонаруш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2160"/>
        <w:gridCol w:w="4320"/>
      </w:tblGrid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тьи областного закона № 172-22-О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6.2003 г.,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должностные лица наделяются полномочиями составлять протоколы об административных правонаруш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ир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ович И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 2.3, 3.6, 4.3, 5.1-5.4, 6.4, 6.6, 6.10, 7.6, 7.8, 7.9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е управление администрации Мирного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яков О.Н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 2.11, 3.3, 3.6, 7.8, 7.9, 7.10, 8.9, 8.10, 8.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ков П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, 2.11, 3.3, 3.6, 7.8, 7.9, 7.10, 8.9, 8.10, 8.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И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, 2.11, 3.3, 3.6, 7.8, 7.9, 7.10, 8.9, 8.10, 8.11</w:t>
            </w:r>
          </w:p>
        </w:tc>
      </w:tr>
      <w:tr>
        <w:trPr>
          <w:trHeight w:val="525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Управление архитектуры, строительства и жилищно-коммунального хозяйства администрации Мирного»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кин А.Н.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 2.3, 3.6, 4.3, 5.1-5.4, 6.4, 6.6, 6.10, 7.6, 7.8, 7.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зинский А.Н.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 И.Г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 2.3, 3.6, 5.1-5.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, 7.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ьбанов И.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Н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-5.4, 7.8, 7.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ский А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, 4.3, 6.4, 6.6, 6.1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, 7.8, 7.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идин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, 4.3, 6.4, 6.6, 7.6, 7.8, 7.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цко Л.Н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, 6.4, 6.6,  6.10, 7.8, 7.9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омитет по управлению муниципальным имуществом и земельными ресурсами администрации Мирного»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ш Н.И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 4.2, 7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а О.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 4.2, 7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инцев А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ец Г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 4.2, 7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ева С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О.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енко В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на А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</w:tbl>
    <w:p>
      <w:pPr>
        <w:pStyle w:val="Normal"/>
        <w:autoSpaceDE w:val="false"/>
        <w:spacing w:lineRule="auto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0728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5:00Z</dcterms:created>
  <dc:creator>VAG</dc:creator>
  <dc:description/>
  <cp:keywords/>
  <dc:language>en-US</dc:language>
  <cp:lastModifiedBy>User</cp:lastModifiedBy>
  <cp:lastPrinted>2011-03-03T08:55:00Z</cp:lastPrinted>
  <dcterms:modified xsi:type="dcterms:W3CDTF">2011-03-21T09:17:00Z</dcterms:modified>
  <cp:revision>3</cp:revision>
  <dc:subject/>
  <dc:title>АДМИНИСТРАЦИЯ  МИРНОГО</dc:title>
</cp:coreProperties>
</file>