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4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444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Мирного</w:t>
      </w:r>
    </w:p>
    <w:p>
      <w:pPr>
        <w:pStyle w:val="Normal"/>
        <w:ind w:firstLine="4440"/>
        <w:jc w:val="center"/>
        <w:rPr>
          <w:sz w:val="28"/>
          <w:szCs w:val="28"/>
        </w:rPr>
      </w:pPr>
      <w:r>
        <w:rPr>
          <w:sz w:val="28"/>
          <w:szCs w:val="28"/>
        </w:rPr>
        <w:t>от «18» марта  2011 года № 4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должностных лиц администрации Мирного, наделенных </w:t>
      </w:r>
      <w:r>
        <w:rPr>
          <w:b/>
          <w:sz w:val="28"/>
          <w:szCs w:val="28"/>
        </w:rPr>
        <w:t>полномочиями составлять протоколы об административных правонарушениях, предусмотренных Кодексом Российской Федерации об административных правонарушения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80"/>
        <w:gridCol w:w="2160"/>
        <w:gridCol w:w="4320"/>
      </w:tblGrid>
      <w:tr>
        <w:trPr>
          <w:trHeight w:val="10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олж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</w:t>
            </w:r>
          </w:p>
          <w:p>
            <w:pPr>
              <w:pStyle w:val="Normal"/>
              <w:jc w:val="center"/>
              <w:rPr/>
            </w:pPr>
            <w:r>
              <w:rPr/>
              <w:t>инициал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ного </w:t>
            </w:r>
          </w:p>
          <w:p>
            <w:pPr>
              <w:pStyle w:val="Normal"/>
              <w:jc w:val="center"/>
              <w:rPr/>
            </w:pPr>
            <w:r>
              <w:rPr/>
              <w:t>ли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тьи Кодекса Российской Федерации об административных правонарушениях,  п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м  должностные лица наделяются полномочиями составлять протоколы об административных правонарушениях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960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лесной контроль и надзор за использованием, охраной, защитой, воспроизводством лесов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Мирного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данович И.В.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,9, 7.10, 7.17, 8.24, 8.25, 8.26, 8.27, 8.28, 8.30, 19.6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управления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жкин А.Н.</w:t>
            </w:r>
          </w:p>
        </w:tc>
        <w:tc>
          <w:tcPr>
            <w:tcW w:w="432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, 7.10, 7.17, 8.24, 8.25, 8.26, 8.27, 8.28, 8.30, 19.6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озинский А.Н.</w:t>
            </w:r>
          </w:p>
        </w:tc>
        <w:tc>
          <w:tcPr>
            <w:tcW w:w="432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рба И.Г.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, 7.10, 7.17, 8.24, 8.25, 8.26, 8.27, 8.28, 8.30, 19.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ьбанов И.А.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манова Н.С.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ский А.П.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, 7.10, 7.17, 8.24, 8.25, 8.26, 8.27, 8.28, 8.30, 19.6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ицко Л.Н. 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0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емельный контро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омитета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душ Н.И.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, 7.2, 7.17, 8.6, 19.6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тдел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ленева О.Л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, 7.2, 7.17, 8.6, 19.6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орецков И.Ю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, 7.2, 7.17, 8.6, 19.6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инцев А.Н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, 7.2, 7.17, 8.6, 19.6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чева С.Н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, 7.2, 7.17, 8.6, 19.6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инец Г.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, 7.2, 7.17, 8.6, 19.6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дущий специалис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драхманов Л.И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, 7.2, 7.17, 8.6, 19.6</w:t>
            </w:r>
          </w:p>
        </w:tc>
      </w:tr>
      <w:tr>
        <w:trPr>
          <w:trHeight w:val="100" w:hRule="atLeast"/>
        </w:trPr>
        <w:tc>
          <w:tcPr>
            <w:tcW w:w="9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контроль в сфере управления муниципальным жилищным фондом и оказания гражданам жилищно-коммунальных усл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тдел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икова О.И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1, 7.22, 7.17, 19.6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расименко В.Н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1, 7.22, 7.17, 19.6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сина А.В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1, 7.22, 7.17, 19.6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рба И.Г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, 7.17, 7.20,7.23, 8.8, 19.6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ьбанов И.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, 7.17, 7.20,7.23, 8.8, 19.6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манова Н.С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, 7.17, 7.20,7.23, 19.6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ицко Л.Н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8, 19.6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00" w:hRule="atLeast"/>
        </w:trPr>
        <w:tc>
          <w:tcPr>
            <w:tcW w:w="9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контроль за обеспечением сохранности автомобильных дорог местного значения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Мирн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данович И.В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7, 11.21, 11.22, 19.6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жкин А.Н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7, 11.21, 11.22, 19.6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озинский А.Н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7, 11.21, 11.22, 19.6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рба И.Г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7, 11.21, 11.22, 19.6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ьбанов И.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7, 11.21, 11.22, 19.6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манова Н.С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7, 11.21, 11.22, 19.6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ский А.П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7, 11.21, 11.22, 19.6</w:t>
            </w:r>
          </w:p>
        </w:tc>
      </w:tr>
      <w:tr>
        <w:trPr>
          <w:trHeight w:val="100" w:hRule="atLeast"/>
        </w:trPr>
        <w:tc>
          <w:tcPr>
            <w:tcW w:w="9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контроль за исполнением местного бюджета Мирного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ебенников А.П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1 ст. 15.14, 15.15, 15.16, 19.6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тдел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орецкова Г.Н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1 ст. 15.14, 15.15, 15.16, 19.6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арная Л.С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1 ст. 15.14, 15.15, 15.16, 19.6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емина С.Ю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1 ст. 15.14, 15.15, 15.16, 19.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4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9:06:00Z</dcterms:created>
  <dc:creator>VAG</dc:creator>
  <dc:description/>
  <cp:keywords/>
  <dc:language>en-US</dc:language>
  <cp:lastModifiedBy>User</cp:lastModifiedBy>
  <dcterms:modified xsi:type="dcterms:W3CDTF">2011-03-21T09:06:00Z</dcterms:modified>
  <cp:revision>2</cp:revision>
  <dc:subject/>
  <dc:title>АДМИНИСТРАЦИЯ  МИРНОГО</dc:title>
</cp:coreProperties>
</file>