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5" w:firstLine="709"/>
        <w:jc w:val="center"/>
        <w:rPr/>
      </w:pPr>
      <w:r>
        <w:rPr>
          <w:bCs/>
          <w:spacing w:val="-2"/>
          <w:sz w:val="20"/>
          <w:szCs w:val="20"/>
        </w:rPr>
        <w:t xml:space="preserve">УТВЕРЖДЕНО </w:t>
      </w:r>
    </w:p>
    <w:p>
      <w:pPr>
        <w:pStyle w:val="Normal"/>
        <w:shd w:fill="FFFFFF" w:val="clear"/>
        <w:ind w:firstLine="709"/>
        <w:jc w:val="right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постановлением  администрации Мирного </w:t>
      </w:r>
    </w:p>
    <w:p>
      <w:pPr>
        <w:pStyle w:val="Normal"/>
        <w:shd w:fill="FFFFFF" w:val="clear"/>
        <w:jc w:val="right"/>
        <w:rPr/>
      </w:pPr>
      <w:r>
        <w:rPr>
          <w:bCs/>
          <w:spacing w:val="-2"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spacing w:val="-2"/>
          <w:sz w:val="20"/>
          <w:szCs w:val="20"/>
        </w:rPr>
        <w:t>от   «___»    января   2011   года   №  _____</w:t>
      </w:r>
    </w:p>
    <w:p>
      <w:pPr>
        <w:pStyle w:val="Normal"/>
        <w:autoSpaceDE w:val="false"/>
        <w:ind w:firstLine="540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Порядок обязательной ежегодной аудиторской проверки бухгалтерской отчетности муниципальных  унитарных предприятий</w:t>
      </w:r>
    </w:p>
    <w:p>
      <w:pPr>
        <w:pStyle w:val="Normal"/>
        <w:spacing w:lineRule="auto" w:line="360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1.Муниципальными унитарными предприятиями, объем выручки которых от продажи продукции (выполнения работ, оказания услуг) за предшествовавший отчетному год превышает 3 миллиона рублей или сумма активов бухгалтерского баланса по состоянию на конец года, предшествовавшего отчетному, превышает 2 миллиона рублей, проводится </w:t>
      </w:r>
      <w:r>
        <w:rPr>
          <w:kern w:val="2"/>
          <w:sz w:val="28"/>
          <w:szCs w:val="28"/>
        </w:rPr>
        <w:t>обязательная ежегодная аудиторская проверка бухгалтерской отчетности муниципальных  унитарных предприятий независимым аудитором (далее – обязательный аудит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бязательный аудит осуществляется на основании постановления администрации Мирного не позднее первого квартала года, следующего за отчетн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Размещение заказа на оказание услуг по проведению обязательного аудита осуществляется муниципальными унитарными предприятиями самостоятельно путем проведения торгов в форме открытого конкурса в порядке, предусмотренном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Договор на проведение обязательного аудита заключается муниципальным унитарным предприятием с победителем (участником) открытого конкурса после утверждения постановлением администрации Мирного отобранной в установленном порядке аудиторской организации (аудитора) и размера оплаты ее услу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униципальное унитарное предприятие, подлежащее обязательному аудиту, направляет решение конкурсной комиссии о выборе победителя </w:t>
      </w:r>
    </w:p>
    <w:p>
      <w:pPr>
        <w:pStyle w:val="Normal"/>
        <w:spacing w:lineRule="auto" w:line="360"/>
        <w:ind w:firstLine="708"/>
        <w:jc w:val="center"/>
        <w:rPr>
          <w:color w:val="003300"/>
        </w:rPr>
      </w:pPr>
      <w:r>
        <w:rPr>
          <w:color w:val="003300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(участника) открытого конкурса на право заключения договора на проведение обязательного аудита в Финансово – экономическое управление администрации Мир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Финансово – экономическое управление администрации Мирного готовит проект постановления администрации Мирного об утверждении аудитора и размера оплаты его услуг. Утверждение аудитора и размера оплаты его услуг производится в десятидневный срок со дня поступления решения конкурсной коми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ые унитарные предприятия, в отношении которых проводится обязательный аудит, не позднее 30 апреля года, следующего за отчетным, представляют в Финансово – экономическое управление  администрации Мирного один экземпляр копии отчета аудиторской организации (аудитора) о проведенном аудите, в том числе копии аудиторского заклю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Настоящий порядок применяется к отношениям, которые возникнут при проведении аудита бухгалтерской (финансовой) отчетности муниципальных унитарных предприятий, начиная с указанной отчетности за 2010 год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lang w:val="ru-RU" w:bidi="ar-SA"/>
    </w:rPr>
  </w:style>
  <w:style w:type="character" w:styleId="2">
    <w:name w:val="Заголовок 2 Знак"/>
    <w:basedOn w:val="Style11"/>
    <w:qFormat/>
    <w:rPr>
      <w:b/>
      <w:bCs/>
      <w:sz w:val="26"/>
      <w:lang w:val="ru-RU" w:bidi="ar-SA"/>
    </w:rPr>
  </w:style>
  <w:style w:type="character" w:styleId="3">
    <w:name w:val="Заголовок 3 Знак"/>
    <w:basedOn w:val="Style11"/>
    <w:qFormat/>
    <w:rPr>
      <w:b/>
      <w:bCs/>
      <w:sz w:val="4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lineRule="atLeast" w:line="183" w:before="280" w:after="280"/>
      <w:jc w:val="both"/>
    </w:pPr>
    <w:rPr>
      <w:rFonts w:ascii="Arial" w:hAnsi="Arial" w:cs="Arial"/>
      <w:color w:val="333333"/>
      <w:sz w:val="12"/>
      <w:szCs w:val="12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55:00Z</dcterms:created>
  <dc:creator>ФЭУ</dc:creator>
  <dc:description/>
  <cp:keywords/>
  <dc:language>en-US</dc:language>
  <cp:lastModifiedBy>User</cp:lastModifiedBy>
  <dcterms:modified xsi:type="dcterms:W3CDTF">2011-01-21T08:55:00Z</dcterms:modified>
  <cp:revision>2</cp:revision>
  <dc:subject/>
  <dc:title>АДМИНИСТРАЦИЯ  МИРНОГО</dc:title>
</cp:coreProperties>
</file>