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/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>УТВЕРЖДЕНО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постановлением администрации Мирного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от «11» марта 2011 г. № 437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Preformat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eformat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П О Л О Ж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Мирнинском муниципальном звене Архангельской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территориальной подсистемы единой государственной систе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едупреждения и ликвидации чрезвычайных ситуаций</w:t>
      </w:r>
    </w:p>
    <w:p>
      <w:pPr>
        <w:pStyle w:val="Heading"/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1. Настоящее Положение определяет порядок организации и функционирования Мирнинского муниципального звена Архангельской территориальной</w:t>
      </w:r>
      <w:r>
        <w:rPr>
          <w:b/>
          <w:szCs w:val="28"/>
        </w:rPr>
        <w:t xml:space="preserve"> </w:t>
      </w:r>
      <w:r>
        <w:rPr>
          <w:szCs w:val="28"/>
        </w:rPr>
        <w:t>подсистемы единой государственной системы предупреждения и ликвидации чрезвычайных ситуаций (далее - муниципальное звено областной подсистемы РСЧС)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2. Муниципальное звено областной подсистемы РСЧС создано с целью предупреждения и ликвидации чрезвычайных ситуаций природного и техногенного характера (далее – чрезвычайные ситуации) на территории муниципального образования «Мирный» и объединяет органы управления, силы и средства администрации Мирного и ее отраслевых (функциональных) органов, и организаций, в полномочия которых входит решение вопросов по защите населения и территорий от чрезвычайных ситуаций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3. Основными задачами муниципального звена областной подсистемы РСЧС являются: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оведение в интересах муниципального образования единой политики в сфере предупреждения и ликвидации чрезвычайных ситуаций, защиты при их возникновении жизни и здоровья населения, материальных и культурных ценностей, окружающей среды и обеспечения пожарной безопасности;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разработка предложений по реализации правовых и экономических норм при ликвидации чрезвычайных ситуаций и обеспечении первичных мер пожарной безопасности;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ирование и оценка последствий чрезвычайных ситуаций;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готовности к действиям органов управления, сил и средств, предназначенных для предупреждения и ликвидации чрезвычайных ситуаций и обеспечения пожарной безопасности;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существление целевых программ, направленных на предупреждение и снижение последствий чрезвычайных ситуаций, повышение устойчивости функционирования организаций и объектов социального назначения в чрезвычайных ситуациях;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бор, обработка, выдача информации и обмен данными в области защиты населения и территорий от чрезвычайных ситуаций;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существление контроля в области защиты населения и территорий от чрезвычайных ситуаций;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ликвидация чрезвычайных ситуаций и проведение работ по жизнеобеспечению пострадавшего населения;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беспечение функционирования системы подготовки населения к действиям в чрезвычайных ситуациях;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реализация прав и обязанностей населения в области защиты от чрезвычайных ситуаций, а также лиц, непосредственно участвующих в их ликвидации;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оздание резервов материальных и финансовых ресурсов для ликвидации чрезвычайных ситуаций;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участие в сотрудничестве с другими муниципальными образованиями Архангельской области по предупреждению и ликвидации чрезвычайных ситуаций;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существление мероприятий по социальной защите населения муниципального образования, пострадавшего от чрезвычайных ситуаций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беспечение согласованности действий администрации Мирного и ее отраслевых (функциональных) органов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рганизаций при решении вопросов по предупреждению и ликвидации чрезвычайных ситуаций и обеспечению первичных мер пожарной безопасности на территории муниципального образования, а также восстановлению объектов жилищно-коммунального хозяйства, социальной сферы, инженерной инфраструктуры, поврежденных и разрушенных в результате чрезвычайной ситу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4. Муниципальное звено областной подсистемы РСЧС осуществляет свою деятельность на муниципальном (в пределах территории муниципального образования) и объектовом уровнях.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, состав сил и средств муниципального звена, а также порядок его деятельности определяется положением о нем, утверждаемым в установленном порядке постановлением администрации Мирного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а объектовом уровне формирования муниципального звена областной подсистемы РСЧС создаются на предприятиях, учреждениях и организациях, расположенных на территории муниципального образования «Мирный», независимо от их организационно-правовой формы (далее – организации) для решения задач по предупреждению и ликвидации чрезвычайных ситуаций, которые могут возникнуть на подведомственных объектах и территориях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остав сил и средств, а также порядок деятельности объектовых формирований муниципального звена областной подсистемы РСЧС определяется приказом руководителя организаци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5. На каждом уровне муниципального звена областной подсистемы РСЧС создаются координационные органы, постоянно действующие органы управления, органы повседневного управления, силы и средства, резервы финансовых и материальных ресурсов, системы связи, оповещения, информационного обеспеч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6. Координационными органами муниципального звена областной подсистемы РСЧС являю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- на муниципальном уровне - комиссия по предупреждению и ликвидации чрезвычайных ситуаций и обеспечению пожарной безопасности администрации Мирного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на объектовом уровне - комиссия по предупреждению и ликвидации  чрезвычайных ситуаций и обеспечению пожарной безопасности организа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бразование, реорганизация и упразднение комиссий по предупреждению и ликвидации чрезвычайных ситуаций и обеспечению пожарной безопасности, определение их компетенции, утверждение руководителей и персонального состава на муниципальном и объектовом уровнях осуществляется соответственно постановлением администрации Мирного или приказами руководителей организац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Cs w:val="28"/>
        </w:rPr>
        <w:t xml:space="preserve">Компетенция комиссий по предупреждению и ликвидации чрезвычайных ситуаций и обеспечению пожарной безопасности, а также порядок принятия решений определяются в положениях о них или в приказах об их образовании.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7. Постоянно действующим органом управления муниципальным звеном областной подсистемы РСЧС является отдел гражданской защиты МУ «Мирнинская ПАСС», который специально уполномочен решать задачи в сфере гражданской обороны и задачи по предупреждению и ликвидации чрезвычайных ситуаций на территории муниципального образования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8. Органами повседневного управления муниципального звена областной подсистемы РСЧС являются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единая дежурно-диспетчерская служба муниципального образования «Мирный» (далее – ЕДДС Мирного)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-  дежурно-диспетчерские службы организаций (объектов). 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ДС Мирного является вышестоящим органом повседневного управления для всех взаимодействующих дежурно-диспетчерских служб по вопросам сбора, обработки и обмена информацией, а также координирующим органом по вопросам совместных действий дежурно-диспетчерских служб.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органов повседневного управления осуществляется на пунктах управления, оснащенных техническими средствами управления, средствами связи, оповещения и жизнеобеспечения, поддерживаемыми в состоянии постоянной готовности к использова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9. К силам и средствам муниципального звена областной подсистемы РСЧС относятся специально подготовленные силы и средства администрации Мирного и ее отраслевых (функциональных) органов, и организаций, предназначенные и выделяемые (привлекаемые) для предупреждения и ликвидации чрезвычайных ситуаций.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лы и средства гражданской обороны муниципального образования привлекаются к организации и проведению мероприятий по предотвращению и ликвидации чрезвычайных ситуаций в порядке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ом федеральным закон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В состав сил и средств муниципального звена областной подсистемы РСЧС входят силы и средства постоянной готовности, предназначенные для оперативного реагирования на чрезвычайные ситуации и проведения работ по их ликвидации, а также нештатные аварийно-спасательные формирования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остав сил и средств муниципального звена областной подсистемы РСЧС на муниципальном уровне определяется постановлением администрации Мирного, а на объектовом – приказом руководителя организаци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0. Координацию деятельности всех аварийно-спасательных формирований на территории муниципального образования «Мирный» осуществляет председатель комиссии по предупреждению и ликвидации чрезвычайных ситуаций и обеспечению пожарной безопасности администрации Мирного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Cs w:val="28"/>
        </w:rPr>
        <w:t>11. Привлечение аварийно-спасательных формирований к ликвидации чрезвычайных ситуаций осуществляе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на муниципальном уровне - в соответствии с постановлением администрации Мирного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Cs w:val="28"/>
        </w:rPr>
        <w:t>- на объектовом уровне – в соответствии с приказом руководителя организаци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2. Общественные аварийно-спасательные формирования могут участвовать в соответствии с законодательством Российской Федерации в ликвидации чрезвычайных ситуаций и действовать при этом под руководством соответствующих органов управления муниципального звена областной подсистемы РСЧС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color w:val="000000"/>
          <w:szCs w:val="28"/>
        </w:rPr>
        <w:t>13. Силы и средства органов внутренних дел Российской Федерации, расположенные     на    территории    муниципального    образования    «Мирный»,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применяются при ликвидации чрезвычайных ситуаций в соответствии с задачами,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возложенными на них законами и иными нормативными правовыми актами Российской Федераци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4. Подготовка, переподготовка работников органов местного самоуправления и организаций, специально уполномоченных решать задачи по предупреждению и ликвидации чрезвычайных ситуаций и включенных в состав органов управления муниципального звена областной подсистемы РСЧС, организуется в порядке, установленном Правительством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Cs w:val="28"/>
        </w:rPr>
        <w:t>15. Готовность аварийно-спасательных формирований к реагированию на чрезвычайные ситуации и проведению работ по их ликвидации определяется в ходе аттестации, а также во время проверок, осуществляемых в пределах своих полномочий отделом гражданской защиты МУ «Мирнинская ПАСС» и организациями, создающими указанные формирования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16. Для ликвидации чрезвычайных ситуаций на всех уровнях муниципального звена областной подсистемы РСЧС создаются и используются резервы финансовых и материальных ресурсов.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рядок создания, использования и восполнения муниципальных (объектовых) резервов финансовых и материальных ресурсов определяется постановлением администрации Мирного (приказом руководителя организации)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оменклатура и объем резервов материальных ресурсов для ликвидации чрезвычайных ситуаций, а также контроль за их созданием, хранением, использованием и восполнением устанавливаются создающим их орган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7. Управление силами муниципального звена областной подсистемы РСЧС осуществляется с использованием систем связи и оповещения, представляющих собой организационно-техническое объединение сил, средств связи и оповещения, сетей вещания, каналов сети связи общего пользования и ведомственных сетей связи, обеспечивающих доведение информации и сигналов оповещения до органов управления, сил муниципального звена областной подсистемы РСЧС и насел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ля приема сообщений о чрезвычайных ситуациях, в том числе вызванных пожарами, установлен единый телефонный номер – 01 (112).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На всех уровнях муниципального звена областной подсистемы РСЧС в порядке, установленном Правительством Российской Федерации, организуется и осуществляется сбор данных и обмен информацией по защите населения и территории от чрезвычайных ситуаций и обеспечению первичных мер пожарной безопасности.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сбора и обмена информацией на территории муниципального образования определяется постановлением администрации Мирного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9. Проведение мероприятий по предупреждению и ликвидации чрезвычайных ситуаций в рамках муниципального звена областной подсистемы РСЧС осуществляется на основе планов действий по предупреждению и ликвидации чрезвычайных ситуаций муниципального образования «Мирный» и организаций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рганизационно-методическое руководство планированием действий в рамках муниципального звена областной подсистемы РСЧС осуществляет отдел гражданской защиты МУ «Мирнинская ПАСС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20. При отсутствии угрозы возникновения чрезвычайных ситуаций на объектах и территории муниципального образования «Мирный» органы управления и силы муниципального звена областной подсистемы РСЧС функционируют в режиме повседневной деятельности.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обстановки, масштаба прогнозируемой или возникшей чрезвычайной ситуации решением главы администрации Мирного (постановлением администрации Мирного) для органов управления и сил муниципального звена областной подсистемы РСЧС может устанавливаться (отменяться) один из следующих режимов функционирова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а) режим повышенной готовности - при угрозе возникновения чрезвычайных ситуаций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б) режим чрезвычайной ситуации - при возникновении и ликвидации чрезвычайных ситуац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21. Решением главы администрации Мирного о введении для органов управления и сил муниципального звена областной подсистемы РСЧС режима повышенной готовности или режима чрезвычайной ситуации определяются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а) обстоятельства, послужившие основанием для введения режима повышенной готовности или режима чрезвычайной ситуации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б) границы территории, на которой может возникнуть чрезвычайная ситуация, или границы зоны чрезвычайной ситуации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) силы и средства, привлекаемые к проведению мероприятий по предупреждению и ликвидации чрезвычайной ситуации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г) перечень мер по обеспечению защиты населения от чрезвычайной ситуации или организации работ по ее ликвидации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) должностные лица, ответственные за осуществление мероприятий по предупреждению чрезвычайной ситуации, или руководители работ по ликвидации чрезвычайной ситуации.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и достоверное информирование общественности о мерах по обеспечению безопасности населения муниципального образования, о сложившейся в результате чрезвычайной ситуации обстановке и принятых органами местного самоуправления решениях об установлении режимов функционирования муниципального звена областной подсистемы РСЧС проводится администрацией Мирного и отделом гражданской защиты МУ «Мирнинская ПАСС»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22. Основными мероприятиями, проводимыми органами управления и силами муниципального звена областной подсистемы РСЧС, являю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а) в режиме повседневной деятельнос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- изучение состояния окружающей среды и прогнозирование чрезвычайных ситуа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- сбор, обработка данных и обмен в установленном порядке информацие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- разработка и реализация мер по предупреждению чрезвычайных ситуаций и обеспечению пожарной безопасности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планирование действий органов управления и сил муниципального звена областной подсистемы РСЧС, организация подготовки и обеспечения их деятельно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- подготовка населения к действиям в чрезвычайных ситуац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- пропаганда знаний по защите населения и территорий от чрезвычайных ситуаций и обеспечению пожарной безопасно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- руководство  созданием,  размещением,  хранением  и  восполнением резервов    материальных    ресурсов    для    ликвидации    чрезвычайных ситуаций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проведение в пределах своих полномочий надзора и контроля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осуществление в пределах своих полномочий необходимых видов страхов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- проведение мероприятий по подготовке к эвакуации населения, материальных и культурных ценностей в безопасные районы, их размещению и возвращению соответственно в места постоянного проживания либо хранения, а также по жизнеобеспечению населения в чрезвычайных ситуац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- ведение статистической отчетности о чрезвычайных ситуациях, участие в расследовании причин аварий и катастроф, а также выработке мер по устранению причин подобных аварий и катастроф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б) в режиме повышенной готовности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усиление контроля за состоянием окружающей среды, прогнозирование возникновения чрезвычайных ситуаций и их последствий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введение при необходимости круглосуточного дежурства руководителей и должностных лиц органов управления и сил муниципального звена областной подсистемы РСЧС на пунктах управл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- непрерывный сбор, обработка и передача органам управления и силам муниципального звена областной подсистемы РСЧС данных о прогнозируемых чрезвычайных ситуациях, информирование населения о приемах и способах защиты от них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- уточнение планов действий (взаимодействия) по предупреждению и ликвидации чрезвычайных ситуаций и иных документов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приведение при необходимости сил и средств муниципального звена областной подсистемы РСЧС в готовность к реагированию на чрезвычайные ситуации, формирование оперативных групп и организация выдвижения их в предполагаемые районы действий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восполнение при необходимости резервов материальных ресурсов, созданных для ликвидации чрезвычайных ситуаций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проведение при необходимости эвакуационных мероприят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в) в режиме чрезвычайной ситуации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непрерывный контроль за состоянием окружающей среды, прогнозирование развития возникших чрезвычайных ситуаций и их последствий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оповещение руководителей органов местного самоуправления и организаций, а также населения о возникших чрезвычайных ситуациях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проведение мероприятий по защите населения и территорий от чрезвычайных ситуаций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организация работ по ликвидации чрезвычайных ситуаций и всестороннему обеспечению действий сил и средств муниципального звена областной подсистемы РСЧС, поддержанию общественного порядка в ходе их проведения, а также привлечению при необходимости в установленном порядке общественных организаций и населения к ликвидации возникших чрезвычайных ситуаций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непрерывный сбор, анализ и обмен информацией об обстановке в зоне чрезвычайной ситуации и в ходе проведения работ по ее ликвидации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организация и поддержание непрерывного взаимодействия с органами исполнительной власти Архангельской области, администрацией Мирного и руководителями организаций по вопросам ликвидации чрезвычайных ситуаций и их последствий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проведение мероприятий по жизнеобеспечению населения в чрезвычайных ситуациях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23. Ликвидация чрезвычайных ситуаций осуществляется в соответствии с установленной Правительством Российской Федерации следующей классификацией чрезвычайных ситу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- локальная - силами и средствами организации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муниципальная - силами и средствами муниципального звена областной подсистемы РСЧС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межмуниципальная - силами и средствами муниципального звена областной подсистемы РСЧС и Правительства Архангельской области.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достаточности собственных сил и средств дополнительно привлекаются в установленном порядке силы и средства областной подсистемы РСЧС, а также силы и средства федеральных органов исполнительной власти.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Финансовое обеспечение функционирования муниципального звена областной подсистемы РСЧС и мероприятий по предупреждению и ликвидации чрезвычайных ситуаций осуществляется за счет средств бюджета муниципального образования «Мирный» и собственников (пользователей) имущества в соответствии с законодательством Российской Федерации.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рганизации всех форм собственности участвуют в ликвидации чрезвычайных ситуаций за счет собственных средств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 недостаточности указанных средств руководители организаций могут обращаться в комиссию по предупреждению и ликвидации чрезвычайных ситуаций и обеспечению пожарной безопасности администрации Мирного с просьбой о выделении средств из муниципальных резервов материальных ресурсов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целевых программ по защите населения и территорий от чрезвычайных ситуаций и обеспечению устойчивого функционирования организаций осуществляется в соответствии с законодательством Российской Федерации и Архангельской области, муниципальными правовыми актами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резервы создаются за счет бюджета муниципального образования «Мирный» и внебюджетных источников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создания, использования и восполнения резерва финансовых и материальных ресурсов для ликвидации чрезвычайных ситуаций муниципального характера определяется постановлением администрации Мирного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25. Порядок организации и осуществления работ по профилактике пожаров и непосредственному их тушению определяется законодательными и иными нормативными правовыми актами в области пожарной безопасности.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Тушение пожаров в лесах осуществляется в соответствии с законодательством Российской Федераци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>_____________________________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 xml:space="preserve">                                              </w:t>
      </w:r>
      <w:r>
        <w:rPr>
          <w:szCs w:val="28"/>
        </w:rPr>
        <w:t>УТВЕРЖДЕН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постановлением администрации Мирного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>от  «11» марта 2011 г. № 437</w:t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szCs w:val="28"/>
        </w:rPr>
        <w:t>основных функций по защите населения и территор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чрезвычайных ситуаций, возлагаемых на администрацию Мирного и </w:t>
      </w:r>
    </w:p>
    <w:p>
      <w:pPr>
        <w:pStyle w:val="Normal"/>
        <w:jc w:val="center"/>
        <w:rPr/>
      </w:pPr>
      <w:r>
        <w:rPr>
          <w:b/>
          <w:szCs w:val="28"/>
        </w:rPr>
        <w:t>ее отраслевые (функциональные) органы и предприятия, учрежд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</w:t>
      </w:r>
      <w:r>
        <w:rPr/>
        <w:t xml:space="preserve"> </w:t>
      </w:r>
      <w:r>
        <w:rPr>
          <w:b/>
          <w:szCs w:val="28"/>
        </w:rPr>
        <w:t xml:space="preserve">организации, расположенные на территории муниципального </w:t>
      </w:r>
    </w:p>
    <w:p>
      <w:pPr>
        <w:pStyle w:val="Normal"/>
        <w:jc w:val="center"/>
        <w:rPr/>
      </w:pPr>
      <w:r>
        <w:rPr>
          <w:b/>
          <w:szCs w:val="28"/>
        </w:rPr>
        <w:t>образования «Мирный»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1. На администрацию Мирного возлагаются следующие функции: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нятие в соответствии с законодательством Российской Федерации в области защиты населения и территорий от чрезвычайных ситуаций нормативных правовых актов в области защиты населения и территорий от чрезвычайных ситуаций в границах (на территории) муниципального образования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подготовки и содержания в готовности необходимых сил и средств для защиты населения и территорий от чрезвычайных ситуаций, обучение населения способам защиты и действиям в этих ситуациях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ие решения о проведении эвакуационных мероприятий в чрезвычайных ситуациях в границах (на территории) муниципального образования и организация их проведения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в установленном порядке сбора и обмена информацией в области защиты населения и территорий от чрезвычайных ситуаций, обеспечение своевременного оповещения и информирования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ой ситуации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финансирования мероприятий в области защиты населения и территорий от чрезвычайных ситуаций в границах (на территории) муниципального образования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резервов финансовых и материальных ресурсов для ликвидации чрезвычайных ситуаций в границах (на территории) муниципального образования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аварийно-спасательных и других неотложных работ, а также поддержание общественного порядка при их проведении, при недостаточности собственных сил и средств обращение за помощью к исполнительным органам государственной власти Архангельской области;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устойчивому функционированию предприятий, учреждений и организаций (далее – организаций) в чрезвычайных ситуациях;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постоянно действующего органа управления, специально уполномоченного на решение задач в области защиты населения и территорий от чрезвычайных ситуаций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иных полномочий, предусмотренных законодательством Российской Федерации в области защиты населения и территорий от чрезвычайных ситуац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2. На Муниципальное учреждение «Управление </w:t>
      </w:r>
      <w:r>
        <w:rPr>
          <w:b/>
          <w:bCs/>
          <w:szCs w:val="28"/>
        </w:rPr>
        <w:t>архитектуры, строительства и жилищно-коммунального хозяйства</w:t>
      </w:r>
      <w:r>
        <w:rPr>
          <w:b/>
          <w:szCs w:val="28"/>
        </w:rPr>
        <w:t xml:space="preserve"> администрации Мирного» возлагаются следующие фун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участие в предупреждении чрезвычайных ситуаций и обеспечении выполнения первичных мер пожарной безопасности на территории муниципального образова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организация деятельности аварийно-спасательных служб и аварийно-спасательных формирований на территории муниципального образова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координация деятельности организаций жилищно-коммунального и энергетического хозяйства независимо от форм собствен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организация обеспечения населения города и организаций услугами по электро-, тепло-, газо-, водоснабжению и водоотведению;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контроль проведения мероприятий по подготовке жилищно-коммунального и энергетического хозяйства города к работе в осенне-зимний период, в том числе создания необходимого запаса топлива (резервного топлива) на котельных города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определение основных направлений деятельности в сфере экологической безопасности на территории муниципального образова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организация сбора и вывоза на утилизацию или переработку бытовых и промышленных отходов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обеспечение населения, органов государственной власти и органов местного самоуправления достоверной информацией о состоянии окружающей среды на территории муниципального образова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ведение учета экологически вредных веществ и объектов, загрязняющих окружающую среду или оказывающих на нее иное вредное воздействие, производственных и бытовых отходов и мест их размеще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принятие совместно с отделом гражданской защиты МУ «Мирнинская ПАСС» мер по предупреждению аварийных ситуаций, связанных с загрязнением окружающей среды, по ликвидации отрицательных экологических последствий техногенных аварий, катастроф и стихийных бедствий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организация дорожной деятельности в отношении автомобильных дорог местного значения и их использования на территории муниципального образова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организация обустройства мест массового отдыха населения,  ритуальных услуг и содержания мест захорон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3. На Муниципальное учреждение «Управление социальной политики и здравоохранения администрации Мирного» возлагаются следующие фун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/>
      </w:pPr>
      <w:r>
        <w:rPr>
          <w:b/>
          <w:szCs w:val="28"/>
        </w:rPr>
        <w:t xml:space="preserve">  </w:t>
      </w:r>
      <w:r>
        <w:rPr>
          <w:szCs w:val="28"/>
          <w:u w:val="single"/>
        </w:rPr>
        <w:t>В области здравоохране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координация деятельности муниципальных учреждений здравоохранения, расположенных на территории муниципального образова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обеспечение взаимодействия с областными и ведомственными лечебно-профилактическими учреждениями, расположенными на территории муниципального образова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/>
      </w:pPr>
      <w:r>
        <w:rPr>
          <w:szCs w:val="28"/>
        </w:rPr>
        <w:tab/>
        <w:t>- организация обеспечения населения муниципального образования качественной, общедоступной первичной медико-санитарной помощью в амбулаторно-поликлинических, стационарно-поликлинических и больничных учреждениях, скорой медицинской помощью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координация мероприятий по профилактике заболеваний и обеспечению санитарно-эпидемиологического благополучия населения муниципального образова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координация подготовки муниципальных медицинских учреждений муниципального образования к работе в условиях возникновения чрезвычайных ситуаций, обеспечение оказания медицинской помощи пострадавшим в чрезвычайных ситуациях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участие в разработке планов медицинского обеспечения населения, комплекса санитарно-гигиенических и противоэпидемических мероприятий при чрезвычайных ситуациях, функционально объединяющих силы и средства системы здравоохранения всех уровней вне зависимости от ведомственной принадлеж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организация медицинского обеспечения аварийно-спасательных и других неотложных работ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участие совместно с уполномоченными государственными органами по контролю за санитарно-эпидемиологическим состоянием территорий Мирного, за исключением режимных территорий предприятий и (или) объектов, находящихся в границах внутренних контролируемых и (или) запретных зон, которые подлежат ведению уполномоченных на то государственных контрольных и надзорных орган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/>
      </w:pPr>
      <w:r>
        <w:rPr>
          <w:b/>
          <w:szCs w:val="28"/>
        </w:rPr>
        <w:t xml:space="preserve">  </w:t>
      </w:r>
      <w:r>
        <w:rPr>
          <w:szCs w:val="28"/>
          <w:u w:val="single"/>
        </w:rPr>
        <w:t>В области социальной политик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>
          <w:b/>
          <w:b/>
          <w:bCs/>
        </w:rPr>
      </w:pPr>
      <w:r>
        <w:rPr>
          <w:szCs w:val="28"/>
        </w:rPr>
        <w:t xml:space="preserve">  </w:t>
      </w:r>
      <w:r>
        <w:rPr>
          <w:szCs w:val="28"/>
        </w:rPr>
        <w:t>- организация работы по оказанию социальной помощи при чрезвычайных ситуациях.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4. На муниципальное учреждение «Комитет по управлению муниципальной собственностью и земельными ресурсами администрации Мирного» возлагаются следующие фун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Cs w:val="28"/>
        </w:rPr>
        <w:t>- ведение в установленном порядке учета граждан в качестве нуждающихся в жилых помещениях, жилье, которых в результате произошедшей чрезвычайной ситуации  не  пригодно  для  дальнейшего  проживания  (в  том  числе  и временного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предоставление пострадавшим гражданам жилых помещений из маневренного муниципального жилищного фонда для расселения и временного проживания.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5. На Муниципальное учреждение «Финансово-экономическое управление администрации Мирного» возлагаются следующие функции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обеспечение финансирования работ по предотвращению и ликвидации чрезвычайных ситуаций в порядке, установленном постановлением администрации Мирного, по оказанию помощи пострадавшему населению в пределах ассигнований, предусматриваемых на эти цели в бюджете муниципального образ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8"/>
        </w:rPr>
        <w:t>6. На</w:t>
      </w:r>
      <w:r>
        <w:rPr>
          <w:b/>
        </w:rPr>
        <w:t xml:space="preserve"> </w:t>
      </w:r>
      <w:r>
        <w:rPr>
          <w:b/>
          <w:szCs w:val="28"/>
        </w:rPr>
        <w:t>Муниципальное учреждение «Отдел образовании администрации Мирного» возлагаются следующие функции: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- организация и контроль за выполнением мероприятий по предупреждению  и  ликвидации  чрезвычайных  ситуаций  на  объектах образов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- организация  обучения  учащихся  основам  безопасности жизнедеятельности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организация и осуществление мероприятий по эвакуации детей и персонала из образовательных учреждений, находящихся в зоне чрезвычайных ситуаций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подготовка и укомплектование преподавателями основ безопасности жизнедеятельности учебных заведений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участие в создании объектовых подразделений Мирнинского муниципального звена Архангельской территориальной</w:t>
      </w:r>
      <w:r>
        <w:rPr>
          <w:b/>
          <w:szCs w:val="28"/>
        </w:rPr>
        <w:t xml:space="preserve"> </w:t>
      </w:r>
      <w:r>
        <w:rPr>
          <w:szCs w:val="28"/>
        </w:rPr>
        <w:t>подсистемы единой государственной системы предупреждения и ликвидации чрезвычайных ситуаций (далее - муниципального звена областной подсистемы РСЧС)</w:t>
      </w:r>
      <w:r>
        <w:rPr>
          <w:color w:val="FF0000"/>
          <w:szCs w:val="28"/>
        </w:rPr>
        <w:t xml:space="preserve"> </w:t>
      </w:r>
      <w:r>
        <w:rPr>
          <w:szCs w:val="28"/>
        </w:rPr>
        <w:t>в образовательных учреждениях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7. На муниципальное учреждение «Мирнинская профессиональная аварийно-спасательная служба» возлагаются следующие фун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- круглосуточный прием и обработка информации о чрезвычайных ситуациях, прогнозирование развития чрезвычайных ситуа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- своевременное оповещение органов управления сил и средств муниципального звена областной подсистемы РСЧС, населения об угрозе чрезвычайных ситуаций и фактах их возникновения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организация и проведение аварийно-спасательных и других неотложных работ в чрезвычайных ситуациях природного и техногенного характера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организация разработки и корректировки плана действий по предупреждению и ликвидации чрезвычайных ситуаций природного и техногенного характера муниципального образова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осуществление методического руководства планированием мероприятий по предупреждению и ликвидации чрезвычайных ситуаций в организациях и учреждениях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планирование эвакуационных мероприятий при возникновении чрезвычайных ситуаций на территории муниципального образова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20"/>
        <w:jc w:val="both"/>
        <w:rPr/>
      </w:pPr>
      <w:r>
        <w:rPr>
          <w:szCs w:val="28"/>
        </w:rPr>
        <w:t>- осуществление контроля за деятельностью организаций по решению задач предупреждения и ликвидации чрезвычайных ситуаций, оказание им методической помощи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разработка проектов постановлений администрации Мирного, методических указаний, инструкций и других нормативных документов по предупреждению и ликвидации чрезвычайных ситуаций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20"/>
        <w:jc w:val="both"/>
        <w:rPr/>
      </w:pPr>
      <w:r>
        <w:rPr>
          <w:szCs w:val="28"/>
        </w:rPr>
        <w:t>- организация создания и поддержание в постоянной готовности к использованию локальных систем оповеще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организация создания, оснащения, подготовки и обучения нештатных аварийно-спасательных формирований, а также их учет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20"/>
        <w:jc w:val="both"/>
        <w:rPr/>
      </w:pPr>
      <w:r>
        <w:rPr>
          <w:szCs w:val="28"/>
        </w:rPr>
        <w:t>- планирование мероприятий по проведению аварийно-спасательных и других неотложных работ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планирование и организация проведения командно-штабных, тактико-специальных и комплексных учений, тренировок и занятий по предупреждению и ликвидации чрезвычайных ситуаций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20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7380605</wp:posOffset>
                </wp:positionH>
                <wp:positionV relativeFrom="paragraph">
                  <wp:posOffset>224790</wp:posOffset>
                </wp:positionV>
                <wp:extent cx="0" cy="1082675"/>
                <wp:effectExtent l="825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52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15pt,17.7pt" to="581.15pt,102.9pt" stroked="t" o:allowincell="f" style="position:absolute;mso-position-horizontal-relative:margin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- организация работы по подготовке решений по созданию, размещению, определению номенклатурного состава и объемов резервов материальных ресурсов для ликвидации чрезвычайных ситуаций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пропаганда знаний в области защиты населения и территорий от чрезвычайных ситуаций, участие в подготовке населения и работников организаций к действиям в условиях чрезвычайных ситуа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8"/>
        </w:rPr>
        <w:t>8. На муниципальное учреждение здравоохранения «Центральная городская больница» возлагаются следующие функции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оказание экстренной медицинской помощи пострадавшим в зонах чрезвычайных ситуаций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координация работ по эвакуации пострадавших и больных из зон чрезвычайных ситуа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- сбор, обобщение, анализ и представление органам местного самоуправления и органам управления муниципального звена областной подсистемы РСЧС данных о пострадавших и больных в зонах чрезвычайных ситуа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- обеспечение методического руководства и контроля за готовностью муниципального звена областной подсистемы РСЧС в сфере здравоохранения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создание запасов медицинской техники и имущества, а также лекарственных средств для экстренных поставок в зону ликвидации чрезвычайных ситуаций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участие в подготовке населения к оказанию первой медицинской помощи при чрезвычайных ситуациях.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9. На муниципальное унитарное предприятие «Жилищно-эксплуатационное управление» возлагаются следующие функции:</w:t>
      </w:r>
    </w:p>
    <w:p>
      <w:pPr>
        <w:pStyle w:val="Normal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организация и контроль за выполнением мероприятий по предупреждению и ликвидации чрезвычайных ситуаций на объектах тепло- и водоснабжения населения, водоотведения (далее – на объектах предприятия);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оздание и поддержание в готовности аварийно-спасательных формирований для предупреждения и ликвидации чрезвычайных ситуаций на объектах предприятия;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оведение аварийно-спасательных и других неотложных работ при чрезвычайных ситуациях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ъектах предприят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транспортное обеспечение аварийно-спасательных и других неотложных работ (в том числе эвакуационных мероприятий);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оздание, размещение, хранение и восполне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ов материальных ресурсов для ликвидации чрезвычайных ситуаций на объектах предприя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8"/>
        </w:rPr>
        <w:t>10. На муниципальное унитарное предприятие «Мирнинские городские электросети» возлагаются следующие функции: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рганизация и контроль за выполнением мероприятий по предупреждению и ликвидации чрезвычайных ситуаций на объектах электроснабжения;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и поддержание в готовности аварийно-спасательных формирований для предупреждения и ликвидации чрезвычайных ситуаций на объектах электроснабжения;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оведение аварийно-спасательных и других неотложных работ при чрезвычайных ситуациях на объектах электроснабжения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ланирование и осуществление мероприятий по резервному (аварийному) электроснабжению в чрезвычайных ситуациях;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создание,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щение, хранение и восполнение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ов материальных ресурсов  для  ликвидации  чрезвычайных  ситуаций  на  объектах электроснабж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11. На муниципальное унитарное предприятие Мирного «Мирнинская жилищно-коммунальная компания» возлагаются следующие фун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>
          <w:b/>
          <w:b/>
          <w:szCs w:val="28"/>
        </w:rPr>
      </w:pPr>
      <w:r>
        <w:rPr>
          <w:color w:val="000000"/>
          <w:szCs w:val="28"/>
        </w:rPr>
        <w:t>- оказание жилищно-коммунальных услуг и выполнение работ по надлежащему  содержанию  и  ремонту  общего   имущества  в   многоквартирных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Cs w:val="28"/>
        </w:rPr>
        <w:t>домах с целью недопущения чрезвычайных ситуац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ремонт  и  обслуживание  внутридомовых  инженерных  систем (электроснабжения, водоснабжения, водоотведения, газоснабжения, центрального отопления, вентиляции и кондиционирования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>-  ремонт и эксплуатация лифт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-  перевозка (доставка) населению питьевой вод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 проведение противопожарных мероприяти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санитарно-гигиеническая  очистка  жилых  зданий  и  придомовых территор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 сбор и вывоз твердых бытовых отходов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создание, размещение, хранение и восполнение материальных ресурсов для ликвидации чрезвычайных ситуаций в многоквартирных домах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12. На муниципальное предприятие муниципального образования Мирный «Муниципал-сервис» возлагаются следующие фун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color w:val="000000"/>
          <w:szCs w:val="28"/>
        </w:rPr>
      </w:pPr>
      <w:r>
        <w:rPr>
          <w:szCs w:val="28"/>
        </w:rPr>
        <w:t xml:space="preserve">- </w:t>
      </w:r>
      <w:r>
        <w:rPr>
          <w:color w:val="000000"/>
          <w:szCs w:val="28"/>
        </w:rPr>
        <w:t>организация и контроль за выполнением мероприятий по предупреждению и ликвидации чрезвычайных ситуаций на объектах предприятия;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оздание и поддержание в готовности аварийно-спасательных формирований для предупреждения и ликвидации чрезвычайных ситуаций;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транспортное обеспечение эвакуационных мероприятий;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создание,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щение, хранение и восполнение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зервов материальных ресурсов для ликвидации чрезвычайных ситуаций </w:t>
      </w:r>
      <w:r>
        <w:rPr>
          <w:rFonts w:cs="Times New Roman" w:ascii="Times New Roman" w:hAnsi="Times New Roman"/>
          <w:color w:val="000000"/>
          <w:sz w:val="28"/>
          <w:szCs w:val="28"/>
        </w:rPr>
        <w:t>(по продовольственному снабжению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13. На Мирнинский филиал ОАО «Архангельскоблгаз» возлагаются следующие функции: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рганизация и контроль за выполнением мероприятий по предупреждению и ликвидации чрезвычайных ситуаций на объектах газоснабжения города;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оздание и поддержание в готовности аварийно-спасательных формирований для предупреждения и ликвидации чрезвычайных ситуаций на объектах газоснабжения города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- разработка планов локализации и ликвидации аварий и планов взаимодействия в случае аварий на системах газоснабжения города согласно  правил безопасности для объектов, использующих сжиженные углеводородные газы (п. 9.21, п. 9.22 и п. 9.23 ПБ 12-609-03);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проведение восстановительных и других неотложных работ при авариях на объектах газоснабжения город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- обучение населения города правилам безопасного пользования газом в быту;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создание,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щение, хранение и восполнение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ов материальных ресурсов для ликвидации чрезвычайных ситуаций на объектах газоснабжения город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b/>
          <w:szCs w:val="28"/>
        </w:rPr>
        <w:t>14. На участок эксплуатации № 12 линейно-технического цеха Архангельского филиала ОАО «Северо-Западный Телеком» возлагаются следующие фун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- организация и контроль за выполнением мероприятий по предупреждению и ликвидации чрезвычайных ситуаций на подведомственных объектах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- обеспечение устойчивого функционирования системы оповещения на территории муниципального образования во всех режимах функционирования муниципального звена областной подсистемы РСЧС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Cs w:val="28"/>
        </w:rPr>
        <w:t>- приоритетное обеспечение каналами связи органов управления муниципального звена областной подсистемы РСЧС при угрозе и возникновении чрезвычайных ситуаций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создание и поддержание в готовности ремонтно-аварийных формирований организации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создание резервов материальных ресурсов для ликвидации чрезвычайных ситуаций на сетях и сооружениях связ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- создание объектового подразделения муниципального звена областной подсистемы РСЧС (звена связи и оповещения) и руководство его деятельностью.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>_______________________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>УТВЕРЖДЕН</w:t>
      </w:r>
    </w:p>
    <w:p>
      <w:pPr>
        <w:pStyle w:val="Normal"/>
        <w:ind w:firstLine="720"/>
        <w:jc w:val="center"/>
        <w:rPr/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постановлением администрации Мирного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</w:t>
      </w:r>
      <w:r>
        <w:rPr>
          <w:szCs w:val="28"/>
        </w:rPr>
        <w:t>от  «11» марта 2011 г. № 437</w:t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С О С Т А 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ирнинского муниципального звена Архангельско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рриториальной подсистемы единой государственной систе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едупреждения и ликвидации чрезвычайных ситуаций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598"/>
        <w:gridCol w:w="119"/>
        <w:gridCol w:w="900"/>
        <w:gridCol w:w="360"/>
        <w:gridCol w:w="1080"/>
        <w:gridCol w:w="360"/>
        <w:gridCol w:w="1260"/>
        <w:gridCol w:w="1440"/>
      </w:tblGrid>
      <w:tr>
        <w:trPr>
          <w:trHeight w:val="13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аварийно-спасательных</w:t>
            </w:r>
          </w:p>
          <w:p>
            <w:pPr>
              <w:pStyle w:val="Normal"/>
              <w:jc w:val="center"/>
              <w:rPr/>
            </w:pPr>
            <w:r>
              <w:rPr/>
              <w:t>формиров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формиро-</w:t>
            </w:r>
          </w:p>
          <w:p>
            <w:pPr>
              <w:pStyle w:val="Normal"/>
              <w:jc w:val="center"/>
              <w:rPr/>
            </w:pPr>
            <w:r>
              <w:rPr/>
              <w:t>ва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ислен-</w:t>
            </w:r>
          </w:p>
          <w:p>
            <w:pPr>
              <w:pStyle w:val="Normal"/>
              <w:jc w:val="center"/>
              <w:rPr/>
            </w:pPr>
            <w:r>
              <w:rPr/>
              <w:t>ность</w:t>
            </w:r>
          </w:p>
          <w:p>
            <w:pPr>
              <w:pStyle w:val="Normal"/>
              <w:jc w:val="center"/>
              <w:rPr/>
            </w:pPr>
            <w:r>
              <w:rPr/>
              <w:t>личного</w:t>
            </w:r>
          </w:p>
          <w:p>
            <w:pPr>
              <w:pStyle w:val="Normal"/>
              <w:jc w:val="center"/>
              <w:rPr/>
            </w:pPr>
            <w:r>
              <w:rPr/>
              <w:t>состава,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техники,</w:t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>
                <w:b/>
                <w:szCs w:val="28"/>
                <w:lang w:val="en-US"/>
              </w:rPr>
              <w:t>I</w:t>
            </w:r>
            <w:r>
              <w:rPr>
                <w:b/>
                <w:szCs w:val="28"/>
              </w:rPr>
              <w:t>. Силы и средства постоянной готовности</w:t>
            </w:r>
          </w:p>
          <w:p>
            <w:pPr>
              <w:pStyle w:val="Normal"/>
              <w:ind w:left="-36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.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журное подразделение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 «Мирнинская ПАСС»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перативный дежурны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бригада спасателей</w:t>
            </w:r>
          </w:p>
          <w:p>
            <w:pPr>
              <w:pStyle w:val="Normal"/>
              <w:ind w:left="-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2.</w:t>
            </w:r>
          </w:p>
          <w:p>
            <w:pPr>
              <w:pStyle w:val="Normal"/>
              <w:ind w:left="-36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журное подразделение ОВД ЗАТО г. Мирны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3.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ригада скорой медицинской помощи МУЗ ЦГБ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4.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арийно-восстановительная служба (АВС) Мирнинского филиала ОАО «Архангельскоблгаз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5.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арийно-диспетчерская служба (АДС) МУП «ЖЭУ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88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6.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журное подразделение МУП МГЭС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диспетчер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перативно-выездная бригада (ОВБ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7.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rPr>
                <w:szCs w:val="28"/>
              </w:rPr>
            </w:pPr>
            <w:r>
              <w:rPr>
                <w:szCs w:val="28"/>
              </w:rPr>
              <w:t>Дежурная смена связи (дежурный</w:t>
            </w:r>
          </w:p>
          <w:p>
            <w:pPr>
              <w:pStyle w:val="Normal"/>
              <w:ind w:left="9" w:hanging="0"/>
              <w:rPr>
                <w:szCs w:val="28"/>
              </w:rPr>
            </w:pPr>
            <w:r>
              <w:rPr>
                <w:szCs w:val="28"/>
              </w:rPr>
              <w:t>стационный электромеханик)</w:t>
            </w:r>
          </w:p>
          <w:p>
            <w:pPr>
              <w:pStyle w:val="Normal"/>
              <w:ind w:left="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0" w:hanging="0"/>
              <w:jc w:val="center"/>
              <w:rPr/>
            </w:pPr>
            <w:r>
              <w:rPr>
                <w:b/>
                <w:szCs w:val="28"/>
                <w:lang w:val="en-US"/>
              </w:rPr>
              <w:t>II</w:t>
            </w:r>
            <w:r>
              <w:rPr>
                <w:b/>
                <w:szCs w:val="28"/>
              </w:rPr>
              <w:t>. Нештатные аварийно-спасательные формирования</w:t>
            </w:r>
          </w:p>
          <w:p>
            <w:pPr>
              <w:pStyle w:val="Normal"/>
              <w:ind w:left="-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нештатных аварийно-спасательных формирова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 форми-рован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ислен-ность</w:t>
            </w:r>
          </w:p>
          <w:p>
            <w:pPr>
              <w:pStyle w:val="Normal"/>
              <w:jc w:val="center"/>
              <w:rPr/>
            </w:pPr>
            <w:r>
              <w:rPr/>
              <w:t>личного состава,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и, на базе которых создаются нештатные аварийно-спасательные формирования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. На муниципальном уровне</w:t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i/>
                <w:szCs w:val="28"/>
              </w:rPr>
              <w:t>Формирования общего назначения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.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одная коман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П «ЖЭУ»</w:t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Cs w:val="28"/>
              </w:rPr>
            </w:pPr>
            <w:r>
              <w:rPr>
                <w:b/>
                <w:i/>
                <w:szCs w:val="28"/>
              </w:rPr>
              <w:t>Формирования специального назначения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2.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уппа инженерной разведки и связ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П «ЖЭУ»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3.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вено РХБ развед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 «Мирнинская ПАСС»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4.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уппа РХБ защит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П «ЖЭУ»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5.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манда связи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Э № 12 ЛТЦ Архангельского филиала ОАО «Северо-Западный Телеком»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6.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ивопожарная коман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П «ЖЭУ»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7.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арийно-газотехническая коман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ирнинский филиал ОАО «Архангельск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лгаз»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8.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арийно-техническая команда по электросетя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П МГЭС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9.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уппа водопроводно-канализационных сет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П «ЖЭУ»</w:t>
            </w:r>
          </w:p>
        </w:tc>
      </w:tr>
      <w:tr>
        <w:trPr>
          <w:trHeight w:val="59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0.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анда охраны общественного поряд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ВД ЗАТО г. Мирный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1.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рачебно-сестринские брига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8"/>
              </w:rPr>
              <w:t>20  (по 5 чел.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З ЦГБ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2.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вено подвоза в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8"/>
              </w:rPr>
              <w:t>4 (по 2 чел.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П «ЖЭУ»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3.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ункт санитарной обработ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П «ЖЭУ»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>
                <w:szCs w:val="28"/>
              </w:rPr>
            </w:pPr>
            <w:r>
              <w:rPr>
                <w:szCs w:val="28"/>
              </w:rPr>
              <w:t>1   14.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анция специальной обработки транспор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П «ЖЭУ»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5.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rPr>
                <w:szCs w:val="28"/>
              </w:rPr>
            </w:pPr>
            <w:r>
              <w:rPr>
                <w:szCs w:val="28"/>
              </w:rPr>
              <w:t>Станция специальной обработки одеж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П «ЖЭУ» </w:t>
            </w:r>
          </w:p>
        </w:tc>
      </w:tr>
      <w:tr>
        <w:trPr>
          <w:trHeight w:val="62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6.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rPr>
                <w:szCs w:val="28"/>
              </w:rPr>
            </w:pPr>
            <w:r>
              <w:rPr>
                <w:szCs w:val="28"/>
              </w:rPr>
              <w:t>Подвижная автозаправочная станц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9" w:hanging="0"/>
              <w:jc w:val="center"/>
              <w:rPr>
                <w:szCs w:val="28"/>
              </w:rPr>
            </w:pPr>
            <w:r>
              <w:rPr>
                <w:szCs w:val="28"/>
              </w:rPr>
              <w:t>МУП «ЖЭУ»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7.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rPr>
                <w:szCs w:val="28"/>
              </w:rPr>
            </w:pPr>
            <w:r>
              <w:rPr>
                <w:szCs w:val="28"/>
              </w:rPr>
              <w:t>Пункт вещевого снабж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9" w:hanging="0"/>
              <w:jc w:val="center"/>
              <w:rPr>
                <w:szCs w:val="28"/>
              </w:rPr>
            </w:pPr>
            <w:r>
              <w:rPr>
                <w:szCs w:val="28"/>
              </w:rPr>
              <w:t>МУЗ «Детский санаторий «Лесная поляна»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8.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rPr>
                <w:szCs w:val="28"/>
              </w:rPr>
            </w:pPr>
            <w:r>
              <w:rPr>
                <w:szCs w:val="28"/>
              </w:rPr>
              <w:t>Пункт пит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5 (по 7 чел.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ОУ СОШ </w:t>
            </w:r>
          </w:p>
          <w:p>
            <w:pPr>
              <w:pStyle w:val="Normal"/>
              <w:ind w:left="18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, 3, 4 и 12,</w:t>
            </w:r>
          </w:p>
          <w:p>
            <w:pPr>
              <w:pStyle w:val="Normal"/>
              <w:ind w:left="189" w:hanging="0"/>
              <w:jc w:val="center"/>
              <w:rPr>
                <w:szCs w:val="28"/>
              </w:rPr>
            </w:pPr>
            <w:r>
              <w:rPr>
                <w:szCs w:val="28"/>
              </w:rPr>
              <w:t>МУЗ «Детский санаторий «Лесная поляна»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9.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rPr>
                <w:szCs w:val="28"/>
              </w:rPr>
            </w:pPr>
            <w:r>
              <w:rPr>
                <w:szCs w:val="28"/>
              </w:rPr>
              <w:t xml:space="preserve">Подвижный пункт </w:t>
            </w:r>
          </w:p>
          <w:p>
            <w:pPr>
              <w:pStyle w:val="Normal"/>
              <w:ind w:left="9" w:hanging="0"/>
              <w:rPr>
                <w:szCs w:val="28"/>
              </w:rPr>
            </w:pPr>
            <w:r>
              <w:rPr>
                <w:szCs w:val="28"/>
              </w:rPr>
              <w:t>продовольственного снабж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9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П МО Мирный «Муниципал-сервис»</w:t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 xml:space="preserve">Б. На объектовом уровне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  <w:p>
            <w:pPr>
              <w:pStyle w:val="Normal"/>
              <w:ind w:left="-288"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ind w:left="-288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штатных аварийно-</w:t>
            </w:r>
          </w:p>
          <w:p>
            <w:pPr>
              <w:pStyle w:val="Normal"/>
              <w:ind w:left="-28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пасательных </w:t>
            </w:r>
          </w:p>
          <w:p>
            <w:pPr>
              <w:pStyle w:val="Normal"/>
              <w:ind w:left="-288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ормирований</w:t>
            </w:r>
          </w:p>
        </w:tc>
        <w:tc>
          <w:tcPr>
            <w:tcW w:w="2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szCs w:val="28"/>
              </w:rPr>
            </w:pPr>
            <w:r>
              <w:rPr>
                <w:szCs w:val="28"/>
              </w:rPr>
              <w:t>Численность</w:t>
            </w:r>
          </w:p>
          <w:p>
            <w:pPr>
              <w:pStyle w:val="Normal"/>
              <w:ind w:left="-288" w:hanging="0"/>
              <w:jc w:val="center"/>
              <w:rPr>
                <w:szCs w:val="28"/>
              </w:rPr>
            </w:pPr>
            <w:r>
              <w:rPr>
                <w:szCs w:val="28"/>
              </w:rPr>
              <w:t>личного состава,</w:t>
            </w:r>
          </w:p>
          <w:p>
            <w:pPr>
              <w:pStyle w:val="Normal"/>
              <w:ind w:left="-288" w:hanging="0"/>
              <w:jc w:val="center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оздаются в организациях с численностью рабочих и служащих (тыс. чел.)</w:t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Формирования общего назначения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пасательная группа</w:t>
            </w:r>
          </w:p>
        </w:tc>
        <w:tc>
          <w:tcPr>
            <w:tcW w:w="2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- 8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П «ЖЭУ», МУП «Мирнинская ЖКК», МУП МГЭС,</w:t>
            </w:r>
          </w:p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Мирнинский филиал ОАО Архангельскоблгаз» </w:t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Формирования специального назначения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вено связ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0,3 до 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руппа (звено) охраны общественного порядка</w:t>
            </w:r>
          </w:p>
        </w:tc>
        <w:tc>
          <w:tcPr>
            <w:tcW w:w="2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- 16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о всех организациях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тивопожарное отделение</w:t>
            </w:r>
          </w:p>
        </w:tc>
        <w:tc>
          <w:tcPr>
            <w:tcW w:w="2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анитарный пост</w:t>
            </w:r>
          </w:p>
        </w:tc>
        <w:tc>
          <w:tcPr>
            <w:tcW w:w="2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ется на всех объектах экономики и учреждениях из расчета 1 на 200-300 человек</w:t>
            </w:r>
          </w:p>
        </w:tc>
      </w:tr>
      <w:tr>
        <w:trPr>
          <w:trHeight w:val="72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вено по обслуживанию убежищ и укрытий</w:t>
            </w:r>
          </w:p>
        </w:tc>
        <w:tc>
          <w:tcPr>
            <w:tcW w:w="2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ется по 1 на каждое защитное сооружение</w:t>
            </w:r>
          </w:p>
        </w:tc>
      </w:tr>
    </w:tbl>
    <w:p>
      <w:pPr>
        <w:pStyle w:val="Normal"/>
        <w:spacing w:lineRule="auto" w:line="360"/>
        <w:ind w:left="-3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  <w:t>____________________</w:t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УТВЕРЖДЕН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постановлением администрации Мирного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>от  «11» марта 2011 г. № 437</w:t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П Е Р Е Ч Е Н Ь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center"/>
        <w:rPr>
          <w:b/>
          <w:b/>
          <w:szCs w:val="28"/>
        </w:rPr>
      </w:pPr>
      <w:r>
        <w:rPr>
          <w:b/>
          <w:szCs w:val="28"/>
        </w:rPr>
        <w:t>предприятий, учреждений и организаций, расположенных на территории муниципального образования «Мирный» и создающих нештатные аварийно-спасательные формир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  <w:t>1.    Администрация Мирного и ее отраслевые (функциональные) органы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Cs w:val="28"/>
        </w:rPr>
        <w:t>2.    МУП «Жилищно-эксплуатационное управление».</w:t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  <w:t>3.    МУП «Мирнинская ЖКК»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Cs w:val="28"/>
        </w:rPr>
        <w:t>4.    МУЗ «Центральная городская больница»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Cs w:val="28"/>
        </w:rPr>
        <w:t>5.    МУ «Мирнинская ПАСС»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Cs w:val="28"/>
        </w:rPr>
        <w:t>6.    МУП «Мирнинские городские электросети».</w:t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  <w:t>7.    МП МО Мирный «Муниципал-сервис».</w:t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  <w:t>8.    МОУ СОШ № 1.</w:t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  <w:t>9.    МОУ СОШ № 3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Cs w:val="28"/>
        </w:rPr>
        <w:t xml:space="preserve">10.  МОУ СОШ № 4.   </w:t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  <w:t>11.  МОУ СОШ № 12.</w:t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  <w:t>12.  МОУ ОСОШ № 2.</w:t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  <w:t>13.  МДОУ Детский сад № 1.</w:t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  <w:t>14.  ЦРР-ДС № 2.</w:t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  <w:t>15.  МДОУ Детский сад № 3.</w:t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  <w:t>16.  МДОУ Детский сад № 4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Cs w:val="28"/>
        </w:rPr>
        <w:t>17.  МДОУ ЦРР-ДС № 5 «Теремок»</w:t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  <w:t>18.  МДОУ Детский сад № 6.</w:t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  <w:t>19.  МДОУ Детский сад № 7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Cs w:val="28"/>
        </w:rPr>
        <w:t>20.  МДОУ Детский сад № 8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21.  МКУ - кинотеатр «Планета»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Cs w:val="28"/>
        </w:rPr>
        <w:t>22.  МУЗ «Детский санаторий «Лесная поляна»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Cs w:val="28"/>
        </w:rPr>
        <w:t>23.  МОУ ДОД ДДТ.</w:t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  <w:t>24.  МОУ ДОД ДЮСШ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Cs w:val="28"/>
        </w:rPr>
        <w:t>25.  МУ «ЦБС Мирного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  <w:t>26.  Мирнинский филиал ОАО «Архангельскоблгаз»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Cs w:val="28"/>
        </w:rPr>
        <w:t>27.  Отдел внутренних дел ЗАТО г. Мирный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Cs w:val="28"/>
        </w:rPr>
        <w:t xml:space="preserve">28. Участок  эксплуатации  № 12  линейно-технического  цеха          </w:t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рхангельского филиала ОАО «Северо-Западный Телеком»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jc w:val="both"/>
        <w:rPr/>
      </w:pPr>
      <w:r>
        <w:rPr>
          <w:szCs w:val="28"/>
        </w:rPr>
        <w:t xml:space="preserve">29. Обособленное  структурное  подразделение Плесецкого почтамта  УФПС </w:t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рхангельской области – филиал ФГУП «Почта России».</w:t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  <w:t xml:space="preserve">30. Дополнительный офис № 5494/0129 Северодвинского отделения № 5494   </w:t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бербанка Росси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szCs w:val="28"/>
        </w:rPr>
        <w:t xml:space="preserve">31. ГОУСПО «Мирнинский  государственный промышленно- экономический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техникум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szCs w:val="28"/>
        </w:rPr>
        <w:t>32. ОАО Научно-Производственное объединение «Новатор».</w:t>
      </w:r>
      <w:r>
        <w:rPr>
          <w:color w:val="FF0000"/>
          <w:szCs w:val="28"/>
        </w:rPr>
        <w:t xml:space="preserve">    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33. ЗАО «Городская АЗС»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34. ОАО «Антея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________________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>УТВЕРЖДЕНА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постановлением администрации Мирного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от  « __» ___________ 2011 г. № _____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 Т Р У К Т У Р А</w:t>
      </w:r>
    </w:p>
    <w:p>
      <w:pPr>
        <w:pStyle w:val="Normal"/>
        <w:ind w:firstLine="72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нештатных аварийно-спасательных формирований Мирнинского муниципального звена Архангельской территориальной подсистемы единой государственной системы предупреждения и ликвидации </w:t>
      </w:r>
    </w:p>
    <w:p>
      <w:pPr>
        <w:pStyle w:val="Normal"/>
        <w:ind w:firstLine="72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чрезвычайных ситуаций</w:t>
      </w:r>
    </w:p>
    <w:p>
      <w:pPr>
        <w:pStyle w:val="Normal"/>
        <w:ind w:firstLine="7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7460"/>
        <w:gridCol w:w="1543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нештатных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варийно-спасательных формирований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и их структур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-во личного состава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чел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244" w:hRule="atLeast"/>
        </w:trPr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en-US"/>
              </w:rPr>
              <w:t>I</w:t>
            </w:r>
            <w:r>
              <w:rPr>
                <w:b/>
                <w:szCs w:val="28"/>
              </w:rPr>
              <w:t xml:space="preserve">. На муниципальном уровне </w:t>
            </w:r>
          </w:p>
        </w:tc>
      </w:tr>
      <w:tr>
        <w:trPr>
          <w:trHeight w:val="347" w:hRule="atLeast"/>
        </w:trPr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А. Формирования общего назначения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Сводная команда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. Командир команды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. Водитель-связист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. Аварийно-технический отряд:</w:t>
            </w:r>
          </w:p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3.1. Командир отряда (заместитель командира сводной      </w:t>
            </w:r>
          </w:p>
          <w:p>
            <w:pPr>
              <w:pStyle w:val="Normal"/>
              <w:tabs>
                <w:tab w:val="clear" w:pos="708"/>
                <w:tab w:val="left" w:pos="-84" w:leader="none"/>
              </w:tabs>
              <w:ind w:left="-84" w:firstLine="276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команды).</w:t>
            </w:r>
          </w:p>
          <w:p>
            <w:pPr>
              <w:pStyle w:val="Normal"/>
              <w:tabs>
                <w:tab w:val="clear" w:pos="708"/>
                <w:tab w:val="left" w:pos="-84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.2. Бульдозерно-экскаваторное звено</w:t>
            </w:r>
          </w:p>
          <w:p>
            <w:pPr>
              <w:pStyle w:val="Normal"/>
              <w:tabs>
                <w:tab w:val="clear" w:pos="708"/>
                <w:tab w:val="left" w:pos="-84" w:leader="none"/>
                <w:tab w:val="left" w:pos="531" w:leader="none"/>
              </w:tabs>
              <w:ind w:left="-84" w:firstLine="276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(командир-бульдозерист - 1, экскаваторщик - 1).</w:t>
            </w:r>
          </w:p>
          <w:p>
            <w:pPr>
              <w:pStyle w:val="Normal"/>
              <w:tabs>
                <w:tab w:val="clear" w:pos="708"/>
                <w:tab w:val="left" w:pos="-84" w:leader="none"/>
                <w:tab w:val="left" w:pos="336" w:leader="none"/>
                <w:tab w:val="left" w:pos="456" w:leader="none"/>
              </w:tabs>
              <w:ind w:left="96" w:hanging="0"/>
              <w:rPr>
                <w:szCs w:val="28"/>
              </w:rPr>
            </w:pPr>
            <w:r>
              <w:rPr>
                <w:szCs w:val="28"/>
              </w:rPr>
              <w:t>3.3. Краново-погрузочное звено</w:t>
            </w:r>
          </w:p>
          <w:p>
            <w:pPr>
              <w:pStyle w:val="Normal"/>
              <w:tabs>
                <w:tab w:val="clear" w:pos="708"/>
                <w:tab w:val="left" w:pos="-84" w:leader="none"/>
              </w:tabs>
              <w:ind w:left="-84" w:firstLine="276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(командир-крановщик - 1, стропальщик - 1).</w:t>
            </w:r>
          </w:p>
          <w:p>
            <w:pPr>
              <w:pStyle w:val="Normal"/>
              <w:tabs>
                <w:tab w:val="clear" w:pos="708"/>
                <w:tab w:val="left" w:pos="-84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.4. Компрессорное звено</w:t>
            </w:r>
          </w:p>
          <w:p>
            <w:pPr>
              <w:pStyle w:val="Normal"/>
              <w:tabs>
                <w:tab w:val="clear" w:pos="708"/>
                <w:tab w:val="left" w:pos="-84" w:leader="none"/>
                <w:tab w:val="left" w:pos="276" w:leader="none"/>
                <w:tab w:val="left" w:pos="456" w:leader="none"/>
              </w:tabs>
              <w:ind w:left="-84" w:firstLine="276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(командир-машинист компрессорной станции - 1,</w:t>
            </w:r>
          </w:p>
          <w:p>
            <w:pPr>
              <w:pStyle w:val="Normal"/>
              <w:tabs>
                <w:tab w:val="clear" w:pos="708"/>
                <w:tab w:val="left" w:pos="-84" w:leader="none"/>
              </w:tabs>
              <w:ind w:left="-84" w:firstLine="276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компрессорщик - 1).</w:t>
            </w:r>
          </w:p>
          <w:p>
            <w:pPr>
              <w:pStyle w:val="Normal"/>
              <w:tabs>
                <w:tab w:val="clear" w:pos="708"/>
                <w:tab w:val="left" w:pos="-84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.5. Электротехническое звено</w:t>
            </w:r>
          </w:p>
          <w:p>
            <w:pPr>
              <w:pStyle w:val="Normal"/>
              <w:tabs>
                <w:tab w:val="clear" w:pos="708"/>
                <w:tab w:val="left" w:pos="-84" w:leader="none"/>
              </w:tabs>
              <w:ind w:left="-84" w:firstLine="276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(командир-электромеханик - 1, электромонтер - 1,</w:t>
            </w:r>
          </w:p>
          <w:p>
            <w:pPr>
              <w:pStyle w:val="Normal"/>
              <w:tabs>
                <w:tab w:val="clear" w:pos="708"/>
                <w:tab w:val="left" w:pos="-84" w:leader="none"/>
              </w:tabs>
              <w:ind w:left="-84" w:firstLine="276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водитель автовышки - 1).</w:t>
            </w:r>
          </w:p>
          <w:p>
            <w:pPr>
              <w:pStyle w:val="Normal"/>
              <w:tabs>
                <w:tab w:val="clear" w:pos="708"/>
                <w:tab w:val="left" w:pos="-84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3.6. Автомобильное звено </w:t>
            </w:r>
          </w:p>
          <w:p>
            <w:pPr>
              <w:pStyle w:val="Normal"/>
              <w:tabs>
                <w:tab w:val="clear" w:pos="708"/>
                <w:tab w:val="left" w:pos="-84" w:leader="none"/>
                <w:tab w:val="left" w:pos="561" w:leader="none"/>
              </w:tabs>
              <w:ind w:left="-84" w:firstLine="276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(командир звена - 1, водитель грузового </w:t>
            </w:r>
          </w:p>
          <w:p>
            <w:pPr>
              <w:pStyle w:val="Normal"/>
              <w:tabs>
                <w:tab w:val="clear" w:pos="708"/>
                <w:tab w:val="left" w:pos="-84" w:leader="none"/>
              </w:tabs>
              <w:ind w:left="-84" w:firstLine="276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автомобиля - 1, водитель самосвала - 1).</w:t>
            </w:r>
          </w:p>
          <w:p>
            <w:pPr>
              <w:pStyle w:val="Normal"/>
              <w:tabs>
                <w:tab w:val="clear" w:pos="708"/>
                <w:tab w:val="left" w:pos="-84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3.7. Электрогазосварочное звено </w:t>
            </w:r>
          </w:p>
          <w:p>
            <w:pPr>
              <w:pStyle w:val="Normal"/>
              <w:tabs>
                <w:tab w:val="clear" w:pos="708"/>
                <w:tab w:val="left" w:pos="336" w:leader="none"/>
                <w:tab w:val="left" w:pos="651" w:leader="none"/>
              </w:tabs>
              <w:ind w:left="-84" w:hanging="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 xml:space="preserve">(командир-электросварщик - 1, газосварщик - 1).    </w:t>
            </w:r>
          </w:p>
          <w:p>
            <w:pPr>
              <w:pStyle w:val="Normal"/>
              <w:tabs>
                <w:tab w:val="clear" w:pos="708"/>
                <w:tab w:val="left" w:pos="336" w:leader="none"/>
                <w:tab w:val="left" w:pos="651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4. Спасательные звенья - 2 (по 8 чел.)                 </w:t>
            </w:r>
          </w:p>
          <w:p>
            <w:pPr>
              <w:pStyle w:val="Normal"/>
              <w:tabs>
                <w:tab w:val="clear" w:pos="708"/>
                <w:tab w:val="left" w:pos="336" w:leader="none"/>
                <w:tab w:val="left" w:pos="651" w:leader="none"/>
              </w:tabs>
              <w:ind w:left="360" w:hanging="0"/>
              <w:rPr>
                <w:szCs w:val="28"/>
              </w:rPr>
            </w:pPr>
            <w:r>
              <w:rPr>
                <w:szCs w:val="28"/>
              </w:rPr>
              <w:t>(командир звена - 1, спасатели - 5, резчик  металла - 2).</w:t>
            </w:r>
          </w:p>
          <w:p>
            <w:pPr>
              <w:pStyle w:val="Normal"/>
              <w:tabs>
                <w:tab w:val="clear" w:pos="708"/>
                <w:tab w:val="left" w:pos="336" w:leader="none"/>
                <w:tab w:val="left" w:pos="651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. Санитарные звенья - 2 (по 4 чел.)</w:t>
            </w:r>
          </w:p>
          <w:p>
            <w:pPr>
              <w:pStyle w:val="Normal"/>
              <w:tabs>
                <w:tab w:val="clear" w:pos="708"/>
                <w:tab w:val="left" w:pos="-84" w:leader="none"/>
                <w:tab w:val="left" w:pos="381" w:leader="none"/>
              </w:tabs>
              <w:ind w:left="-84" w:first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(командир-старший санитар - 1, санитар - 3)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Б. Формирования специального назначения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Группа инженерной разведки и связи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1.  Командир группы.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. Звено связи</w:t>
            </w:r>
          </w:p>
          <w:p>
            <w:pPr>
              <w:pStyle w:val="Normal"/>
              <w:ind w:left="360" w:hanging="0"/>
              <w:rPr>
                <w:szCs w:val="28"/>
              </w:rPr>
            </w:pPr>
            <w:r>
              <w:rPr>
                <w:szCs w:val="28"/>
              </w:rPr>
              <w:t>(командир звена-диспетчер - 1, водитель-связист - 1)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3. Разведывательное звено </w:t>
            </w:r>
          </w:p>
          <w:p>
            <w:pPr>
              <w:pStyle w:val="Normal"/>
              <w:ind w:left="360" w:right="-52" w:hanging="0"/>
              <w:rPr>
                <w:szCs w:val="28"/>
              </w:rPr>
            </w:pPr>
            <w:r>
              <w:rPr>
                <w:szCs w:val="28"/>
              </w:rPr>
              <w:t xml:space="preserve">(командир звена-дозиметрист - 1, разведчик-инженер - 1,  </w:t>
            </w:r>
          </w:p>
          <w:p>
            <w:pPr>
              <w:pStyle w:val="Normal"/>
              <w:ind w:left="360" w:right="-52" w:hanging="0"/>
              <w:rPr>
                <w:szCs w:val="28"/>
              </w:rPr>
            </w:pPr>
            <w:r>
              <w:rPr>
                <w:szCs w:val="28"/>
              </w:rPr>
              <w:t>разведчик-сантехник - 1, разведчик-электрик - 1)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Звено РХБ разведки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1. Командир звена.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. Разведчик-химик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. Водитель-дозиметрист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Группа РХБ защиты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. Командир группы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2. Звено разведк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(командир - 1, разведчик-химик - 1, разведчик-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дозиметрист - 1).</w:t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3. Звено обеззараживания территории и сооружен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(командир-старший химик-дегазатор - 1, химик-дегаза-  </w:t>
            </w:r>
          </w:p>
          <w:p>
            <w:pPr>
              <w:pStyle w:val="Normal"/>
              <w:ind w:right="-232" w:hanging="0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тор - 4, водитель-химик - 2, тракторист-химик - 1)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4. Звено подвоза воды и дегазирующих вещест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(командир - 1, химик-дегазатор - 1, водитель-химик - 1,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водитель - 2)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Команда связи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. Командир команды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2. Телеграфное звено </w:t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441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(командир - 1, оператор связи - 2)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. Группа по восстановлению линейных сооруж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связи (командир - 1, электромонтер - 1)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4. Группа по восстановлению станционных сооружений </w:t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(командир - 1, инженер связи - 1)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Противопожарная команда: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606" w:leader="none"/>
              </w:tabs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. Командир команды.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606" w:leader="none"/>
              </w:tabs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. Заместитель командира команды.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606" w:leader="none"/>
              </w:tabs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. Отделения пожаротушения – 2 (по 4 чел.)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60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(командир отделения - 1, пожарный - 2, водитель - 1).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606" w:leader="none"/>
              </w:tabs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. Спасательные отделения – 2 (по 2 чел.)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60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(командир отделения - 1, водитель автомобиля АГП - 1)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Аварийно-газотехническая команда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. Командир команды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2. Звено связи и разведк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(командир звена - 1, разведчик-дозиметрист - 1,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слесарь-газопроводчик - 1, водитель-связист -1)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hanging="96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. Аварийно-техническое звено № 1 (по городу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(командир звена - 1, слесарь-газопроводчик - 5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газо-электросварщик - 1, водитель - 1)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. Аварийно-техническое звено № 2 (по ГНС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(командир звена - 1, слесарь ГНС – 5, газо-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электросварщик - 1)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Аварийно-техническая команда по электросетям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. Командир команды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2. Звено управления и разведки (оперативно-выездная   </w:t>
            </w:r>
          </w:p>
          <w:p>
            <w:pPr>
              <w:pStyle w:val="Normal"/>
              <w:tabs>
                <w:tab w:val="clear" w:pos="708"/>
                <w:tab w:val="left" w:pos="381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бригада) (командир звена - 1, диспетчер - 1,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электромонтер ТП - 1,  электромонтер кабельны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линий - 1, водитель оперативной машины - 1)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3. Звено осветительных электросете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(командир звена - 1, электромонтер - 2, водитель</w:t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АГП - 1)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4. Звено силовых кабельных лин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(командир звена - 1, электромонтер по ремонту и    </w:t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45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монтажу кабельных линий - 2)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5. Звено трансформаторных подстанц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(командир звена - 1, электромонтер по обслуживанию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ТП - 2)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6. Звено механиз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(командир звена - 1, экскаваторщик - 1, водитель - 1,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компрессорщик - 1)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193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Группа водопроводно-канализационных сетей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. Командир группы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2. Ремонтное звен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(командир-электрик - 1, ремонтник - 1, водитель - 1).</w:t>
            </w:r>
          </w:p>
          <w:p>
            <w:pPr>
              <w:pStyle w:val="Normal"/>
              <w:tabs>
                <w:tab w:val="clear" w:pos="708"/>
                <w:tab w:val="left" w:pos="186" w:leader="none"/>
                <w:tab w:val="left" w:pos="651" w:leader="none"/>
              </w:tabs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3. Звено водопроводно-канализационных сетей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(командир звена - 1, слесарь - 2, газоэлектросварщик - 1)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Команда охраны общественного порядка: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. Командир команды.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2. Звено связи </w:t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45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(командир звена - 1, водитель-связной - 3).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. Группы охраны - 2 (по 16 чел.):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3.1. Командир группы. </w:t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ind w:left="96" w:hanging="0"/>
              <w:rPr>
                <w:szCs w:val="28"/>
              </w:rPr>
            </w:pPr>
            <w:r>
              <w:rPr>
                <w:szCs w:val="28"/>
              </w:rPr>
              <w:t xml:space="preserve">3.2. Звено охраны </w:t>
            </w:r>
          </w:p>
          <w:p>
            <w:pPr>
              <w:pStyle w:val="Normal"/>
              <w:tabs>
                <w:tab w:val="clear" w:pos="708"/>
                <w:tab w:val="left" w:pos="336" w:leader="none"/>
                <w:tab w:val="left" w:pos="75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(командир звена - 1, охранники - 3).</w:t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3.3. Патрульно-постовое звено </w:t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561" w:leader="none"/>
                <w:tab w:val="left" w:pos="75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(командир звена - 1, патрульные - 6).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3.4. Звено регулирования и КПП 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(командир звена - 1, регулировщики - 3).</w:t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4. Группа разведки: </w:t>
            </w:r>
          </w:p>
          <w:p>
            <w:pPr>
              <w:pStyle w:val="Normal"/>
              <w:tabs>
                <w:tab w:val="clear" w:pos="708"/>
                <w:tab w:val="left" w:pos="96" w:leader="none"/>
                <w:tab w:val="left" w:pos="30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4.1. Командир группы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.2. Дозоры - 2 (по 3 чел.)</w:t>
            </w:r>
          </w:p>
          <w:p>
            <w:pPr>
              <w:pStyle w:val="Normal"/>
              <w:ind w:left="96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(командир дозора - 1, химик - разведчик - 1, </w:t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ind w:left="96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инженер - разведчик - 1)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Врачебно-сестринские бригады - </w:t>
            </w:r>
            <w:r>
              <w:rPr>
                <w:szCs w:val="28"/>
              </w:rPr>
              <w:t>4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(по 5 чел.)</w:t>
            </w:r>
          </w:p>
          <w:p>
            <w:pPr>
              <w:pStyle w:val="Normal"/>
              <w:tabs>
                <w:tab w:val="clear" w:pos="708"/>
                <w:tab w:val="left" w:pos="411" w:leader="none"/>
              </w:tabs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(врач - 1, медицинская сестра - 1, младша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медицинская сестра - 1, санитар -1, водитель - 1)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Звено подвоза воды - </w:t>
            </w:r>
            <w:r>
              <w:rPr>
                <w:szCs w:val="28"/>
              </w:rPr>
              <w:t>2 (по 2 чел.)</w:t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(командир звена - 1, водитель - 1)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456" w:leader="none"/>
              </w:tabs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Пункт санитарной обработки:</w:t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. Начальник пункта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2. Звено частичной спецобработки одежды одежды,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обуви,   средств РХЗ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(командир звена - 1, инструктор-химик - 1, дозимет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рист - 1)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. Звено приема и помывки люде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(командир звена - 1, химик-дезинфектор - 1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приемщик документов - 1).</w:t>
            </w:r>
          </w:p>
          <w:p>
            <w:pPr>
              <w:pStyle w:val="Normal"/>
              <w:ind w:left="96" w:hanging="96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. Звено дезконтроля, выдачи одежды и докумен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(командир звена - 1, дозиметрист - 1, ответственный за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выдачу документов и одежды - 1, медицинска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сестра - 1)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" w:leader="none"/>
              </w:tabs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Станция специальной обработки транспорта:</w:t>
            </w:r>
          </w:p>
          <w:p>
            <w:pPr>
              <w:pStyle w:val="Normal"/>
              <w:tabs>
                <w:tab w:val="clear" w:pos="708"/>
                <w:tab w:val="left" w:pos="831" w:leader="none"/>
              </w:tabs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. Начальник станции.</w:t>
            </w:r>
          </w:p>
          <w:p>
            <w:pPr>
              <w:pStyle w:val="Normal"/>
              <w:tabs>
                <w:tab w:val="clear" w:pos="708"/>
                <w:tab w:val="left" w:pos="831" w:leader="none"/>
              </w:tabs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. Звено приема зараженной техники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831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(командир звена - 1, инструктор-химик - 1,</w:t>
            </w:r>
          </w:p>
          <w:p>
            <w:pPr>
              <w:pStyle w:val="Normal"/>
              <w:tabs>
                <w:tab w:val="clear" w:pos="708"/>
                <w:tab w:val="left" w:pos="831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дозиметрист - 1).</w:t>
            </w:r>
          </w:p>
          <w:p>
            <w:pPr>
              <w:pStyle w:val="Normal"/>
              <w:tabs>
                <w:tab w:val="clear" w:pos="708"/>
                <w:tab w:val="left" w:pos="831" w:leader="none"/>
              </w:tabs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. Звено приготовления растворов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831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(командир-дозиметрист - 1, химик- дегазатор - 1).</w:t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831" w:leader="none"/>
              </w:tabs>
              <w:ind w:left="96" w:hanging="0"/>
              <w:rPr>
                <w:szCs w:val="28"/>
              </w:rPr>
            </w:pPr>
            <w:r>
              <w:rPr>
                <w:szCs w:val="28"/>
              </w:rPr>
              <w:t xml:space="preserve">4. Звено обеззараживания техники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(командир-дозиметрист - 1, химик-дегазатор - 2)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294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Станция специальной обработки одежды:</w:t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. Начальник станции.</w:t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2. Звено приема, сортировки и загрузки зараженной   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66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одежды</w:t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(командир звена - 1, дозиметрист - 1,</w:t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приемщик-сортировщик - 2, химик-дегазатор - 1,   </w:t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кладовщик-химик - 1).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. Звено спецобработки и выгрузки одежды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(командир звена - 1, дозиметрист - 1,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химик-дегазатор - 2, кладовщик-химик - 1).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4. Звено приготовления спецрастворов и санобработки        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(командир звена - 1, химик-дегазатор - 1,  медицинская  </w:t>
            </w:r>
          </w:p>
          <w:p>
            <w:pPr>
              <w:pStyle w:val="Normal"/>
              <w:ind w:left="360" w:hanging="0"/>
              <w:rPr>
                <w:szCs w:val="28"/>
              </w:rPr>
            </w:pPr>
            <w:r>
              <w:rPr>
                <w:szCs w:val="28"/>
              </w:rPr>
              <w:t>сестра - 1, химик-дезинфектор - 1).</w:t>
            </w:r>
          </w:p>
          <w:p>
            <w:pPr>
              <w:pStyle w:val="Normal"/>
              <w:ind w:left="36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Подвижная автозаправочная станция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. Начальник станции.</w:t>
            </w:r>
          </w:p>
          <w:p>
            <w:pPr>
              <w:pStyle w:val="Normal"/>
              <w:tabs>
                <w:tab w:val="clear" w:pos="708"/>
                <w:tab w:val="left" w:pos="381" w:leader="none"/>
              </w:tabs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. Водитель-заправщик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ункт вещевого снабжения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. Начальник пункта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. Кладовщик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. Звено снабжения одежд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(командир звена-дозиметрист - 1, раздатчик - 3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водитель - 1)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Пункт питания (</w:t>
            </w:r>
            <w:r>
              <w:rPr>
                <w:szCs w:val="28"/>
              </w:rPr>
              <w:t>5 пунктов по 7 чел.)</w:t>
            </w:r>
            <w:r>
              <w:rPr>
                <w:b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91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. Начальник пункта.</w:t>
            </w:r>
          </w:p>
          <w:p>
            <w:pPr>
              <w:pStyle w:val="Normal"/>
              <w:tabs>
                <w:tab w:val="clear" w:pos="708"/>
                <w:tab w:val="left" w:pos="891" w:leader="none"/>
              </w:tabs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. Звено приготовления и раздачи пищи</w:t>
            </w:r>
          </w:p>
          <w:p>
            <w:pPr>
              <w:pStyle w:val="Normal"/>
              <w:tabs>
                <w:tab w:val="clear" w:pos="708"/>
                <w:tab w:val="left" w:pos="891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(командир-старший повар - 1, повар-раздатчик - 1).</w:t>
            </w:r>
          </w:p>
          <w:p>
            <w:pPr>
              <w:pStyle w:val="Normal"/>
              <w:tabs>
                <w:tab w:val="clear" w:pos="708"/>
                <w:tab w:val="left" w:pos="891" w:leader="none"/>
              </w:tabs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. Звено обеспечения</w:t>
            </w:r>
          </w:p>
          <w:p>
            <w:pPr>
              <w:pStyle w:val="Normal"/>
              <w:tabs>
                <w:tab w:val="clear" w:pos="708"/>
                <w:tab w:val="left" w:pos="891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(командир звена - 1, кладовщик-дозиметрист - 1,     </w:t>
            </w:r>
          </w:p>
          <w:p>
            <w:pPr>
              <w:pStyle w:val="Normal"/>
              <w:tabs>
                <w:tab w:val="clear" w:pos="708"/>
                <w:tab w:val="left" w:pos="891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бухгалтер - 1, рабочий - 1)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Подвижный пункт продовольственного снабжения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. Начальник пункта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. Кладовщик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. Звено фасовки и раздачи сухих пайк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(командир звена-дозиметрист - 1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фасовщик-раздатчик - 3, водитель - 1)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483" w:hRule="atLeast"/>
        </w:trPr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en-US"/>
              </w:rPr>
              <w:t>II</w:t>
            </w:r>
            <w:r>
              <w:rPr>
                <w:b/>
                <w:szCs w:val="28"/>
              </w:rPr>
              <w:t>. На объектовом уровн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i/>
                <w:szCs w:val="28"/>
              </w:rPr>
              <w:t>А. Формирования общего назначения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hanging="96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Спасательная группа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. Командир группы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2. Спасательное звен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(командир звена - 1, спасатель - 1- 4)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3. Санитарное звен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(командир звена-старший санитар - 1,санитар - 1).                                       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5 </w:t>
            </w:r>
            <w:r>
              <w:rPr>
                <w:szCs w:val="28"/>
              </w:rPr>
              <w:t>-</w:t>
            </w:r>
            <w:r>
              <w:rPr>
                <w:b/>
                <w:szCs w:val="28"/>
              </w:rPr>
              <w:t xml:space="preserve"> 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- 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i/>
                <w:szCs w:val="28"/>
              </w:rPr>
              <w:t>Б. Формирования специального назначения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Звено связи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1. Командир звена.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. Оператор связи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. Посыльный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Группа (звено) охраны общественного порядка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1. Командир.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. Звено охран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(командир звена - 1, охранник -  3)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. Патрульно-постовое звен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(командир звена - 1, патрульный -  6)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. Звено регулирования и КПП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(командир звена - 1, регулировщик - 3)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3 </w:t>
            </w:r>
            <w:r>
              <w:rPr>
                <w:szCs w:val="28"/>
              </w:rPr>
              <w:t>-</w:t>
            </w:r>
            <w:r>
              <w:rPr>
                <w:b/>
                <w:szCs w:val="28"/>
              </w:rPr>
              <w:t xml:space="preserve"> 1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.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Противопожарное отделени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. Командир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. Пожарный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.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Санитарный пост:</w:t>
            </w:r>
          </w:p>
          <w:p>
            <w:pPr>
              <w:pStyle w:val="Normal"/>
              <w:tabs>
                <w:tab w:val="clear" w:pos="708"/>
                <w:tab w:val="left" w:pos="1311" w:leader="none"/>
              </w:tabs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. Начальник поста.</w:t>
            </w:r>
          </w:p>
          <w:p>
            <w:pPr>
              <w:pStyle w:val="Normal"/>
              <w:tabs>
                <w:tab w:val="clear" w:pos="708"/>
                <w:tab w:val="left" w:pos="1311" w:leader="none"/>
              </w:tabs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. Сандружинник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.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Звено по обслуживанию убежищ и укрытий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. Командир звена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. Сантехник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. Электрик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. Слесарь по вентиляции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 xml:space="preserve">                    </w:t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 xml:space="preserve">                                           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УТВЕРЖДЕНО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постановлением администрации Мирного</w:t>
      </w:r>
    </w:p>
    <w:p>
      <w:pPr>
        <w:pStyle w:val="Normal"/>
        <w:ind w:firstLine="720"/>
        <w:jc w:val="center"/>
        <w:rPr/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от  « __» ___________ 2011 г. № _____</w:t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П О Л О Ж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органе повседневного управления</w:t>
      </w:r>
      <w:r>
        <w:rPr>
          <w:szCs w:val="28"/>
        </w:rPr>
        <w:t xml:space="preserve"> </w:t>
      </w:r>
      <w:r>
        <w:rPr>
          <w:b/>
          <w:szCs w:val="28"/>
        </w:rPr>
        <w:t>Мирнинского муниципального звена Архангельской территориальной подсистемы единой государственной системы предупреждения и ликвидации чрезвычайных ситуац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val="en-US" w:eastAsia="en-US"/>
        </w:rPr>
        <w:t>I</w:t>
      </w:r>
      <w:r>
        <w:rPr>
          <w:rFonts w:eastAsia="Calibri"/>
          <w:b/>
          <w:bCs/>
          <w:szCs w:val="28"/>
          <w:lang w:eastAsia="en-US"/>
        </w:rPr>
        <w:t>. Общие положения</w:t>
      </w:r>
    </w:p>
    <w:p>
      <w:pPr>
        <w:pStyle w:val="Normal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szCs w:val="28"/>
        </w:rPr>
        <w:t>1.1. Настоящее Положение определяет основные задачи, организацию и порядок функционирования органа повседневного управления</w:t>
      </w:r>
      <w:r>
        <w:rPr>
          <w:color w:val="000000"/>
          <w:szCs w:val="28"/>
        </w:rPr>
        <w:t xml:space="preserve"> Мирнинского муниципального звена Архангельской территориальной подсистемы единой государственной системы предупреждения и ликвидации чрезвычайных ситуаций (далее - муниципальное звено областной подсистемы РСЧС)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Cs w:val="28"/>
        </w:rPr>
        <w:t>1.2. Органом повседневного управления муниципального звена областной подсистемы РСЧС является е</w:t>
      </w:r>
      <w:r>
        <w:rPr>
          <w:color w:val="000000"/>
          <w:szCs w:val="28"/>
        </w:rPr>
        <w:t>диная дежурно-диспетчерская служба муниципального образования «Мирный»</w:t>
      </w:r>
      <w:r>
        <w:rPr>
          <w:szCs w:val="28"/>
        </w:rPr>
        <w:t xml:space="preserve"> (далее - ЕДДС Мирного)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ЕДДС Мирного функционирует в составе муниципального учреждения «</w:t>
      </w:r>
      <w:r>
        <w:rPr>
          <w:szCs w:val="28"/>
        </w:rPr>
        <w:t>Мирнинская профессиональная аварийно-спасательная служба</w:t>
      </w:r>
      <w:r>
        <w:rPr>
          <w:rFonts w:eastAsia="Calibri"/>
          <w:szCs w:val="28"/>
        </w:rPr>
        <w:t xml:space="preserve">» (далее - МУ «Мирнинская ПАСС»)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Оперативные дежурные МУ «Мирнинская ПАСС» являются оперативными дежурными ЕДДС Мирного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1.3. ЕДДС Мирного предназначена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- для своевременного оповещения органов управления и сил муниципального звена областной подсистемы РСЧС, населения об угрозе чрезвычайных ситуаций (далее – ЧС) и фактах их возникнове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Cs w:val="28"/>
        </w:rPr>
        <w:t>- для принятия первоочередных мер по защите населения и локализации ЧС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0"/>
        <w:jc w:val="both"/>
        <w:rPr>
          <w:rFonts w:eastAsia="Calibri"/>
          <w:szCs w:val="28"/>
        </w:rPr>
      </w:pPr>
      <w:r>
        <w:rPr>
          <w:szCs w:val="28"/>
        </w:rPr>
        <w:t xml:space="preserve">- </w:t>
      </w:r>
      <w:r>
        <w:rPr>
          <w:rFonts w:eastAsia="Calibri"/>
          <w:szCs w:val="28"/>
        </w:rPr>
        <w:t>для координации действий дежурно-диспетчерских служб (далее – ДДС) организаций при ликвидации угрозы или последствий возникновения Ч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1.4. ЕДДС Мирного объединяет следующие ДДС организаций, расположенных на территории муниципального образования «Мирный»: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специальной пожарной ча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- ОВД ЗАТО г. Мирны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- скорой медицинской помощи (МУЗ ЦГБ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- газового хозяйства (Мирнинского филиала ОАО «Архангельскоблгаз»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- жилищно-эксплуатационного управления (МУП «ЖЭУ»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- электросетей (МУП МГЭС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Cs w:val="28"/>
        </w:rPr>
        <w:t>- связи  (участка эксплуатации № 12 линейно-технического цеха Архангельского филиала ОАО «Северо-Западный Телеком»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К сбору и обмену информацией привлекаются также организации, осуществляющие наблюдение и контроль за состоянием природной среды, эпидемической, эпизоотической обстановкой, лесными пожарами и други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rFonts w:eastAsia="Calibri"/>
          <w:szCs w:val="28"/>
        </w:rPr>
        <w:t>1.5. ЕДДС Мирного является вышестоящим органом для всех ДДС организаций по вопросам сбора, обработки и обмена информацией о ЧС, а также координирующим органом по вопросам совместной деятельности по предупреждению и ликвидации ЧС локального и муниципального характера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eastAsia="Calibri"/>
          <w:szCs w:val="28"/>
        </w:rPr>
        <w:t>Указания оперативного дежурного ЕДДС Мирного по вопросам предупреждения и ликвидации последствий ЧС обязательны к исполнению всеми ДДС организац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0"/>
        <w:jc w:val="both"/>
        <w:rPr/>
      </w:pPr>
      <w:r>
        <w:rPr>
          <w:rFonts w:eastAsia="Calibri"/>
          <w:bCs/>
          <w:szCs w:val="28"/>
          <w:lang w:eastAsia="en-US"/>
        </w:rPr>
        <w:t xml:space="preserve">1.6. Общее руководство функционированием и координацию деятельности ЕДДС Мирного осуществляет отдел гражданской защиты МУ «Мирнинская ПАСС». </w:t>
      </w:r>
    </w:p>
    <w:p>
      <w:pPr>
        <w:pStyle w:val="Normal"/>
        <w:spacing w:lineRule="auto" w:line="360"/>
        <w:ind w:firstLine="70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1.6. В своей деятельности ЕДДС Мирного руководствуется действующим законодательством Российской Федерации и Архангельской области, муниципальными правовыми актами муниципального образования «Мирный», планом действий по предупреждению и ликвидации чрезвычайных ситуаций природного и техногенного характера </w:t>
      </w:r>
      <w:r>
        <w:rPr>
          <w:color w:val="000000"/>
          <w:szCs w:val="28"/>
        </w:rPr>
        <w:t>муниципального образования «Мирный»</w:t>
      </w:r>
      <w:r>
        <w:rPr>
          <w:rFonts w:eastAsia="Calibri"/>
          <w:szCs w:val="28"/>
        </w:rPr>
        <w:t>, настоящим Положением, а также инструкциями и алгоритмами действий, утверждаемыми начальником МУ «Мирнинская ПАСС»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val="en-US" w:eastAsia="en-US"/>
        </w:rPr>
        <w:t>II</w:t>
      </w:r>
      <w:r>
        <w:rPr>
          <w:rFonts w:eastAsia="Calibri"/>
          <w:b/>
          <w:bCs/>
          <w:szCs w:val="28"/>
          <w:lang w:eastAsia="en-US"/>
        </w:rPr>
        <w:t>. Основные задачи ЕДДС Мирного</w:t>
      </w:r>
    </w:p>
    <w:p>
      <w:pPr>
        <w:pStyle w:val="Normal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eastAsia="Calibri"/>
          <w:bCs/>
          <w:szCs w:val="28"/>
          <w:lang w:eastAsia="en-US"/>
        </w:rPr>
        <w:t>2.1. Основными задачами ЕДДС Мирного являются: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eastAsia="Calibri"/>
          <w:szCs w:val="28"/>
        </w:rPr>
        <w:t>а) прием от жителей муниципального образования «Мирный» и организаций сообщений о любых чрезвычайных происшествиях, несущих информацию об угрозе или факте возникновения ЧС природного, техногенного или биолого-социального характера;</w:t>
      </w:r>
    </w:p>
    <w:p>
      <w:pPr>
        <w:pStyle w:val="Normal"/>
        <w:spacing w:lineRule="auto" w:line="360"/>
        <w:ind w:firstLine="70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б) анализ и проверка достоверности поступившей информации, доведение ее до ДДС организаций, в компетенцию которых входит реагирование на принятое сообщение и (или) осуществляющих проведение аварийно-спасательных и других неотложных работ на территории муниципального образования «Мирный»;</w:t>
      </w:r>
    </w:p>
    <w:p>
      <w:pPr>
        <w:pStyle w:val="Normal"/>
        <w:spacing w:lineRule="auto" w:line="360"/>
        <w:ind w:firstLine="70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) сбор, обработка, обобщение и обмен с ДДС организаций информацией об угрозе или факте возникновения ЧС, сложившейся обстановке и действиях сил и средств по ликвидации ЧС;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eastAsia="Calibri"/>
          <w:szCs w:val="28"/>
        </w:rPr>
        <w:t>г) обработка и анализ данных о ЧС, определение ее масштаба и уточнение состава сил и средств организаций, привлекаемых для реагирования на ЧС, их оповещение о переводе в режим повышенной готовности или в режим чрезвычайной ситуации;</w:t>
      </w:r>
    </w:p>
    <w:p>
      <w:pPr>
        <w:pStyle w:val="Normal"/>
        <w:spacing w:lineRule="auto" w:line="360"/>
        <w:ind w:firstLine="70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д) обобщение, оценка и контроль данных обстановки, принятых мер по ликвидации ЧС, уточнение и корректировка заранее разработанных и согласованных с взаимодействующими ДДС организаций вариантов решений по ликвидации ЧС; </w:t>
      </w:r>
    </w:p>
    <w:p>
      <w:pPr>
        <w:pStyle w:val="Normal"/>
        <w:spacing w:lineRule="auto" w:line="360"/>
        <w:ind w:firstLine="70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е) принятие экстренных мер и необходимых решений для защиты населения и территории муниципального образования «Мирный» от  поражающих факторов ЧС;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eastAsia="Calibri"/>
          <w:szCs w:val="28"/>
        </w:rPr>
        <w:t xml:space="preserve">ж) информирование взаимодействующих ДДС организаций, привлекаемых к ликвидации ЧС, подчиненных сил постоянной готовности </w:t>
      </w:r>
      <w:r>
        <w:rPr>
          <w:color w:val="000000"/>
          <w:szCs w:val="28"/>
        </w:rPr>
        <w:t>муниципального звена областной подсистемы РСЧС</w:t>
      </w:r>
      <w:r>
        <w:rPr>
          <w:rFonts w:eastAsia="Calibri"/>
          <w:szCs w:val="28"/>
        </w:rPr>
        <w:t xml:space="preserve"> об обстановке, принятых и рекомендуемых мерах;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eastAsia="Calibri"/>
          <w:szCs w:val="28"/>
        </w:rPr>
        <w:t>з) представление докладов (донесений) вышестоящим органам повседневного управления Архангельской территориальной подсистемы единой государственной системы предупреждения и ликвидации чрезвычайных ситуаций об угрозе или возникновении ЧС, сложившейся обстановке, возможных вариантах решений и действиях по ликвидации ЧС в соответствии с утвержденными планами;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eastAsia="Calibri"/>
          <w:szCs w:val="28"/>
        </w:rPr>
        <w:t xml:space="preserve">и) доведение задач, поставленных вышестоящими органами управления Архангельской территориальной подсистемы единой государственной системы предупреждения и ликвидации чрезвычайных ситуаций, до ДДС организаций и подчиненных сил постоянной готовности </w:t>
      </w:r>
      <w:r>
        <w:rPr>
          <w:color w:val="000000"/>
          <w:szCs w:val="28"/>
        </w:rPr>
        <w:t>муниципального звена областной подсистемы РСЧС</w:t>
      </w:r>
      <w:r>
        <w:rPr>
          <w:rFonts w:eastAsia="Calibri"/>
          <w:szCs w:val="28"/>
        </w:rPr>
        <w:t>, осуществление контроля их выполнения и организация взаимодействия;</w:t>
      </w:r>
    </w:p>
    <w:p>
      <w:pPr>
        <w:pStyle w:val="Normal"/>
        <w:spacing w:lineRule="auto" w:line="360"/>
        <w:ind w:firstLine="70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к) обобщение информации о произошедших ЧС, ходе работ по их ликвидации и представление соответствующих докладов в вышестоящие органы повседневного управления Архангельской территориальн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ind w:firstLine="70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  <w:lang w:val="en-US"/>
        </w:rPr>
        <w:t>III</w:t>
      </w:r>
      <w:r>
        <w:rPr>
          <w:rFonts w:eastAsia="Calibri"/>
          <w:b/>
          <w:szCs w:val="28"/>
        </w:rPr>
        <w:t>. Порядок функционирования ЕДДС Мирного</w:t>
      </w:r>
    </w:p>
    <w:p>
      <w:pPr>
        <w:pStyle w:val="Normal"/>
        <w:ind w:firstLine="540"/>
        <w:jc w:val="both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lineRule="auto" w:line="360"/>
        <w:ind w:firstLine="70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3.1. ЕДДС Мирного функционируют в трех режимах:</w:t>
      </w:r>
    </w:p>
    <w:p>
      <w:pPr>
        <w:pStyle w:val="Normal"/>
        <w:spacing w:lineRule="auto" w:line="360"/>
        <w:ind w:firstLine="70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а) режим повседневной деятельности - при отсутствии угрозы возникновения ЧС на территории муниципального образования;</w:t>
      </w:r>
    </w:p>
    <w:p>
      <w:pPr>
        <w:pStyle w:val="Normal"/>
        <w:spacing w:lineRule="auto" w:line="360"/>
        <w:ind w:firstLine="70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б) режим повышенной готовности - при угрозе возникновения ЧС на территории муниципального образования;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eastAsia="Calibri"/>
          <w:szCs w:val="28"/>
        </w:rPr>
        <w:t>в) режим чрезвычайной ситуации - при возникновении ЧС на территории муниципального образования.</w:t>
      </w:r>
    </w:p>
    <w:p>
      <w:pPr>
        <w:pStyle w:val="Normal"/>
        <w:spacing w:lineRule="auto" w:line="360"/>
        <w:ind w:firstLine="70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3.2. В режиме повседневной деятельности ЕДДС Мирного осуществляет круглосуточное дежурство в готовности к экстренному реагированию на угрозу или возникновение ЧС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0"/>
        <w:jc w:val="both"/>
        <w:rPr/>
      </w:pPr>
      <w:r>
        <w:rPr>
          <w:rFonts w:eastAsia="Calibri"/>
          <w:szCs w:val="28"/>
        </w:rPr>
        <w:t>В этом режиме ЕДДС Мирного обеспечивает:</w:t>
      </w:r>
    </w:p>
    <w:p>
      <w:pPr>
        <w:pStyle w:val="Normal"/>
        <w:spacing w:lineRule="auto" w:line="360"/>
        <w:ind w:firstLine="70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а) прием от населения и ДДС организаций сообщений о любых чрезвычайных происшествиях, несущих информацию об угрозе или возникновении ЧС, их регистрацию и сортировку по принадлежности ДДС организаций и уровням ответственности;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eastAsia="Calibri"/>
          <w:szCs w:val="28"/>
        </w:rPr>
        <w:t>б) обобщение и анализ информации о состоянии объектов жизнеобеспечения на территории муниципального образования за текущие сутки и представление докладов (донесений) в установленном порядке;</w:t>
      </w:r>
    </w:p>
    <w:p>
      <w:pPr>
        <w:pStyle w:val="Normal"/>
        <w:spacing w:lineRule="auto" w:line="360"/>
        <w:ind w:firstLine="70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) поддержание в готовности к применению программно-технических средств автоматизации и связи;</w:t>
      </w:r>
    </w:p>
    <w:p>
      <w:pPr>
        <w:pStyle w:val="Normal"/>
        <w:spacing w:lineRule="auto" w:line="360"/>
        <w:ind w:firstLine="70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г) внесение необходимых дополнений и изменений в банк данных, а также в структуру и содержание оперативных документов по реагированию на ЧС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eastAsia="Calibri"/>
          <w:szCs w:val="28"/>
        </w:rPr>
        <w:t>3.3. В режиме повышенной готовности ЕДДС Мирного дополнительно обеспечивает:</w:t>
      </w:r>
    </w:p>
    <w:p>
      <w:pPr>
        <w:pStyle w:val="Normal"/>
        <w:spacing w:lineRule="auto" w:line="360"/>
        <w:ind w:firstLine="70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а) заблаговременную подготовку к возможным действиям в случае возникновения ЧС;</w:t>
      </w:r>
    </w:p>
    <w:p>
      <w:pPr>
        <w:pStyle w:val="Normal"/>
        <w:spacing w:lineRule="auto" w:line="360"/>
        <w:ind w:firstLine="70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б) оповещение главы Мирного, главы администрации Мирного, председателя комиссии по предупреждению и ликвидации чрезвычайных ситуаций и обеспечению пожарной безопасности администрации Мирного, начальника МУ «Мирнинская ПАСС» и ДДС организаций;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eastAsia="Calibri"/>
          <w:szCs w:val="28"/>
        </w:rPr>
        <w:t xml:space="preserve">в) получение и обобщение данных наблюдения и контроля за обстановкой на территории муниципального образования; 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eastAsia="Calibri"/>
          <w:szCs w:val="28"/>
        </w:rPr>
        <w:t xml:space="preserve">г) прогнозирование развития обстановки, подготовку предложений по действиям привлекаемых сил и средств и их передачу органам управления </w:t>
      </w:r>
      <w:r>
        <w:rPr>
          <w:color w:val="000000"/>
          <w:szCs w:val="28"/>
        </w:rPr>
        <w:t>муниципального звена областной подсистемы РСЧС</w:t>
      </w:r>
      <w:r>
        <w:rPr>
          <w:rFonts w:eastAsia="Calibri"/>
          <w:szCs w:val="28"/>
        </w:rPr>
        <w:t>;</w:t>
      </w:r>
    </w:p>
    <w:p>
      <w:pPr>
        <w:pStyle w:val="Normal"/>
        <w:spacing w:lineRule="auto" w:line="360"/>
        <w:ind w:firstLine="70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д) координацию действий ДДС организаций при принятии ими экстренных мер по предупреждению возникновения ЧС или смягчению ее возможных последствий.</w:t>
      </w:r>
    </w:p>
    <w:p>
      <w:pPr>
        <w:pStyle w:val="Normal"/>
        <w:spacing w:lineRule="auto" w:line="360"/>
        <w:ind w:firstLine="70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3.4. В режиме чрезвычайной ситуации ЕДДС Мирного обеспечивает: </w:t>
      </w:r>
    </w:p>
    <w:p>
      <w:pPr>
        <w:pStyle w:val="Normal"/>
        <w:spacing w:lineRule="auto" w:line="360"/>
        <w:ind w:firstLine="70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а) координацию действий ДДС организаций и привлекаемых сил и средств муниципального  звена  при  проведении работ по защите населения и территории</w:t>
      </w:r>
    </w:p>
    <w:p>
      <w:pPr>
        <w:pStyle w:val="Normal"/>
        <w:spacing w:lineRule="auto" w:line="36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от ЧС;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eastAsia="Calibri"/>
          <w:szCs w:val="28"/>
        </w:rPr>
        <w:t>б) контроль за выдвижением и передвижением оперативных групп в районе ЧС;</w:t>
      </w:r>
    </w:p>
    <w:p>
      <w:pPr>
        <w:pStyle w:val="Normal"/>
        <w:spacing w:lineRule="auto" w:line="360"/>
        <w:ind w:firstLine="70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) оповещение и передачу оперативной информации вышестоящим и взаимодействующим органам управления при организации и в ходе ведения аварийно-спасательных и других неотложных работ, мероприятий по обеспечению устойчивого функционирования объектов экономики и первоочередному жизнеобеспечению населения, пострадавшего в ЧС;</w:t>
      </w:r>
    </w:p>
    <w:p>
      <w:pPr>
        <w:pStyle w:val="Normal"/>
        <w:spacing w:lineRule="auto" w:line="360"/>
        <w:ind w:firstLine="70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г) контроль за установлением и перемещением границ зон ЧС, своевременное оповещение и информирование населения о складывающейся обстановке и опасностях в районе Ч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rFonts w:eastAsia="Calibri"/>
          <w:szCs w:val="28"/>
        </w:rPr>
        <w:t xml:space="preserve">3.5. </w:t>
      </w:r>
      <w:r>
        <w:rPr>
          <w:szCs w:val="28"/>
        </w:rPr>
        <w:t>Оперативный дежурный ЕДДС Мирного немедленно информирует о прогнозируемых ЧС или возникших ЧС главу Мирного, главу администрации Мирного, председателя комиссии по предупреждению и ликвидации чрезвычайных ситуаций и обеспечению пожарной безопасности администрации Мирного и начальника МУ «Мирнинская ПАСС»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20"/>
        <w:rPr/>
      </w:pPr>
      <w:r>
        <w:rPr>
          <w:szCs w:val="28"/>
        </w:rPr>
        <w:t>По их распоряжению проводит оповещение членов комиссии по предупреждению и ликвидации чрезвычайных ситуаций и обеспечению пожарной безопасности администрации Мирного, а также привлекает силы и средства, входящие в муниципальное звено областной подсистемы РСЧС, для предупреждения и ликвидации ЧС.</w:t>
      </w:r>
    </w:p>
    <w:p>
      <w:pPr>
        <w:pStyle w:val="TextBody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Cs w:val="28"/>
          <w:lang w:val="en-US"/>
        </w:rPr>
        <w:t>IV</w:t>
      </w:r>
      <w:r>
        <w:rPr>
          <w:rFonts w:eastAsia="Calibri"/>
          <w:b/>
          <w:szCs w:val="28"/>
        </w:rPr>
        <w:t>. Финансовое обеспечение ЕДДС Мирного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20"/>
        <w:rPr/>
      </w:pPr>
      <w:r>
        <w:rPr/>
        <w:t>4.1. Численность оперативных дежурных ЕДДС Мирного устанавливается в соответствии со штатным расписанием МУ «Мирнинская ПАСС», утверждаемым главой администрации Мирного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20"/>
        <w:rPr/>
      </w:pPr>
      <w:r>
        <w:rPr/>
        <w:t xml:space="preserve">4.2. Финансирование технического развития ЕДДС Мирного и её повседневное функционирование осуществляется из средств </w:t>
      </w:r>
      <w:r>
        <w:rPr>
          <w:szCs w:val="28"/>
        </w:rPr>
        <w:t xml:space="preserve">бюджета муниципального образования «Мирный», </w:t>
      </w:r>
      <w:r>
        <w:rPr/>
        <w:t xml:space="preserve">предусмотренного на содержание МУ «Мирнинская ПАСС». </w:t>
      </w:r>
    </w:p>
    <w:sectPr>
      <w:headerReference w:type="default" r:id="rId2"/>
      <w:headerReference w:type="first" r:id="rId3"/>
      <w:type w:val="nextPage"/>
      <w:pgSz w:w="11906" w:h="16838"/>
      <w:pgMar w:left="1259" w:right="74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3:53:00Z</dcterms:created>
  <dc:creator>МЧС</dc:creator>
  <dc:description/>
  <cp:keywords/>
  <dc:language>en-US</dc:language>
  <cp:lastModifiedBy>User</cp:lastModifiedBy>
  <cp:lastPrinted>2004-01-01T03:18:00Z</cp:lastPrinted>
  <dcterms:modified xsi:type="dcterms:W3CDTF">2011-03-11T13:53:00Z</dcterms:modified>
  <cp:revision>2</cp:revision>
  <dc:subject/>
  <dc:title>АДМИНИСТРАЦИЯ МИРНОГО</dc:title>
</cp:coreProperties>
</file>