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УТВЕРЖДЕНО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остановлением администрации Мир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от «11» марта 2011 года № 43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aps/>
          <w:spacing w:val="-3"/>
          <w:sz w:val="32"/>
          <w:szCs w:val="32"/>
        </w:rPr>
      </w:pPr>
      <w:r>
        <w:rPr>
          <w:b/>
          <w:bCs/>
          <w:caps/>
          <w:spacing w:val="-3"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bCs/>
          <w:caps/>
          <w:spacing w:val="-3"/>
          <w:sz w:val="32"/>
          <w:szCs w:val="32"/>
        </w:rPr>
      </w:pPr>
      <w:r>
        <w:rPr>
          <w:b/>
          <w:bCs/>
          <w:caps/>
          <w:spacing w:val="-3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aps/>
          <w:spacing w:val="-3"/>
          <w:szCs w:val="28"/>
        </w:rPr>
      </w:pPr>
      <w:r>
        <w:rPr>
          <w:b/>
          <w:bCs/>
          <w:caps/>
          <w:spacing w:val="-3"/>
          <w:szCs w:val="28"/>
        </w:rPr>
        <w:t>Положение</w:t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spacing w:val="-3"/>
          <w:szCs w:val="28"/>
        </w:rPr>
      </w:pPr>
      <w:r>
        <w:rPr>
          <w:b/>
          <w:bCs/>
          <w:spacing w:val="-3"/>
          <w:szCs w:val="28"/>
        </w:rPr>
        <w:t xml:space="preserve">об установлении системы оплаты труда </w:t>
      </w:r>
    </w:p>
    <w:p>
      <w:pPr>
        <w:pStyle w:val="Normal"/>
        <w:shd w:fill="FFFFFF" w:val="clear"/>
        <w:ind w:right="53" w:hanging="0"/>
        <w:jc w:val="center"/>
        <w:rPr/>
      </w:pPr>
      <w:r>
        <w:rPr>
          <w:b/>
          <w:bCs/>
          <w:spacing w:val="-3"/>
          <w:szCs w:val="28"/>
        </w:rPr>
        <w:t>работников муниципального учреждения "Мирнинская</w:t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spacing w:val="-3"/>
          <w:szCs w:val="28"/>
        </w:rPr>
      </w:pPr>
      <w:r>
        <w:rPr>
          <w:b/>
          <w:bCs/>
          <w:spacing w:val="-3"/>
          <w:szCs w:val="28"/>
        </w:rPr>
        <w:t>профессиональная аварийно-спасательная служба"</w:t>
      </w:r>
    </w:p>
    <w:p>
      <w:pPr>
        <w:pStyle w:val="Normal"/>
        <w:shd w:fill="FFFFFF" w:val="clear"/>
        <w:ind w:right="38" w:hanging="0"/>
        <w:jc w:val="both"/>
        <w:rPr>
          <w:b/>
          <w:b/>
          <w:bCs/>
          <w:spacing w:val="-3"/>
          <w:szCs w:val="28"/>
        </w:rPr>
      </w:pPr>
      <w:r>
        <w:rPr>
          <w:b/>
          <w:bCs/>
          <w:spacing w:val="-3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left="24" w:right="5" w:hanging="0"/>
        <w:jc w:val="center"/>
        <w:rPr/>
      </w:pPr>
      <w:r>
        <w:rPr>
          <w:b/>
          <w:spacing w:val="-3"/>
          <w:szCs w:val="28"/>
          <w:lang w:val="en-US"/>
        </w:rPr>
        <w:t>I</w:t>
      </w:r>
      <w:r>
        <w:rPr>
          <w:b/>
          <w:spacing w:val="-3"/>
          <w:szCs w:val="28"/>
        </w:rPr>
        <w:t>. Общие положения</w:t>
      </w:r>
    </w:p>
    <w:p>
      <w:pPr>
        <w:pStyle w:val="Normal"/>
        <w:shd w:fill="FFFFFF" w:val="clear"/>
        <w:ind w:right="5" w:hanging="0"/>
        <w:jc w:val="both"/>
        <w:rPr>
          <w:b/>
          <w:b/>
          <w:spacing w:val="-3"/>
          <w:szCs w:val="28"/>
        </w:rPr>
      </w:pPr>
      <w:r>
        <w:rPr>
          <w:b/>
          <w:spacing w:val="-3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Настоящее Положение разработано в целях совершенствования системы оплаты труда работников муниципального учреждения "Мирнинская профессиональная аварийно-спасательная служба" (сокращенно – МУ "Мирнинская ПАСС") и устанавливает размеры и условия оплаты труда работников учрежд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Положение включает в себя:</w:t>
      </w:r>
    </w:p>
    <w:p>
      <w:pPr>
        <w:pStyle w:val="Normal"/>
        <w:ind w:firstLine="709"/>
        <w:jc w:val="both"/>
        <w:rPr/>
      </w:pPr>
      <w:r>
        <w:rPr>
          <w:szCs w:val="28"/>
        </w:rPr>
        <w:t>-  порядок определения должностных окладов работников учрежд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еречень выплат компенсационного характера, порядок, размеры и условия их примен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еречень выплат стимулирующего характера, порядок, размеры и условия их примен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-  порядок и размеры оплаты труда руководителя и главного бухгалтера учрежд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Настоящее Положение разработано в соответствии с постановлением администрации Мирного от 22.10.2010 г. № 2121 "О переходе на новые системы оплаты труда работников муниципальных бюджетных учреждений, оплата труда которых осуществляется на основе Единой тарифной сетки по оплате труда работников муниципальных бюджетных учреждений" с учетом действующих норм трудового законодательства и иных нормативных правовых актов Российской Федерации, Архангельской области, муниципальных правовых актов органов местного самоуправления муниципального образования "Мирный".</w:t>
      </w:r>
    </w:p>
    <w:p>
      <w:pPr>
        <w:pStyle w:val="Normal"/>
        <w:ind w:firstLine="709"/>
        <w:jc w:val="both"/>
        <w:rPr/>
      </w:pPr>
      <w:r>
        <w:rPr>
          <w:szCs w:val="28"/>
        </w:rPr>
        <w:t>4. Система оплаты труда работников учреждения устанавливается с учетом:</w:t>
      </w:r>
    </w:p>
    <w:p>
      <w:pPr>
        <w:pStyle w:val="Normal"/>
        <w:ind w:firstLine="709"/>
        <w:jc w:val="both"/>
        <w:rPr/>
      </w:pPr>
      <w:r>
        <w:rPr>
          <w:szCs w:val="28"/>
        </w:rPr>
        <w:t>- единого тарифно-квалификационного справочника работ и профессий рабочих;</w:t>
      </w:r>
    </w:p>
    <w:p>
      <w:pPr>
        <w:pStyle w:val="Normal"/>
        <w:ind w:firstLine="709"/>
        <w:jc w:val="both"/>
        <w:rPr/>
      </w:pPr>
      <w:r>
        <w:rPr>
          <w:szCs w:val="28"/>
        </w:rPr>
        <w:t>- единого квалификационного справочника должностей руководителей, специалистов и служащих;</w:t>
      </w:r>
    </w:p>
    <w:p>
      <w:pPr>
        <w:pStyle w:val="Normal"/>
        <w:ind w:firstLine="709"/>
        <w:jc w:val="both"/>
        <w:rPr/>
      </w:pPr>
      <w:r>
        <w:rPr>
          <w:szCs w:val="28"/>
        </w:rPr>
        <w:t>- государственных гарантий по оплате труда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еречня выплат компенсационного характера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еречня выплат стимулирующего характера;</w:t>
      </w:r>
    </w:p>
    <w:p>
      <w:pPr>
        <w:pStyle w:val="Normal"/>
        <w:ind w:firstLine="709"/>
        <w:jc w:val="both"/>
        <w:rPr/>
      </w:pPr>
      <w:r>
        <w:rPr>
          <w:szCs w:val="28"/>
        </w:rPr>
        <w:t>- рекомендаций Российской трехсторонней комиссии по регулированию социально - трудовых отношен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мнения выборного представительного органа работник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5. Оплата труда работников, занятых по совместительству, а также на условиях неполного рабочего времени, производится пропорционально отработанному времени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6. Размер заработной платы работников учреждения устанавливается исходя из должностного оклада, компенсационных и стимулирующих выплат.</w:t>
      </w:r>
    </w:p>
    <w:p>
      <w:pPr>
        <w:pStyle w:val="Normal"/>
        <w:ind w:firstLine="709"/>
        <w:jc w:val="both"/>
        <w:rPr/>
      </w:pPr>
      <w:r>
        <w:rPr>
          <w:szCs w:val="28"/>
        </w:rPr>
        <w:t>7. Порядок формирования фонда оплаты труда работников учреждения приведен в приложении № 1 к настоящему Полож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II. Порядок определения должностных оклад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ботников учреждения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Размеры должностных окладов работников учреждения (принимаемых в дальнейшем в расчет) устанавливаются путем умножения базового оклада по занимаемой должности на соответствующий повышающий коэффициент. Размеры базовых окладов и повышающих коэффициентов по занимаемой должности для работников учреждения приведены в приложении № 2 к настоящему Полож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Размеры повышающих коэффициентов по занимаемой должности устанавливаются руководителе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, а также с учетом сложности и объема выполняемой работы.</w:t>
      </w:r>
    </w:p>
    <w:p>
      <w:pPr>
        <w:pStyle w:val="Normal"/>
        <w:ind w:firstLine="709"/>
        <w:jc w:val="both"/>
        <w:rPr/>
      </w:pPr>
      <w:r>
        <w:rPr>
          <w:szCs w:val="28"/>
        </w:rPr>
        <w:t>3. Руководитель учреждения имеет право в пределах утвержденного фонда оплаты труда устанавливать работникам повышающие коэффициенты к должностным окладам, предусмотренным настоящим Положением: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ерсональный повышающий коэффициент к окладу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вышающий коэффициент к окладу по учрежд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менение указанных в данном пункте повышающих коэффициентов не образует новый оклад и не учитывается при начислении иных стимулирующих и компенсационных выплат за исключением выплат за работу в местности с особыми климатическими условиями (за работу в местности, приравненной к районам Крайнего Севера, и районного коэффициента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змер указанных в данном пункте повышающих коэффициентов устанавливается на определенный период времени в процентах к должностному окладу с учетом уровня профессиональной подготовки работника, сложности, важности выполняемой работы, степени самостоятельности и ответственности при выполнении поставленных задач, опыта, стажа работы и не может превышать предельной величины, равной 100 процента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оки выплаты и размер указанных в данном пункте повышающих коэффициентов устанавливаются отдельным приказом руководителя учреждения и оформляются дополнительным соглашением к трудовому договору, заключаемым между работодателем и работник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шение о введении соответствующих повышающих коэффициентов принимается с учетом обеспечения указанных выплат финансовыми средства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III. Выплаты компенсационного характера,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рядок, размеры и условия их применения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Выплаты компенсационного характера производятся в целях обеспечения оплаты труда в повышенном размере работникам учреждения, занятым на тяжелых работах, работах с вредными и (или) опасными и иными особыми условиями труда, а также в условиях, отклоняющихся от нормальных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Выплаты компенсационного характера устанавливаются в виде доплат и надбавок к должностным окладам работников с учетом повышающего коэффициента по занимаемой должности. </w:t>
      </w:r>
    </w:p>
    <w:p>
      <w:pPr>
        <w:pStyle w:val="Normal"/>
        <w:ind w:firstLine="709"/>
        <w:jc w:val="both"/>
        <w:rPr/>
      </w:pPr>
      <w:r>
        <w:rPr>
          <w:szCs w:val="28"/>
        </w:rPr>
        <w:t>3. Размеры и условия применения выплат компенсационного характера определяются настоящим Положением в соответствии с Трудовым кодексом Российской Федерации и иными нормативными правовыми актами, содержащими нормы трудового права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учреждении предусмотрены следующие выплаты компенсационного характера:</w:t>
      </w:r>
    </w:p>
    <w:p>
      <w:pPr>
        <w:pStyle w:val="Normal"/>
        <w:ind w:firstLine="709"/>
        <w:jc w:val="both"/>
        <w:rPr/>
      </w:pPr>
      <w:bookmarkStart w:id="0" w:name="sub_21121"/>
      <w:r>
        <w:rPr>
          <w:szCs w:val="28"/>
        </w:rPr>
        <w:t>4.1. За проведение аварийно-спасательных работ в особо сложных и особо опасных условиях выездному составу учреждения</w:t>
      </w:r>
      <w:bookmarkEnd w:id="0"/>
      <w:r>
        <w:rPr>
          <w:szCs w:val="28"/>
        </w:rPr>
        <w:t>: без применения изолирующих средств - из расчета двойной часовой тарифной ставки за каждый час работы, с применением изолирующих средств - из расчета четырехкратной часовой тарифной ставки за каждый час работы (за фактическое время выполнения работ)</w:t>
      </w:r>
      <w:bookmarkStart w:id="1" w:name="sub_2122"/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4.2. За работу в тяжелых, вредных, особо тяжелых и особо вредных условиях труда – не менее 4 процентов должностных оклад</w:t>
      </w:r>
      <w:bookmarkEnd w:id="1"/>
      <w:r>
        <w:rPr>
          <w:szCs w:val="28"/>
        </w:rPr>
        <w:t>ов, установленных для различных видов работ с нормальными условиями тру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рядок оценки условий труда на рабочих местах при проведении аттестации рабочих мест и применения перечней работ с тяжелыми и вредными, особо тяжелыми и особо вредными условиями труда, по которым могут устанавливаться надбавки и доплаты за условия труда, а также размеры этих надбавок, доплат в зависимости от фактического состояния условий труда определяются в установленном порядке на основе соответствующих нормативных правовых актов и утверждаются приказом руководителя учрежде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нкретные размеры доплат определяются по результатам аттестации рабочих мест и оценке условий труда в соответствии с перечнями работ с тяжелыми и вредными, особо тяжелыми и особо вредными условиями труда и утверждаются приказом руководителя.</w:t>
      </w:r>
    </w:p>
    <w:p>
      <w:pPr>
        <w:pStyle w:val="Normal"/>
        <w:ind w:firstLine="709"/>
        <w:jc w:val="both"/>
        <w:rPr/>
      </w:pPr>
      <w:r>
        <w:rPr>
          <w:szCs w:val="28"/>
        </w:rPr>
        <w:t>4.3. Выплаты за работу в местности с особыми климатическими условиями путем применения к заработной плате работников районного коэффициента (1,20) и процентной надбавки за работу в местности, приравненной к районам Крайнего Севера (до 50%), производятся в соответствии со статьями 148, 315 – 317 Трудового кодекса Российской Федерации. Условия исчисления стажа для назначения работникам учреждения процентных надбавок определяются в соответствии с законодательством Российской Федерации и Архангельской области,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szCs w:val="28"/>
        </w:rPr>
        <w:t>4.4. Выплата за работу в ночное время производится работникам за каждый час работы в ночное время из расчета 35 процентов часовой тарифной ставки за каждый час работы в ночное время</w:t>
      </w:r>
      <w:bookmarkStart w:id="2" w:name="sub_2321"/>
      <w:bookmarkStart w:id="3" w:name="sub_2314"/>
      <w:r>
        <w:rPr>
          <w:szCs w:val="28"/>
        </w:rPr>
        <w:t>. Расчет производится, исходя из должностного оклада на момент начисления выплаты к среднемесячной норме рабочего времени за текущий год.</w:t>
      </w:r>
    </w:p>
    <w:p>
      <w:pPr>
        <w:pStyle w:val="Normal"/>
        <w:ind w:firstLine="709"/>
        <w:jc w:val="both"/>
        <w:rPr/>
      </w:pPr>
      <w:r>
        <w:rPr>
          <w:szCs w:val="28"/>
        </w:rPr>
        <w:t>4.5. За ненормированный рабочий день водителям автомобилей - до 25 процентов оклада</w:t>
      </w:r>
      <w:bookmarkStart w:id="4" w:name="sub_2004"/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6. За работу со сведениями, составляющими государственную тайну </w:t>
      </w:r>
      <w:bookmarkEnd w:id="4"/>
      <w:r>
        <w:rPr>
          <w:szCs w:val="28"/>
        </w:rPr>
        <w:t>работникам, допущенным к государственной тайне на постоянной основе, выплачивается ежемесячная процентная надбавка к окладу в размере, установленном действующим законода</w:t>
      </w:r>
      <w:bookmarkStart w:id="5" w:name="sub_2005"/>
      <w:r>
        <w:rPr>
          <w:szCs w:val="28"/>
        </w:rPr>
        <w:t>тельством Российской Федерации.</w:t>
      </w:r>
    </w:p>
    <w:p>
      <w:pPr>
        <w:pStyle w:val="Normal"/>
        <w:ind w:firstLine="709"/>
        <w:jc w:val="both"/>
        <w:rPr/>
      </w:pPr>
      <w:bookmarkEnd w:id="2"/>
      <w:bookmarkEnd w:id="3"/>
      <w:bookmarkEnd w:id="5"/>
      <w:r>
        <w:rPr>
          <w:szCs w:val="28"/>
        </w:rPr>
        <w:t>4.7. Повышенная оплата за работу в выходные и нерабочие праздничные дни производится работникам, привлекавшимся к работе в выходные и нерабочие праздничные дни, в соответствии со статьей 153 Трудового кодекса Российской Федерации. Расчет производится, исходя из должностного оклада на момент начисления выплаты к норме рабочего времени в данном месяце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8. Оплата за сверхурочную работу (за работу сверх установленной продолжительности рабочего времени, выполняемую работником по распоряжению работодателя в течение рабочего дня либо иного учетного периода при суммированном учете рабочего времени) производится в соответствии со статьей 152 Трудового кодекса Российской Федерации. Расчет производится, исходя из должностного оклада на момент начисления выплаты к норме рабочего времени в данном месяце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9. Выплата за совмещение профессий (должностей), выплата за расширение зон обслуживания, вы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 устанавливаются работнику в соответствии со статьей 151 Трудового кодекса Российской Федерации. Размер вы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IV. Выплаты стимулирующего характера,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рядок, размеры и условия их применения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К выплатам стимулирующего характера относятся выплаты, направленные на стимулирование работника к качественному результату труда, а также на поощрение за выполненную работу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Виды выплат стимулирующего характера, размеры и условия их применения устанавливаются настоящим Положением в соответствии с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Установление выплат стимулирующего характера осуществляется по решению руководителя учреждения в пределах лимитов бюджетных обязательств, выделенных учреждению на оплату труда работников в соответствующем году.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ыплаты стимулирующего характера устанавливаются в виде доплат и надбавок к должностным окладам работников с учетом повышающего коэффициента по занимаемой долж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5. К основным показателям оценки эффективности труда работников относятся следующие показатели:</w:t>
      </w:r>
    </w:p>
    <w:p>
      <w:pPr>
        <w:pStyle w:val="Normal"/>
        <w:ind w:firstLine="709"/>
        <w:jc w:val="both"/>
        <w:rPr/>
      </w:pPr>
      <w:r>
        <w:rPr>
          <w:szCs w:val="28"/>
        </w:rPr>
        <w:t>- успешное, добросовестное и качественное исполнение профессиональных и должностных обязанност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рофессионализм и оперативность при выполнении трудовых функц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рименение в работе современных форм и методов организации тру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6. В учреждении предусмотрены следующие выплаты стимулирующего характера:</w:t>
      </w:r>
    </w:p>
    <w:p>
      <w:pPr>
        <w:pStyle w:val="Normal"/>
        <w:ind w:firstLine="709"/>
        <w:jc w:val="both"/>
        <w:rPr/>
      </w:pPr>
      <w:r>
        <w:rPr>
          <w:szCs w:val="28"/>
        </w:rPr>
        <w:t>6.1. Выплаты за интенсивность и высокие результаты работы.</w:t>
      </w:r>
    </w:p>
    <w:p>
      <w:pPr>
        <w:pStyle w:val="Normal"/>
        <w:ind w:firstLine="709"/>
        <w:jc w:val="both"/>
        <w:rPr/>
      </w:pPr>
      <w:bookmarkStart w:id="6" w:name="sub_3121"/>
      <w:bookmarkEnd w:id="6"/>
      <w:r>
        <w:rPr>
          <w:szCs w:val="28"/>
        </w:rPr>
        <w:t>6.1.1. Надбавка за обеспечение высокого уровня оперативно-технической готовности устанавливаются работникам на определенный срок приказом начальника учреждения (при определении размера этой надбавки учитывается количество и сроки мероприятий, проводимых в учреждении; участие работников в выполнении важных работ, мероприятий; обеспечение безаварийной, безотказной и бесперебойной деятельности учреждения; непосредственное участие в реализации федеральных, областных, городских целевых программ и др.) - до 50 процентов должностного оклада</w:t>
      </w:r>
      <w:bookmarkStart w:id="7" w:name="sub_3129"/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6.1.2. Надбавка за присвоенную квалификационную категорию водителям автомобилей 2-го класса - 10 процентов, 1-го класса - 25 процентов должностного оклада.</w:t>
      </w:r>
    </w:p>
    <w:p>
      <w:pPr>
        <w:pStyle w:val="Normal"/>
        <w:ind w:firstLine="709"/>
        <w:jc w:val="both"/>
        <w:rPr>
          <w:szCs w:val="28"/>
        </w:rPr>
      </w:pPr>
      <w:bookmarkEnd w:id="7"/>
      <w:r>
        <w:rPr>
          <w:szCs w:val="28"/>
        </w:rPr>
        <w:t>Квалификационные категории "водитель автомобиля 2-го класса", "водитель автомобиля 1-го класса" могут быть присвоены водителям автомобилей, которые прошли подготовку или переподготовку по единым программам и имеют водительское удостоверение с отметкой, дающей право управления определенными категориями транспортных средств ("В", "С", "D", "Е"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валификационная категория "водитель автомобиля 1-го класса" может быть присвоена водителю автомобиля, имеющему квалификационную категорию "водитель автомобиля 2-го класса" не менее двух лет.</w:t>
      </w:r>
    </w:p>
    <w:p>
      <w:pPr>
        <w:pStyle w:val="Normal"/>
        <w:ind w:firstLine="709"/>
        <w:jc w:val="both"/>
        <w:rPr/>
      </w:pPr>
      <w:r>
        <w:rPr>
          <w:szCs w:val="28"/>
        </w:rPr>
        <w:t>Квалификационная категория "водитель автомобиля 2-го класса" присваивается водителю автомобиля, имеющему водительский стаж не менее трех лет. (В соответствии с постановлением Правительства РФ от 15.12.1999 г. № 1396 "Об утверждении Правил сдачи квалификационных экзаменов и выдачи водительских удостоверений" с изм.).</w:t>
      </w:r>
    </w:p>
    <w:p>
      <w:pPr>
        <w:pStyle w:val="Normal"/>
        <w:ind w:firstLine="709"/>
        <w:jc w:val="both"/>
        <w:rPr/>
      </w:pPr>
      <w:r>
        <w:rPr>
          <w:szCs w:val="28"/>
        </w:rPr>
        <w:t>6.2. Выплаты за стаж непрерывной работы, выслугу ле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исчислении ежемесячной процентной надбавки за выслугу лет работникам засчитывается стаж работы по профилю занимаемой должности в данном учреждении и в других муниципальных организациях, а также в организациях иных форм собственн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жемесячная процентная надбавка за выслугу лет выплачивается к должностным окладам заработной платы работников в следующих размерах при выслуге л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3953"/>
      </w:tblGrid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свыше 1 год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5%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свыше 2 лет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10%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свыше 3 лет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15%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свыше 4 лет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20%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свыше 5 лет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25%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свыше 6 лет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30%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свыше 7 лет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35%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свыше 8 лет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40%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значение процентной надбавки производится на основании приказа руководителя по представлению созданной в учреждении комиссии по установлению стажа работы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лучае если размер процентной надбавки за выслугу лет, исчисленный работнику в соответствии с настоящим Положением, окажется меньше размера процентной надбавки, установленного работнику до вступления в силу настоящего Положения в соответствии с ранее действовавшими нормативными правовыми актами, то работнику сохраняется ранее установленный размер процентной надбавки за выслугу лет.</w:t>
      </w:r>
    </w:p>
    <w:p>
      <w:pPr>
        <w:pStyle w:val="Normal"/>
        <w:ind w:firstLine="709"/>
        <w:jc w:val="both"/>
        <w:rPr/>
      </w:pPr>
      <w:r>
        <w:rPr>
          <w:szCs w:val="28"/>
        </w:rPr>
        <w:t>6.3. Премиальные выплаты по итогам работы за год</w:t>
      </w:r>
      <w:bookmarkStart w:id="8" w:name="sub_3042"/>
      <w:r>
        <w:rPr>
          <w:szCs w:val="28"/>
        </w:rPr>
        <w:t xml:space="preserve"> - работникам учреждения выплачивается премия за добросовестное выполнение должностных обязанностей по итогам календарного года (далее - годовая премия).</w:t>
      </w:r>
    </w:p>
    <w:p>
      <w:pPr>
        <w:pStyle w:val="Normal"/>
        <w:ind w:firstLine="709"/>
        <w:jc w:val="both"/>
        <w:rPr>
          <w:szCs w:val="28"/>
        </w:rPr>
      </w:pPr>
      <w:bookmarkEnd w:id="8"/>
      <w:r>
        <w:rPr>
          <w:szCs w:val="28"/>
        </w:rPr>
        <w:t xml:space="preserve">Годовая премия выплачивается в целях обеспечения материальной заинтересованности работников в своевременном и качественном выполнении своих должностных обязанностей, повышении ответственности за порученный участок работ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аво на получение годовой премии имеют все работники, содержащиеся по утвержденному штатному расписанию учреждения, в том числе принятые на работу на условиях совместитель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Годовая премия выплачивается работнику в размере 2-х должностных окладов (с учетом надбавки за работу в местности, приравненной к районам Крайнего Севера, и районного коэффициента) фактически установленных ему по занимаемой должности на 1 декабря календарного года, за который производится выплата годовой прем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аботникам, проработавшим неполный календарный год, годовая премия выплачивается пропорционально числу полных отработанных месяцев в году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ботникам, принятым на работу на условиях совместительства, а также работающим неполное рабочее время, размер годовой премии устанавливается исходя из окладов, исчисленных пропорционально отработанному рабочему времени, за которое выплачивается прем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одовая премия выплачивается в течение первого квартала года, следующего за истекшим календарным год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уководитель учреждения имеет право понижать размер или лишать работников годовой премии за ненадлежащее исполнение должностных обязанностей, нарушение трудовой дисциплины. Лишение годовой премии оформляется приказом руководителя учреждения с обязательным указанием причин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одовая премия не выплачивается работникам:</w:t>
      </w:r>
    </w:p>
    <w:p>
      <w:pPr>
        <w:pStyle w:val="Normal"/>
        <w:ind w:firstLine="709"/>
        <w:jc w:val="both"/>
        <w:rPr/>
      </w:pPr>
      <w:r>
        <w:rPr>
          <w:szCs w:val="28"/>
        </w:rPr>
        <w:t>- заключившим трудовой договор на срок до двух месяцев;</w:t>
      </w:r>
    </w:p>
    <w:p>
      <w:pPr>
        <w:pStyle w:val="Normal"/>
        <w:ind w:firstLine="709"/>
        <w:jc w:val="both"/>
        <w:rPr/>
      </w:pPr>
      <w:r>
        <w:rPr>
          <w:szCs w:val="28"/>
        </w:rPr>
        <w:t>- выполняющим работу на условиях почасовой оплаты;</w:t>
      </w:r>
    </w:p>
    <w:p>
      <w:pPr>
        <w:pStyle w:val="Normal"/>
        <w:ind w:firstLine="709"/>
        <w:jc w:val="both"/>
        <w:rPr/>
      </w:pPr>
      <w:r>
        <w:rPr>
          <w:szCs w:val="28"/>
        </w:rPr>
        <w:t>- находящимся в отпуске по уходу за ребенком, по беременности и родам;</w:t>
      </w:r>
    </w:p>
    <w:p>
      <w:pPr>
        <w:pStyle w:val="Normal"/>
        <w:ind w:firstLine="709"/>
        <w:jc w:val="both"/>
        <w:rPr/>
      </w:pPr>
      <w:r>
        <w:rPr>
          <w:szCs w:val="28"/>
        </w:rPr>
        <w:t>- в отпуске без сохранения заработной платы.</w:t>
      </w:r>
    </w:p>
    <w:p>
      <w:pPr>
        <w:pStyle w:val="Normal"/>
        <w:jc w:val="both"/>
        <w:rPr/>
      </w:pPr>
      <w:bookmarkStart w:id="9" w:name="sub_3121"/>
      <w:bookmarkStart w:id="10" w:name="sub_3006"/>
      <w:bookmarkEnd w:id="9"/>
      <w:bookmarkEnd w:id="10"/>
      <w:r>
        <w:rPr>
          <w:szCs w:val="28"/>
        </w:rPr>
        <w:t xml:space="preserve">   </w:t>
      </w:r>
      <w:r>
        <w:rPr>
          <w:szCs w:val="28"/>
        </w:rPr>
        <w:t>6.4. Порядок выплаты материальной помощи.</w:t>
      </w:r>
    </w:p>
    <w:p>
      <w:pPr>
        <w:pStyle w:val="Normal"/>
        <w:ind w:firstLine="709"/>
        <w:jc w:val="both"/>
        <w:rPr/>
      </w:pPr>
      <w:r>
        <w:rPr>
          <w:szCs w:val="28"/>
        </w:rPr>
        <w:t>Материальная  помощь  выплачивается  работникам  учреждения  в размере 2-х должностных окладов в год (с учетом надбавки за работу в местности, приравненной к районам Крайнего Севера, и районного коэффициента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атериальная помощь выплачивается по письменному заявлению работника при предоставлении ему ежегодного оплачиваемого отпуска. В случае, если отпуск работнику предоставляется в первом полугодии, выплата материальной помощи производится в размере одного должностного оклада, а оставшаяся часть материальной помощи выплачивается во втором полугод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ботникам, принятым или уволенным с работы в течение календарного года (не отработавшим полного календарного года), выплата материальной помощи производится по письменному заявлению работника пропорционально числу полных отработанных в году месяце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атериальная помощь выплачивается на основании приказа начальника учреждения (с указанием ее размера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аво на получение материальной помощи имеют все работники, содержащиеся по утвержденному штатному расписанию учреждения, в том числе принятые на работу на условиях совместитель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лучае изменения в течение календарного года должностных окладов работников учреждения, в конце текущего года размер  выплаченной материальной помощи корректируется, исходя из среднемесячного оклада работника.</w:t>
      </w:r>
    </w:p>
    <w:p>
      <w:pPr>
        <w:pStyle w:val="Normal"/>
        <w:ind w:firstLine="709"/>
        <w:jc w:val="both"/>
        <w:rPr/>
      </w:pPr>
      <w:r>
        <w:rPr>
          <w:szCs w:val="28"/>
        </w:rPr>
        <w:t>6.5. Выплата премии по итогам работы за определенный период (месяц, квартал, иной период текущего года) может выплачиваться работникам учреждения с целью поощрения за общие результаты труда по итогам работы за определенный пери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емировании учитывае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- успешное и добросовестное исполнение работником своих должностных обязанностей в соответствующем периоде (отсутствие замечаний со стороны руководителей);</w:t>
      </w:r>
    </w:p>
    <w:p>
      <w:pPr>
        <w:pStyle w:val="Normal"/>
        <w:ind w:firstLine="709"/>
        <w:jc w:val="both"/>
        <w:rPr/>
      </w:pPr>
      <w:r>
        <w:rPr>
          <w:szCs w:val="28"/>
        </w:rPr>
        <w:t>- достижение и превышение плановых и нормативных показателей работы;</w:t>
      </w:r>
    </w:p>
    <w:p>
      <w:pPr>
        <w:pStyle w:val="Normal"/>
        <w:ind w:firstLine="709"/>
        <w:jc w:val="both"/>
        <w:rPr/>
      </w:pPr>
      <w:r>
        <w:rPr>
          <w:szCs w:val="28"/>
        </w:rPr>
        <w:t>- инициатива, творчество и применение в работе современных форм и методов организации труда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воевременность и полнота подготовки отчетн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змер премии может определяться как в процентах к должностному окладу работника, так и в абсолютном значен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нкретные размеры премий работников определяются отдельным приказом руководителя в соответствии с личным вкладом каждого работника в выполнение задач, стоящих перед учреждением, и максимальными размерами не ограничиваютс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6.6. Премиальные выплаты за выполнение особо важных и сложных работ выплачиваются работникам учреждения по итогам выполнения особо важных и срочных работ с целью поощрения за оперативность и качественный результат труд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азмер премии может устанавливаться как в процентном отношении к должностному окладу, так и в абсолютном значен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нкретный размер премии определяется отдельным приказом руководителя учреждения и максимальным размерами не ограничивается.</w:t>
      </w:r>
    </w:p>
    <w:p>
      <w:pPr>
        <w:pStyle w:val="Normal"/>
        <w:ind w:firstLine="709"/>
        <w:jc w:val="both"/>
        <w:rPr/>
      </w:pPr>
      <w:bookmarkStart w:id="11" w:name="sub_3006"/>
      <w:bookmarkEnd w:id="11"/>
      <w:r>
        <w:rPr>
          <w:szCs w:val="28"/>
        </w:rPr>
        <w:t>6.7. Выплаты    за    качество    выполняемых    работ    могут устанавливаться работникам на определенный срок при услов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облюдения регламентов, стандартов, технологий, установленных требований при выполнении работ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облюдения установленных сроков выполнения работ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ложительной оценки работы сотрудни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- качественной подготовки и проведения мероприятий, связанных с уставной деятельностью учрежд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тсутствия недостатков при выполнении должностных обязанност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азмер выплаты может устанавливаться как в процентном отношении к должностному окладу, так и в абсолютном значен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нкретный размер выплаты определяется отдельным приказом руководителя учреждения и максимальным размерами не ограничивается.</w:t>
      </w:r>
    </w:p>
    <w:p>
      <w:pPr>
        <w:pStyle w:val="Normal"/>
        <w:ind w:firstLine="709"/>
        <w:jc w:val="both"/>
        <w:rPr/>
      </w:pPr>
      <w:r>
        <w:rPr>
          <w:szCs w:val="28"/>
        </w:rPr>
        <w:t>6.8. Работникам учреждения могут устанавливаться выплаты за высокое профессиональное мастерств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ритерием определения размеров выплат является достижение высоких показателей в сравнении с предыдущим периодом (месяцем, кварталом, годом), стабильность и рост качества выполняемых рабо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азмер выплаты может устанавливаться как в процентном отношении к должностному окладу, так и в абсолютном значен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нкретный размер выплаты определяется отдельным приказом руководителя учреждения и максимальным размерами не ограничиваетс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6.9. Выплаты за внедрение новых форм и передовых методов работы  устанавливаются работникам учреждения за инициативу, творчество и применение в работе современных форм и методов организации труда. Размер выплаты может устанавливаться как в процентном отношении к должностному окладу, так и в абсолютном значен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нкретный размер выплаты определяется отдельным приказом руководителя учреждения и максимальным размерами не ограничиваетс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V. Порядок и размеры оплаты труда руководителя учрежд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и главного бухгалтера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Заработная плата руководителя и главного бухгалтера учреждения состоит из должностного оклада, выплат компенсационного и стимулирующего характера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Должностной оклад руководителя учреждения устанавливается в кратном отношении к среднему должностному окладу работников, которые относятся к основному персоналу учреждения, и составляет до пяти размеров указанного должностного окла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 основному персоналу учреждения относятся работники, непосредственно обеспечивающие выполнение основных функций, в целях реализации которых создано учрежд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чень должностей, профессий работников учреждения, относимых к основному персоналу по виду экономической деятельности, и порядок исчисления размера среднего должностного оклада работников основного персонала для определения размера должностного оклада руководителя приведены в приложении № 3 к настоящему Полож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Должностной оклад главного бухгалтера учреждения устанавливаются руководителем учреждения на 10-30 процентов ниже должностного оклада руководителя учрежд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Выплаты компенсационного характера устанавливаются для руководителя учреждения и главного бухгалтера в соответствии с разделом 3 настоящего Полож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Перечень выплат стимулирующего характера для руководителя учреждения устанавливается в соответствии с разделом 4 настоящего Полож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6. Показатели и условия стимулирования труда руководителя учреждения, позволяющие оценить результативность и качество работы учреждения, определяются его Работодателем (главой администрации Мирного).</w:t>
      </w:r>
    </w:p>
    <w:p>
      <w:pPr>
        <w:pStyle w:val="Normal"/>
        <w:ind w:firstLine="709"/>
        <w:jc w:val="both"/>
        <w:rPr/>
      </w:pPr>
      <w:r>
        <w:rPr>
          <w:szCs w:val="28"/>
        </w:rPr>
        <w:t>7. Главному бухгалтеру учреждения выплаты стимулирующего характера осуществляются в соответствии с разделом 4 настоящего Полож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VI.  Другие виды выплат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рядок, размеры и условия их применения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Работникам учреждения может оказываться дополнительная материальная помощь за счет экономии фонда оплаты тру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шение об оказании материальной помощи принимает руководитель учреждения на основании письменного заявления работника по соответствующим основаниям (знаменательные события – юбилей работника, выход работника на пенсию, бракосочетание работника, рождение ребенка; смерть или тяжелая болезнь близкого родственника и т.д.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азмер материальной помощи может устанавливаться как в процентном отношении к должностному окладу, так и в абсолютном значен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нкретный размер материальной помощи определяется отдельным приказом руководителя учреждения и максимальным размерами не ограничиваетс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Приложение № 1 </w:t>
      </w:r>
    </w:p>
    <w:p>
      <w:pPr>
        <w:pStyle w:val="Normal"/>
        <w:ind w:firstLine="709"/>
        <w:jc w:val="right"/>
        <w:rPr/>
      </w:pPr>
      <w:r>
        <w:rPr>
          <w:szCs w:val="28"/>
        </w:rPr>
        <w:t xml:space="preserve">к  Положению об установлении системы оплаты труда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работников муниципального учреждения "Мирнинская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профессиональная аварийно-спасательная служба"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  <w:br/>
        <w:t>формирования фонда оплаты труда работник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 "Мирнинская ПАСС"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  <w:bookmarkStart w:id="12" w:name="sub_4001"/>
      <w:bookmarkStart w:id="13" w:name="sub_4001"/>
      <w:bookmarkEnd w:id="13"/>
    </w:p>
    <w:p>
      <w:pPr>
        <w:pStyle w:val="Normal"/>
        <w:ind w:firstLine="709"/>
        <w:jc w:val="both"/>
        <w:rPr/>
      </w:pPr>
      <w:bookmarkStart w:id="14" w:name="sub_4001"/>
      <w:bookmarkEnd w:id="14"/>
      <w:r>
        <w:rPr>
          <w:szCs w:val="28"/>
        </w:rPr>
        <w:t>1. Фонд оплаты труда работников МУ "Мирнинская ПАСС" формируется в расчете на штатную численность работник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Годовой фонд оплаты труда работников учреждения формируется исходя из объема денежных средств, направляемых на выплаты:</w:t>
      </w:r>
    </w:p>
    <w:p>
      <w:pPr>
        <w:pStyle w:val="Normal"/>
        <w:ind w:firstLine="709"/>
        <w:jc w:val="both"/>
        <w:rPr/>
      </w:pPr>
      <w:r>
        <w:rPr>
          <w:szCs w:val="28"/>
        </w:rPr>
        <w:t>- должностных окладов (в том числе должностных окладов руководителя учреждения) - в размере 12 оклад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- выплат компенсационного характера (за исключением выплат, связанных с работой в местностях с особыми климатическими условиями) и выплат стимулирующего характера - в пределах лимитов бюджетных обязательств, выделенных учреждению на оплату труда работников в соответствующем году.</w:t>
      </w:r>
    </w:p>
    <w:p>
      <w:pPr>
        <w:pStyle w:val="Normal"/>
        <w:ind w:firstLine="709"/>
        <w:jc w:val="both"/>
        <w:rPr/>
      </w:pPr>
      <w:r>
        <w:rPr>
          <w:szCs w:val="28"/>
        </w:rPr>
        <w:t>3. Фонд оплаты труда работников учреждения формируется с учетом размеров районного коэффициента, процентной надбавки к заработной плате за работу в местности, приравненной к районам Крайнего Севера.</w:t>
      </w:r>
    </w:p>
    <w:p>
      <w:pPr>
        <w:pStyle w:val="Normal"/>
        <w:ind w:firstLine="709"/>
        <w:jc w:val="both"/>
        <w:rPr/>
      </w:pPr>
      <w:r>
        <w:rPr>
          <w:szCs w:val="28"/>
        </w:rPr>
        <w:t>4. Фонд оплаты труда работников учреждения подлежит перерасчету и корректировке в случаях:</w:t>
      </w:r>
    </w:p>
    <w:p>
      <w:pPr>
        <w:pStyle w:val="Normal"/>
        <w:ind w:firstLine="709"/>
        <w:jc w:val="both"/>
        <w:rPr/>
      </w:pPr>
      <w:r>
        <w:rPr>
          <w:szCs w:val="28"/>
        </w:rPr>
        <w:t>- установления повышающего коэффициента к фонду оплаты труда</w:t>
      </w:r>
    </w:p>
    <w:p>
      <w:pPr>
        <w:pStyle w:val="Normal"/>
        <w:ind w:firstLine="709"/>
        <w:jc w:val="both"/>
        <w:rPr/>
      </w:pPr>
      <w:r>
        <w:rPr>
          <w:szCs w:val="28"/>
        </w:rPr>
        <w:t>- увеличения (индексации) оклад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- изменения штатного расписа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ущественных изменений условий оплаты тру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Приложение № 2 </w:t>
      </w:r>
    </w:p>
    <w:p>
      <w:pPr>
        <w:pStyle w:val="Normal"/>
        <w:ind w:firstLine="709"/>
        <w:jc w:val="right"/>
        <w:rPr/>
      </w:pPr>
      <w:r>
        <w:rPr>
          <w:szCs w:val="28"/>
        </w:rPr>
        <w:t xml:space="preserve">к  Положению об установлении системы оплаты труда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работников муниципального учреждения "Мирнинская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Cs w:val="28"/>
        </w:rPr>
        <w:t xml:space="preserve"> </w:t>
      </w:r>
      <w:r>
        <w:rPr>
          <w:szCs w:val="28"/>
        </w:rPr>
        <w:t>профессиональная аварийно-спасательная служба"</w:t>
      </w:r>
    </w:p>
    <w:p>
      <w:pPr>
        <w:pStyle w:val="Normal"/>
        <w:ind w:firstLine="709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мер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азовых окладов и повышающих коэффициентов к ни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ля работников МУ "Мирнинская ПАСС"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нимаемая должнос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ме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лад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змер повышающего коэффициента </w:t>
              <w:br/>
              <w:t>к базовому окладу по занимаемой          долж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  <w:t>Начальник учреждения</w:t>
            </w:r>
          </w:p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6"/>
              <w:rPr>
                <w:szCs w:val="28"/>
              </w:rPr>
            </w:pPr>
            <w:r>
              <w:rPr>
                <w:szCs w:val="28"/>
              </w:rPr>
              <w:t>729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6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6"/>
              <w:rPr>
                <w:szCs w:val="28"/>
              </w:rPr>
            </w:pPr>
            <w:r>
              <w:rPr>
                <w:szCs w:val="28"/>
              </w:rPr>
              <w:t>586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6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  <w:t>Ведущий бухгалтер</w:t>
            </w:r>
          </w:p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6"/>
              <w:rPr>
                <w:szCs w:val="28"/>
              </w:rPr>
            </w:pPr>
            <w:r>
              <w:rPr>
                <w:szCs w:val="28"/>
              </w:rPr>
              <w:t>458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6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"/>
              <w:rPr/>
            </w:pPr>
            <w:r>
              <w:rPr>
                <w:szCs w:val="28"/>
              </w:rPr>
              <w:t>Бухгалтер 1-й категории</w:t>
            </w:r>
          </w:p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6"/>
              <w:rPr>
                <w:szCs w:val="28"/>
              </w:rPr>
            </w:pPr>
            <w:r>
              <w:rPr>
                <w:szCs w:val="28"/>
              </w:rPr>
              <w:t>380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6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"/>
              <w:rPr/>
            </w:pPr>
            <w:r>
              <w:rPr>
                <w:szCs w:val="28"/>
              </w:rPr>
              <w:t>Бухгалтер 2-й категории</w:t>
            </w:r>
          </w:p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6"/>
              <w:rPr>
                <w:szCs w:val="28"/>
              </w:rPr>
            </w:pPr>
            <w:r>
              <w:rPr>
                <w:szCs w:val="28"/>
              </w:rPr>
              <w:t>337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6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  <w:t>Бухгалтер</w:t>
            </w:r>
          </w:p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6"/>
              <w:rPr>
                <w:szCs w:val="28"/>
              </w:rPr>
            </w:pPr>
            <w:r>
              <w:rPr>
                <w:szCs w:val="28"/>
              </w:rPr>
              <w:t>304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6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  <w:t>Ведущий документовед</w:t>
            </w:r>
          </w:p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6"/>
              <w:rPr>
                <w:szCs w:val="28"/>
              </w:rPr>
            </w:pPr>
            <w:r>
              <w:rPr>
                <w:szCs w:val="28"/>
              </w:rPr>
              <w:t>458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6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"/>
              <w:rPr/>
            </w:pPr>
            <w:r>
              <w:rPr>
                <w:szCs w:val="28"/>
              </w:rPr>
              <w:t>Документовед 1-й категории</w:t>
            </w:r>
          </w:p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6"/>
              <w:rPr>
                <w:szCs w:val="28"/>
              </w:rPr>
            </w:pPr>
            <w:r>
              <w:rPr>
                <w:szCs w:val="28"/>
              </w:rPr>
              <w:t>380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6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"/>
              <w:rPr/>
            </w:pPr>
            <w:r>
              <w:rPr>
                <w:szCs w:val="28"/>
              </w:rPr>
              <w:t>Документовед 2-й категории</w:t>
            </w:r>
          </w:p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6"/>
              <w:rPr>
                <w:szCs w:val="28"/>
              </w:rPr>
            </w:pPr>
            <w:r>
              <w:rPr>
                <w:szCs w:val="28"/>
              </w:rPr>
              <w:t>346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6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  <w:t>Документовед</w:t>
            </w:r>
          </w:p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6"/>
              <w:rPr>
                <w:szCs w:val="28"/>
              </w:rPr>
            </w:pPr>
            <w:r>
              <w:rPr>
                <w:szCs w:val="28"/>
              </w:rPr>
              <w:t>337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6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"/>
              <w:rPr/>
            </w:pPr>
            <w:r>
              <w:rPr>
                <w:szCs w:val="28"/>
              </w:rPr>
              <w:t xml:space="preserve">Начальник отдела  </w:t>
            </w:r>
          </w:p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  <w:t>гражданской защит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6"/>
              <w:rPr>
                <w:szCs w:val="28"/>
              </w:rPr>
            </w:pPr>
            <w:r>
              <w:rPr>
                <w:szCs w:val="28"/>
              </w:rPr>
              <w:t>586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6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  <w:t xml:space="preserve">Ведущий специалист отдела </w:t>
            </w:r>
          </w:p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  <w:t>гражданской защиты</w:t>
            </w:r>
          </w:p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6"/>
              <w:rPr>
                <w:szCs w:val="28"/>
              </w:rPr>
            </w:pPr>
            <w:r>
              <w:rPr>
                <w:szCs w:val="28"/>
              </w:rPr>
              <w:t>543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6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  <w:t xml:space="preserve">Специалист отдела </w:t>
            </w:r>
          </w:p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  <w:t>гражданской защиты</w:t>
            </w:r>
          </w:p>
          <w:p>
            <w:pPr>
              <w:pStyle w:val="Normal"/>
              <w:ind w:firstLine="83"/>
              <w:rPr/>
            </w:pPr>
            <w:r>
              <w:rPr>
                <w:szCs w:val="28"/>
              </w:rPr>
              <w:t>1-й категор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6"/>
              <w:rPr>
                <w:szCs w:val="28"/>
              </w:rPr>
            </w:pPr>
            <w:r>
              <w:rPr>
                <w:szCs w:val="28"/>
              </w:rPr>
              <w:t>458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6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  <w:t xml:space="preserve">Специалист отдела </w:t>
            </w:r>
          </w:p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  <w:t xml:space="preserve">гражданской защиты </w:t>
            </w:r>
          </w:p>
          <w:p>
            <w:pPr>
              <w:pStyle w:val="Normal"/>
              <w:ind w:firstLine="83"/>
              <w:rPr/>
            </w:pPr>
            <w:r>
              <w:rPr>
                <w:szCs w:val="28"/>
              </w:rPr>
              <w:t>2-й категор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6"/>
              <w:rPr>
                <w:szCs w:val="28"/>
              </w:rPr>
            </w:pPr>
            <w:r>
              <w:rPr>
                <w:szCs w:val="28"/>
              </w:rPr>
              <w:t>380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6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"/>
              <w:rPr/>
            </w:pPr>
            <w:r>
              <w:rPr>
                <w:szCs w:val="28"/>
              </w:rPr>
              <w:t xml:space="preserve">Специалист отдела  </w:t>
            </w:r>
          </w:p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  <w:t>гражданской защит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6"/>
              <w:rPr>
                <w:szCs w:val="28"/>
              </w:rPr>
            </w:pPr>
            <w:r>
              <w:rPr>
                <w:szCs w:val="28"/>
              </w:rPr>
              <w:t>337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6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  <w:t xml:space="preserve">Преподаватель отдела </w:t>
            </w:r>
          </w:p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  <w:t>гражданской защит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6"/>
              <w:rPr>
                <w:szCs w:val="28"/>
              </w:rPr>
            </w:pPr>
            <w:r>
              <w:rPr>
                <w:szCs w:val="28"/>
              </w:rPr>
              <w:t>458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6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  <w:t>Оперативный дежурный</w:t>
            </w:r>
          </w:p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6"/>
              <w:rPr>
                <w:szCs w:val="28"/>
              </w:rPr>
            </w:pPr>
            <w:r>
              <w:rPr>
                <w:szCs w:val="28"/>
              </w:rPr>
              <w:t>380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6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"/>
              <w:rPr/>
            </w:pPr>
            <w:r>
              <w:rPr>
                <w:szCs w:val="28"/>
              </w:rPr>
              <w:t>Спасатель 2-го  класса</w:t>
            </w:r>
          </w:p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6"/>
              <w:rPr>
                <w:szCs w:val="28"/>
              </w:rPr>
            </w:pPr>
            <w:r>
              <w:rPr>
                <w:szCs w:val="28"/>
              </w:rPr>
              <w:t>58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  <w:t>Спасатель 3-го класса</w:t>
            </w:r>
          </w:p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6"/>
              <w:rPr>
                <w:szCs w:val="28"/>
              </w:rPr>
            </w:pPr>
            <w:r>
              <w:rPr>
                <w:szCs w:val="28"/>
              </w:rPr>
              <w:t>538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  <w:t>Спасатель</w:t>
            </w:r>
          </w:p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6"/>
              <w:rPr>
                <w:szCs w:val="28"/>
              </w:rPr>
            </w:pPr>
            <w:r>
              <w:rPr>
                <w:szCs w:val="28"/>
              </w:rPr>
              <w:t>49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  <w:t>Ведущий механик</w:t>
            </w:r>
          </w:p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6"/>
              <w:rPr>
                <w:szCs w:val="28"/>
              </w:rPr>
            </w:pPr>
            <w:r>
              <w:rPr>
                <w:szCs w:val="28"/>
              </w:rPr>
              <w:t>458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"/>
              <w:rPr/>
            </w:pPr>
            <w:r>
              <w:rPr>
                <w:szCs w:val="28"/>
              </w:rPr>
              <w:t>Механик 1-й категории</w:t>
            </w:r>
          </w:p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6"/>
              <w:rPr>
                <w:szCs w:val="28"/>
              </w:rPr>
            </w:pPr>
            <w:r>
              <w:rPr>
                <w:szCs w:val="28"/>
              </w:rPr>
              <w:t>380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"/>
              <w:rPr/>
            </w:pPr>
            <w:r>
              <w:rPr>
                <w:szCs w:val="28"/>
              </w:rPr>
              <w:t>Механик 2-й категории</w:t>
            </w:r>
          </w:p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6"/>
              <w:rPr>
                <w:szCs w:val="28"/>
              </w:rPr>
            </w:pPr>
            <w:r>
              <w:rPr>
                <w:szCs w:val="28"/>
              </w:rPr>
              <w:t>346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  <w:t>Механик</w:t>
            </w:r>
          </w:p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6"/>
              <w:rPr>
                <w:szCs w:val="28"/>
              </w:rPr>
            </w:pPr>
            <w:r>
              <w:rPr>
                <w:szCs w:val="28"/>
              </w:rPr>
              <w:t>337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  <w:t>Техник высшей категории</w:t>
            </w:r>
          </w:p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6"/>
              <w:rPr>
                <w:szCs w:val="28"/>
              </w:rPr>
            </w:pPr>
            <w:r>
              <w:rPr>
                <w:szCs w:val="28"/>
              </w:rPr>
              <w:t>380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"/>
              <w:rPr/>
            </w:pPr>
            <w:r>
              <w:rPr>
                <w:szCs w:val="28"/>
              </w:rPr>
              <w:t>Техник 1-й категории</w:t>
            </w:r>
          </w:p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6"/>
              <w:rPr>
                <w:szCs w:val="28"/>
              </w:rPr>
            </w:pPr>
            <w:r>
              <w:rPr>
                <w:szCs w:val="28"/>
              </w:rPr>
              <w:t>346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"/>
              <w:rPr/>
            </w:pPr>
            <w:r>
              <w:rPr>
                <w:szCs w:val="28"/>
              </w:rPr>
              <w:t>Техник 2-й категории</w:t>
            </w:r>
          </w:p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6"/>
              <w:rPr>
                <w:szCs w:val="28"/>
              </w:rPr>
            </w:pPr>
            <w:r>
              <w:rPr>
                <w:szCs w:val="28"/>
              </w:rPr>
              <w:t>304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  <w:t>Техник</w:t>
            </w:r>
          </w:p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6"/>
              <w:rPr>
                <w:szCs w:val="28"/>
              </w:rPr>
            </w:pPr>
            <w:r>
              <w:rPr>
                <w:szCs w:val="28"/>
              </w:rPr>
              <w:t>274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  <w:t>Водитель</w:t>
            </w:r>
          </w:p>
          <w:p>
            <w:pPr>
              <w:pStyle w:val="Normal"/>
              <w:ind w:firstLine="8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6"/>
              <w:rPr>
                <w:szCs w:val="28"/>
              </w:rPr>
            </w:pPr>
            <w:r>
              <w:rPr>
                <w:szCs w:val="28"/>
              </w:rPr>
              <w:t>41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"/>
              <w:rPr/>
            </w:pPr>
            <w:r>
              <w:rPr>
                <w:szCs w:val="28"/>
              </w:rPr>
              <w:t>Уборщик служебных   помещен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6"/>
              <w:rPr>
                <w:szCs w:val="28"/>
              </w:rPr>
            </w:pPr>
            <w:r>
              <w:rPr>
                <w:szCs w:val="28"/>
              </w:rPr>
              <w:t>240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Приложение № 3 </w:t>
      </w:r>
    </w:p>
    <w:p>
      <w:pPr>
        <w:pStyle w:val="Normal"/>
        <w:ind w:firstLine="709"/>
        <w:jc w:val="right"/>
        <w:rPr/>
      </w:pPr>
      <w:r>
        <w:rPr>
          <w:szCs w:val="28"/>
        </w:rPr>
        <w:t xml:space="preserve">к  Положению об установлении системы оплаты труда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работников муниципального учреждения "Мирнинская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профессиональная аварийно-спасательная служба"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лжностей, профессий работников МУ "Мирнинская ПАСС"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носимых к основному персоналу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чень должностей, профессий работников учреждения, относимых к основному персоналу по виду экономической деятельност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отдела гражданской защиты;</w:t>
            </w:r>
          </w:p>
        </w:tc>
      </w:tr>
      <w:tr>
        <w:trPr/>
        <w:tc>
          <w:tcPr>
            <w:tcW w:w="9889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- ведущий специалист отдела гражданской защиты;</w:t>
            </w:r>
          </w:p>
        </w:tc>
      </w:tr>
      <w:tr>
        <w:trPr/>
        <w:tc>
          <w:tcPr>
            <w:tcW w:w="9889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- специалист отдела гражданской защиты 1-й категории;</w:t>
            </w:r>
          </w:p>
        </w:tc>
      </w:tr>
      <w:tr>
        <w:trPr/>
        <w:tc>
          <w:tcPr>
            <w:tcW w:w="9889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- специалист отдела гражданской защиты 2-й категории;</w:t>
            </w:r>
          </w:p>
        </w:tc>
      </w:tr>
      <w:tr>
        <w:trPr/>
        <w:tc>
          <w:tcPr>
            <w:tcW w:w="9889" w:type="dxa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 xml:space="preserve">- специалист отдела гражданской защиты; </w:t>
            </w:r>
          </w:p>
        </w:tc>
      </w:tr>
      <w:tr>
        <w:trPr/>
        <w:tc>
          <w:tcPr>
            <w:tcW w:w="9889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- преподаватель отдела гражданской защиты;</w:t>
            </w:r>
          </w:p>
        </w:tc>
      </w:tr>
      <w:tr>
        <w:trPr/>
        <w:tc>
          <w:tcPr>
            <w:tcW w:w="9889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- оперативный дежурный;</w:t>
            </w:r>
          </w:p>
        </w:tc>
      </w:tr>
      <w:tr>
        <w:trPr/>
        <w:tc>
          <w:tcPr>
            <w:tcW w:w="9889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- спасатель 2-го  класса;</w:t>
            </w:r>
          </w:p>
        </w:tc>
      </w:tr>
      <w:tr>
        <w:trPr/>
        <w:tc>
          <w:tcPr>
            <w:tcW w:w="9889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- спасатель 3-го класса;</w:t>
            </w:r>
          </w:p>
        </w:tc>
      </w:tr>
      <w:tr>
        <w:trPr/>
        <w:tc>
          <w:tcPr>
            <w:tcW w:w="9889" w:type="dxa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 xml:space="preserve">- спасатель. 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исчисления размера среднего должностного окл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ботников основного персонала для определения размер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лжностного оклада руководителя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Средний должностной оклад работников основного персонала исчисляется путем деления суммарного оклада работников учреждения, относимых к основному персоналу по виду экономической деятельности на количество работников, занятых на этих должностя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3:50:00Z</dcterms:created>
  <dc:creator>Мерия</dc:creator>
  <dc:description/>
  <cp:keywords/>
  <dc:language>en-US</dc:language>
  <cp:lastModifiedBy>User</cp:lastModifiedBy>
  <cp:lastPrinted>2004-01-01T01:22:00Z</cp:lastPrinted>
  <dcterms:modified xsi:type="dcterms:W3CDTF">2011-03-11T13:50:00Z</dcterms:modified>
  <cp:revision>2</cp:revision>
  <dc:subject/>
  <dc:title>                         МУНИЦИПАЛИТЕТ  </dc:title>
</cp:coreProperties>
</file>