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от « 10 »  марта 2011 года №  434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Т И П О В О Е   П О Л О Ж Е Н И Е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спасательных службах (службах ГО) муниципального образования «Мирный» 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2" w:firstLine="720"/>
        <w:jc w:val="both"/>
        <w:rPr>
          <w:szCs w:val="28"/>
        </w:rPr>
      </w:pPr>
      <w:r>
        <w:rPr>
          <w:szCs w:val="28"/>
        </w:rPr>
        <w:t>1.1. Спасательная служба (служба ГО) муниципального образования «Мирный» (далее – спасательная служба) – это нештатное организационно-техническое объединение органов управления, сил и средств гражданской обороны предприятий, учреждений, организаций и их структурных подразделений, обладающих сходным профилем деятельности и способных, независимо от формы собственности и ведомственной принадлежности (подчиненности), к совместному проведению мероприятий по гражданской обороне, всестороннему обеспечению действий аварийно-спасательных формирований и выполнению других неотложных работ при ведении военных действий или вследствие этих действий, а также при ликвидац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. Вид и количество спасательных служб муниципального образования определяется на основании расчета объема и характе</w:t>
        <w:softHyphen/>
        <w:t>ра, выполняемых в соответствии с планом гражданской обороны и защиты населе</w:t>
        <w:softHyphen/>
        <w:t>ния задач, а также наличия соответствующей материально-технической базы для создания служ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По решению главы администрации Мирного могут создаваться спасательные службы (оповещения и связи, охраны общественного порядка, медицинская, энергоснабжения, эксплуатационно-техническая, коммунально-техническая,  газоснабжения,  торговли  и  питания  и  другие),  организация  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>порядок деятельности которых, определяется создающими их органами и организациями в соответствующих положениях о спасательных служба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. Спасательные службы в своей деятельности руководствуются Конституцией Российской Федерации, законодательством Российской Федерации и Архангельской области, нормативно-правовыми актами федеральных органов исполнительной власти, органов исполнительной власти Архангельской области и органов местного самоуправления муниципального образования «Мирный», а также собственными положения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создания спасательных служб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1. Спасательные службы создаются, а начальники спасательных служб утверждаются постановлением администрации Мирного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обеспечения функционирования спасательных служб в них приказами начальников спасательных служб создаются штабы служб, которые могут состоять из отделов, отделений и групп.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каждую спасательную службу разрабатывается  положение  о  службе, в котором отражается организация, состав сил и средств, задачи  и   порядок функционирова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ожение о спасательной службе разрабатывается отделом гражданской защиты МУ «Мирнинская ПАСС» совместно с начальником спасательной службы, согласовывается с руководителем соответствующей спасательной службы Архангельской области и утверждается руководителем гражданской обороны муниципального образования «Мирный».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состав спасательной службы объединяются органы управления, силы и средства гражданской обороны предприятий, учреждений,  организаций (независимо от форм собственности и ведомственной  принадлежности (подчиненности)    и    их    структурных    подразделений    сходного    профиля 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способных к совместному проведению конкретного вида специальных мероприятий гражданской обороны.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уководящий состав спасательной службы разрабатывает необходимые организационно-плановые документы, осуществляет методическое руководство подготовкой органов управления, сил и средств других предприятий, учреждений и организаций, включаемых в соответствующую спасательную службу на подведомственной ей территории.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обеспечения выполнения возложенных задач начальниками спасательных служб создаются нештатные аварийно-спасательные формирования, которые в зависимости от уровня подразделяются на  муниципальные  и объектовы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рганизационно - штатная структура спасательных служб и  включаемых в их состав органов управления и формирований, порядок разработки штатов и табелей, комплектования личным составом, нормы и порядок оснащения техникой и материально-техническими средствами разрабатываются согласно методических рекомендаци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уководство спасательными службам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уководство спасательными службами на территории муниципального образования «Мирный» осуществляется централизованно, при этом начальнику спасательной службы муниципального образования по вопросам выполнения специальных задач подчиняются соответствующие начальники спасательных служб объектов экономики, учреждений и организаций.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щее руководство спасательными службами осуществляет руководитель гражданской обороны муниципального образования. 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посредственное руководство спасательными службами осуществляют начальники этих служб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3.4. Методическое руководство созданием и обеспечением готовности сил и средств гражданской обороны, в том числе и спасательных служб, в муниципальном образовании и организациях, а также контроль в этой области осуществляется отделом гражданской защиты МУ «Мирнинская ПАСС»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Основные мероприятия проводимые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пасательными службами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1 Спасательные службы в зависимости от своего предназнач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учение населения в области гражданской обороны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эвакуация населения, материальных и культурных ценностей в безопасные район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-  предоставление населению убежищ и средств индивидуальной защит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-  проведение мероприятий по световой и другим видам маскировк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борьба с пожарами, возникшими при ведении военных действий или вследствие этих действи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наружение и обозначение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 восстановление и поддержание порядка на территории муниципального образования, пострадавшей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срочное  восстановление  функционирования  необходимых коммунальных служб в военное врем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  срочное захоронение трупов в военное врем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оддержание в постоянной готовности сил и средств гражданской обороны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5. Задачи спасательных служб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дачи спасательных служб определяются положениями о соответствующих службах, планами обеспечения мероприятий гражданской обороны спасательных служб, планом гражданской обороны и защиты населения муниципального образования «Мирный».</w:t>
      </w:r>
    </w:p>
    <w:p>
      <w:pPr>
        <w:pStyle w:val="HTM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бщими задачами для всех спасательных служб являются:</w:t>
      </w:r>
    </w:p>
    <w:p>
      <w:pPr>
        <w:pStyle w:val="HTM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органов управления и формирований спасательной службы к выполнению специальных и других мероприятий гражданской обороны;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специальных мероприятий гражданской обороны в соответствии с профилем службы; 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оддержание взаимодействия с другими спасательными службами, органами управления муниципального звена областной подсистемы РСЧС,     руководителями      предприятий,      организаций      и      учреждений, 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муниципального образования «Мирный», в том числе и с органами военного командования;</w:t>
      </w:r>
    </w:p>
    <w:p>
      <w:pPr>
        <w:pStyle w:val="HTM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йствий НАСФ и других формирований гражданской обороны в ходе проведения аварийно - спасательных и других неотложных работ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Cs w:val="28"/>
        </w:rPr>
        <w:t>- обеспечение защиты личного состава, техники и имущества спасательной служб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HTM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формирований, входящих в состав спасательной службы, организаций и учреждений, привлекаемых для решения задач гражданской обороны, их укомплектованности и обеспеченности.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ециальными задачами спасательных служб, исходя из специфики их деятельности, являются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3.1. Для спасательной службы оповещения и связи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органов управления связью в мирное и военное время;</w:t>
      </w:r>
    </w:p>
    <w:p>
      <w:pPr>
        <w:pStyle w:val="HTM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повещения и обеспечение непрерывного управления силами и средствами ГО;</w:t>
      </w:r>
    </w:p>
    <w:p>
      <w:pPr>
        <w:pStyle w:val="HTM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контроль за эксплуатационно-техническим обслуживанием стационарных средств связи и оповещения, а также поддержание их в постоянной  готовности; </w:t>
      </w:r>
    </w:p>
    <w:p>
      <w:pPr>
        <w:pStyle w:val="HTM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технического обеспечения передачи и приема сигналов оповещения по указаниям соответствующих органов управления по делам ГО и Ч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3.2. Для спасательной службы охраны общественного порядка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учет погибшего населения, рабочих и служащих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3.3. Для медицинской спасательной службы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ланирование и организация медицинских мероприятий гражданской обороны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едицинских средст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 проведение лечебно-эвакуационных мероприяти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 развертывание необходимой лечебной базы в загородной зоне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 оказание населению медицинской пом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>5.3.4. Для спасательной службы энергоснабж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устойчивой работы энергосетей в условиях войн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ликвидация аварий на энергетических сооружениях и сетях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организация работы автономных источников электроэнергии и обеспечения ею действий АСФ при проведении аварийно-спасательных и других неотложных работ в очагах поражения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 определение перечня объектов, подлежащих маскировк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частие в разработке и осуществлении мероприятий по световой маскировке объектов экономики города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3.5. Для эксплуатационно-технической спасательной службы (из-за специфики ее деятельности и базы создания решает задачи, возложенные на следующие спасательные службы: транспорта, автодорожную, снабжения горючими и смазочными материалами, техническую)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осуществление мероприятий по повышению устойчивости работы сооружений и сетей тепло-, водоснабжения и канализации, ликвидация аварий на них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подготовка резерва мобильных средств для транспортировки воды с целью обеспечения пострадавшего населения и действий аварийно-спасательных формировани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выполнение мероприятий по защите источников водоснабж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перевозки материалов для строительства защитных сооружений, рассредоточения и эвакуации населения, подвоза (вывоза) рабочих смен, вывоза в загородную зону материальных ценностей, оборудования, продовольствия и других материальных средст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одвоз сил и средств для проведения аварийно-спасательных и других неотложных работ в очагах поражения, а также эвакуации из них пострадавшего на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е дегазации, дезактивации и дезинфекции зараженных транспортных средст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и осуществление дорожного обеспечения, ремонт и восстановление дорог при проведении мероприятий гражданской обороны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оддержание техники, привлекаемой для нужд гражданской обороны, в исправном состоянии и постоянной готовност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эвакуация поврежденной и неисправной техники с маршрутов и участков работ на место постоянной дислокации или ремонтные предприяти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ремонта техники, вышедшей из строя в ходе выполнения мероприятий гражданской обороны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обеспечения горюче-смазочными материалами автотранспортных и других технических средств, привлекаемых к проведению мероприятий гражданской обороны с использованием для этих целей стационарных и подвижных автозаправочных станц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обеспечения материально-техническими средствами и строительными материалами, необходимыми для выполнения мероприятий по защите населения и объектов экономик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заблаговременное обеспечение пунктов специальной обработки дегазирующими, дезактивирующими и дезинфицирующими веществами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- создание, подготовка и обеспечение готовности сил и средств гражданской обороны для обеспечения мероприятий по срочному захоронению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упов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3.6. Для коммунально-технической спасательной службы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и иных средств для всестороннего обеспечения аварийно-спасательных и других неотложных работ в жилом фонде горо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- осуществление мероприятий по повышению устойчивости работы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нутридомовых инженерных систем (электроснабжения, водоснабжения, водоотведения, газоснабжения, центрального отопления, вентиляции и кондиционирования, лифт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- проведение противопожарных мероприятий в жилом фонде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оказание населению жилищно-коммунальных услуг и выполнение работ по надлежащему содержанию и ремонту общего имущества в многоквартирных домах с целью недопущения чрезвычайных ситу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еревозка (доставка) населению питьевой вод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анитарно-гигиеническая очистка жилых зданий и придомовых территор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оведения аварийно-спасательных и других неотложных работ в очагах поражения, а также эвакуации из них пострадавшего насел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>5.3.7. Для спасательной службы газоснабжения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организация и осуществление аварийно-восстановительных работ на сооружениях и сетях газоснабжения города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- создание и поддержание в состоянии постоянной готовности к использованию по предназначению запасов материально-технических средств для всестороннего обеспечения аварийно-спасательных и других неотложных работ на сооружениях и сетях газоснабжения города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5.3.8. Для спасательной службы торговли и питания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ланирование и организация мероприятий по обеспечению населения продовольственными и непродовольственными товарами, в том числе и по их нормированному снабжению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создание и поддержание в состоянии постоянной готовности к использованию по предназначению запасов продовольственных и иных средст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разработка и осуществление мероприятий по защите запасов продовольствия и промышленных товаров первой необходимост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рганизация закладки запасов продовольствия в убежища и пункты управлени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питанием личного состава формирований, работающего в очагах поражения, а также пострадавших, размещенных в отрядах первой медицинской помощ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беспечение бельем, одеждой и обувью пунктов специальной обработки и отрядов первой медицинской помощи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Управление спасательными службами,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х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6.1. Управление спасательными службами заключается в осуществлении  постоянного руководства со стороны начальника службы и его штаба деятельностью формирований службы, в обеспечении их готовности, в организации взаимодействия между сходными по профилю деятельности предприятиями и организациями, входящими в соответствующую службу, в направлении их усилий на своевременное и успешное выполнение поставленных задач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2. Основой управления спасательными службами являются решения начальников служб и вышестоящих руководителей гражданской обороны, а также планы обеспечения мероприятий гражданской обороны служб.</w:t>
      </w:r>
    </w:p>
    <w:p>
      <w:pPr>
        <w:pStyle w:val="HTM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еспечение службами мероприятий гражданской обороны осуществляется на основе планов спасательных служб соответствующих предприятий, учреждений и организаци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6.4. Планы обеспечения мероприятий гражданской обороны, определяющие    организацию    и    порядок    выполнения    ими   специальных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мероприятий гражданской обороны при приведении их в готовность и в военное время, разрабатываются начальниками спасательных служб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Cs w:val="28"/>
        </w:rPr>
        <w:t>Планы обеспечения мероприятий гражданской обороны спасательных служб подписываются начальниками спасательных служб, согласовываются с начальником МУ «Мирнинская ПАСС» и утверждаются руководителем гражданской обороны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Планы спасательных служб разрабатываются в 3-х экземплярах и находятся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softHyphen/>
        <w:t> в спасательной службе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softHyphen/>
        <w:t> в соответствующей спасательной службе област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softHyphen/>
        <w:t> в отделе гражданской защиты МУ «Мирнинская ПАСС».</w:t>
      </w:r>
    </w:p>
    <w:p>
      <w:pPr>
        <w:pStyle w:val="HTM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рганизация работы штабов спасательных служб, порядок и сроки представления оперативных донесений, организация взаимодействия с другими спасательными службами определяются отделом гражданской защиты МУ «Мирнинская ПАСС».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Для обеспечения устойчивого управления спасательными службами оборудуются пункты управления.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тветственность за готовность спасательных служб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поставленных задач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Cs w:val="28"/>
        </w:rPr>
        <w:t>7.1. Ответственность за готовность органов управления, сил и средств, включаемых в состав спасательных служб, несут начальники служб, а также руководители предприятий, учреждений и организаций, на базе которых создана спасательная служба.</w:t>
      </w:r>
    </w:p>
    <w:p>
      <w:pPr>
        <w:pStyle w:val="HTM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переходе права собственности предприятий, организаций и дальнейшем сохранении профиля их деятельности, обязанности по созданию спасательных служб закрепляются за правопреемником имущественных прав и обязанностей объекта экономики на основе соответствующего договор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Должностные и юридические лица, виновные в невыполнении или недобросовестном выполнении устанавливаемых настоящим Положением и иными нормативными правовыми документами требований к созданию и обеспечению деятельности спасательных служб, несут ответственность в соответствии с действующим законодательств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Порядок комплектования, материально - технического 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го обеспечения спасательных служб 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Комплектование спасательных служб личным составом, оснащение техникой и материально-техническими средствами осуществляются соответствующими руководителями гражданской обороны и начальниками спасательных служб за счет предприятий, учреждений и организаций, на базе которых создаются эти формирования.</w:t>
      </w:r>
    </w:p>
    <w:p>
      <w:pPr>
        <w:pStyle w:val="HTM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беспечение спасательных служб автомобильным транспортом, дорожно-строительной и подъемно-транспортной техникой производится за счет ресурсов, не подлежащих передаче Вооруженным Силам РФ в военное врем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8.3. Финансирование мероприятий по гражданской обороне и защите населения на территории муниципального образования осуществляется в соответствии с законодательством Российской Федерации:</w:t>
      </w:r>
    </w:p>
    <w:p>
      <w:pPr>
        <w:pStyle w:val="Normal"/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мероприятий муниципального уровня по гражданской обороне, защите населения и территорий является расходным обязательством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83" w:firstLine="720"/>
        <w:jc w:val="both"/>
        <w:rPr>
          <w:szCs w:val="28"/>
        </w:rPr>
      </w:pPr>
      <w:r>
        <w:rPr>
          <w:szCs w:val="28"/>
        </w:rPr>
        <w:t>- обеспечение мероприятий по гражданской обороне, проводимых организациями, осуществляется за счет средств организаций.</w:t>
      </w:r>
    </w:p>
    <w:p>
      <w:pPr>
        <w:pStyle w:val="HTM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Основанием для финансирования служб являются планы текущего и перспективного развития спасательных служб и прилагаемые к ним сметы расходов, согласованные с органами местного самоуправления и отделом гражданской   защиты    МУ    «Мирнинская    ПАСС»,    в    пределах    средств, </w:t>
      </w:r>
    </w:p>
    <w:p>
      <w:pPr>
        <w:pStyle w:val="HTM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х органами местного самоуправления, за счет источников, предусмотренных на финансирование гражданской обороны.</w:t>
      </w:r>
      <w:r>
        <w:rPr/>
        <w:t xml:space="preserve">  </w:t>
      </w:r>
    </w:p>
    <w:p>
      <w:pPr>
        <w:pStyle w:val="HTML"/>
        <w:spacing w:lineRule="auto" w:line="360" w:before="0" w:after="120"/>
        <w:jc w:val="both"/>
        <w:rPr/>
      </w:pPr>
      <w:r>
        <w:rPr/>
      </w:r>
    </w:p>
    <w:p>
      <w:pPr>
        <w:pStyle w:val="HTML"/>
        <w:spacing w:lineRule="auto" w:line="360" w:before="0" w:after="120"/>
        <w:jc w:val="both"/>
        <w:rPr/>
      </w:pPr>
      <w:r>
        <w:rPr/>
      </w:r>
    </w:p>
    <w:p>
      <w:pPr>
        <w:pStyle w:val="HTML"/>
        <w:spacing w:lineRule="auto" w:line="360" w:before="0" w:after="120"/>
        <w:jc w:val="center"/>
        <w:rPr/>
      </w:pPr>
      <w:r>
        <w:rPr/>
        <w:t>____________________________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8:00Z</dcterms:created>
  <dc:creator>Мерия</dc:creator>
  <dc:description/>
  <cp:keywords/>
  <dc:language>en-US</dc:language>
  <cp:lastModifiedBy>User</cp:lastModifiedBy>
  <cp:lastPrinted>2004-01-01T03:17:00Z</cp:lastPrinted>
  <dcterms:modified xsi:type="dcterms:W3CDTF">2011-03-11T06:38:00Z</dcterms:modified>
  <cp:revision>2</cp:revision>
  <dc:subject/>
  <dc:title>                         МУНИЦИПАЛИТЕТ  </dc:title>
</cp:coreProperties>
</file>