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4320" w:hanging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Приложение № 1</w:t>
      </w:r>
    </w:p>
    <w:p>
      <w:pPr>
        <w:pStyle w:val="Heading2"/>
        <w:ind w:left="4320" w:hanging="0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к постановлению администрации Мирного</w:t>
      </w:r>
    </w:p>
    <w:p>
      <w:pPr>
        <w:pStyle w:val="Normal"/>
        <w:ind w:left="432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от «28» февраля 2011 г. № 34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РОГРАМ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ского праздника «Проводы зим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Время проведения: </w:t>
      </w:r>
      <w:r>
        <w:rPr>
          <w:bCs/>
          <w:sz w:val="27"/>
          <w:szCs w:val="27"/>
        </w:rPr>
        <w:t>6 марта 2011 года с 10.00 до 18.00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о проведения: </w:t>
      </w:r>
      <w:r>
        <w:rPr>
          <w:sz w:val="27"/>
          <w:szCs w:val="27"/>
        </w:rPr>
        <w:t>территория, прилегающая к памятнику В.И. Ленину и парковая зона от улицы Гагарина до улицы Мира.</w:t>
      </w:r>
    </w:p>
    <w:p>
      <w:pPr>
        <w:pStyle w:val="Heading2"/>
        <w:jc w:val="both"/>
        <w:rPr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 xml:space="preserve">Организаторы: </w:t>
      </w:r>
      <w:r>
        <w:rPr>
          <w:b w:val="false"/>
          <w:bCs w:val="false"/>
          <w:sz w:val="27"/>
          <w:szCs w:val="27"/>
        </w:rPr>
        <w:t>«Управление социальной политики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</w:t>
      </w:r>
      <w:r>
        <w:rPr>
          <w:bCs/>
          <w:sz w:val="27"/>
          <w:szCs w:val="27"/>
        </w:rPr>
        <w:t>ФГУ «123-й Дом офицеров (гарнизона)» Минобороны РФ (по согласованию)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Количество участников: </w:t>
      </w:r>
      <w:r>
        <w:rPr/>
        <w:t>до 1000 человек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0"/>
        <w:gridCol w:w="1740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ка, оформление сцены и декораци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.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вешивание призов на аттракцион «Ледяной столб»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з товаров, продуктов, оборудования для проведения мероприятий и торговли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крытие движения по улице Ленина от улицы Пушкина до улицы. Чайковск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0 - 15.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здничная концертная программ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0-15.00</w:t>
            </w:r>
          </w:p>
        </w:tc>
      </w:tr>
      <w:tr>
        <w:trPr>
          <w:trHeight w:val="18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готовка и организация работы спортивных и игровых точек, аттракционов и конкурсов: «Баскетбол – снайпер», перетягивание каната,  «Забей гол в ворота», «Силачи» (состязание с гирями), «Накинь хомут», «Переулок меткого стрелка», «Мгновенная шуточная лотерея», ходьба на ходулях «Кто быстрее?», «Колобок», «Снежный тир», «Бой мешками на бревне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0 – 14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«Блинной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0-13.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жигание чучела «Маслениц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совый забег на лыжах «Масляная лыжн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0-13.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учение призов победителям аттракциона «Ледяной столб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0- 14.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ростовых куко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0-15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ание на лошадях и снегоход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0-18.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snapToGrid w:val="false"/>
              <w:ind w:left="720" w:hanging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 торговых точек (шашлыки, попкорн, напитки, выпечка, шары, сувениры и др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0-18.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7"/>
          <w:szCs w:val="27"/>
        </w:rPr>
        <w:t>Ответственный за общее руководство городским праздником, обеспечение безопасности при его проведении от администрации Мирного</w:t>
      </w:r>
      <w:r>
        <w:rPr>
          <w:bCs/>
          <w:sz w:val="27"/>
          <w:szCs w:val="27"/>
        </w:rPr>
        <w:t xml:space="preserve"> заместитель начальника  муниципального учреждения «Управление социальной политики и здравоохранения администрации Мирного» Ткачук В.А., его заместитель - главный специалист отдела культуры и спорта Селеменев В.З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4"/>
        <w:spacing w:before="0" w:after="0"/>
        <w:ind w:left="10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2</w:t>
      </w:r>
    </w:p>
    <w:p>
      <w:pPr>
        <w:pStyle w:val="Heading2"/>
        <w:ind w:left="102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постановлению администрации Мирного</w:t>
      </w:r>
    </w:p>
    <w:p>
      <w:pPr>
        <w:pStyle w:val="Normal"/>
        <w:ind w:left="10260" w:hanging="0"/>
        <w:rPr>
          <w:b/>
          <w:b/>
          <w:bCs/>
        </w:rPr>
      </w:pPr>
      <w:r>
        <w:rPr/>
        <w:t>от «28» февраля 2011 г. № 34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городского праздника «Проводы зимы» 06 марта 2011 г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8001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«Масляная лыжн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3.7pt;width:62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«Масляная лыжн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6700</wp:posOffset>
                </wp:positionH>
                <wp:positionV relativeFrom="paragraph">
                  <wp:posOffset>684530</wp:posOffset>
                </wp:positionV>
                <wp:extent cx="2132965" cy="86106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86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ание на «Буран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53.9pt;width:167.9pt;height:6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О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ание на «Буране»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43570</wp:posOffset>
                </wp:positionH>
                <wp:positionV relativeFrom="paragraph">
                  <wp:posOffset>1150620</wp:posOffset>
                </wp:positionV>
                <wp:extent cx="1573530" cy="45783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3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жит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9.1pt;margin-top:90.55pt;width:123.8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житие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705215" cy="52584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5160" cy="5258520"/>
                          <a:chOff x="0" y="0"/>
                          <a:chExt cx="8705160" cy="525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344160"/>
                            <a:ext cx="870444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2680" y="8002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600200"/>
                            <a:ext cx="57142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Чучело Зи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ая площад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«Ледяной стол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для аттракционов, соревнований, конкур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2900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29000"/>
                            <a:ext cx="1637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ИННА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342900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ы, сувениры, промтова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43000"/>
                            <a:ext cx="837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429000"/>
                            <a:ext cx="6091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ы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91440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пкорн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914400"/>
                            <a:ext cx="1066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датская кух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7840" y="85716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шлыки, торговые точк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44160"/>
                            <a:ext cx="1066320" cy="142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ние на лошад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829520"/>
                            <a:ext cx="151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2240"/>
                            <a:ext cx="151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640"/>
                            <a:ext cx="151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440"/>
                            <a:ext cx="151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43920"/>
                            <a:ext cx="151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315240"/>
                            <a:ext cx="151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58320"/>
                            <a:ext cx="151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3658320"/>
                            <a:ext cx="151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7280" y="8002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913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рби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0120" y="1384920"/>
                            <a:ext cx="1573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 Чайковского,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2867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4864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772080"/>
                            <a:ext cx="5600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15520"/>
                            <a:ext cx="1256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сорные ба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37720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543480"/>
                            <a:ext cx="113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801320"/>
                            <a:ext cx="129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6pt;margin-top:27.1pt;width:711.45pt;height:386.95pt" coordorigin="-520,542" coordsize="14229,7739">
                <v:rect id="shape_0" stroked="f" o:allowincell="f" style="position:absolute;left:1;top:542;width:13707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839;top:1260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39;top:2520;width:899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Чучело Зи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ая площад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«Ледяной столб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для аттракционов, соревнований, конкур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5400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400;width:25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ИННА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5400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ы, сувениры, промтова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800;width:1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5400;width:958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ы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440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пкорн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440;width:16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датская кух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;top:1350;width:341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шлыки, торговые 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80;top:542;width:1678;height:22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ние на лошад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980;top:2881;width:23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white" stroked="t" o:allowincell="f" style="position:absolute;left:1980;top:3421;width:23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white" stroked="t" o:allowincell="f" style="position:absolute;left:2880;top:1261;width:23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white" stroked="t" o:allowincell="f" style="position:absolute;left:2880;top:2341;width:23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white" stroked="t" o:allowincell="f" style="position:absolute;left:1980;top:4321;width:23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white" stroked="t" o:allowincell="f" style="position:absolute;left:1980;top:5221;width:23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white" stroked="t" o:allowincell="f" style="position:absolute;left:3420;top:5761;width:23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white" stroked="t" o:allowincell="f" style="position:absolute;left:11520;top:5761;width:23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shape id="shape_0" fillcolor="white" stroked="t" o:allowincell="f" style="position:absolute;left:10799;top:126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м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1079;width:14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рбита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520;top:2181;width:2477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 Чайковского,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oval id="shape_0" fillcolor="white" stroked="t" o:allowincell="f" style="position:absolute;left:9540;top:3601;width:358;height:35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oval>
                <v:oval id="shape_0" fillcolor="white" stroked="t" o:allowincell="f" style="position:absolute;left:8640;top:2341;width:178;height:17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oval>
                <v:line id="shape_0" from="2520,5940" to="11338,66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;top:6481;width:19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сорные б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5940" to="3238,64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80" to="1978,64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7561" to="8518,7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1825</wp:posOffset>
                </wp:positionH>
                <wp:positionV relativeFrom="paragraph">
                  <wp:posOffset>1596390</wp:posOffset>
                </wp:positionV>
                <wp:extent cx="1751965" cy="488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азмещение машин скорой помощи и спас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38.45pt;mso-wrap-distance-left:9.05pt;mso-wrap-distance-right:9.05pt;mso-wrap-distance-top:0pt;mso-wrap-distance-bottom:0pt;margin-top:125.7pt;mso-position-vertical-relative:text;margin-left:5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Размещение машин скорой помощи и спас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ctorian LET">
    <w:charset w:val="00"/>
    <w:family w:val="auto"/>
    <w:pitch w:val="variable"/>
  </w:font>
  <w:font w:name="Marlett">
    <w:charset w:val="02"/>
    <w:family w:val="auto"/>
    <w:pitch w:val="variable"/>
  </w:font>
  <w:font w:name="Zurich Ex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ictorian LET" w:hAnsi="Victorian LET" w:cs="Victorian LE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ictorian LET" w:hAnsi="Victorian LET" w:cs="Victorian LE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Zurich Ex BT;Arial" w:hAnsi="Zurich Ex BT;Arial" w:cs="Zurich Ex BT;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Victorian LET" w:hAnsi="Victorian LET" w:cs="Victorian LET"/>
    </w:rPr>
  </w:style>
  <w:style w:type="character" w:styleId="WW8Num12z1">
    <w:name w:val="WW8Num12z1"/>
    <w:qFormat/>
    <w:rPr>
      <w:rFonts w:ascii="Zurich Ex BT;Arial" w:hAnsi="Zurich Ex BT;Arial" w:cs="Zurich Ex BT;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11">
    <w:name w:val="Стиль11"/>
    <w:basedOn w:val="Style9"/>
    <w:qFormat/>
    <w:pPr/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52:00Z</dcterms:created>
  <dc:creator>ОПО</dc:creator>
  <dc:description/>
  <cp:keywords/>
  <dc:language>en-US</dc:language>
  <cp:lastModifiedBy>User</cp:lastModifiedBy>
  <cp:lastPrinted>2011-02-25T11:27:00Z</cp:lastPrinted>
  <dcterms:modified xsi:type="dcterms:W3CDTF">2011-03-02T05:52:00Z</dcterms:modified>
  <cp:revision>2</cp:revision>
  <dc:subject/>
  <dc:title>АДМИНИСТРАЦИЯ МИРНОГО</dc:title>
</cp:coreProperties>
</file>