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   админист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ирного       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18 января 2011 г.   № 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оциальной поддержки отдельным категор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  Мир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устанавливает правовые и организационные основы предоставления социальной поддержки  отдельным категориям  населения Мирног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стоящий Порядок  разработан с целью реализации положений муниципальной долгосрочной целевой программы «Социальная  поддержка отдельных  категорий  населения  Мирного на 2011 - 2013 годы»                 (далее - Программа) и определяет правила и условия  оказания социальной помощ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социальной поддержки</w:t>
      </w:r>
    </w:p>
    <w:p>
      <w:pPr>
        <w:pStyle w:val="ConsPlusNormal"/>
        <w:widowControl/>
        <w:ind w:left="4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оддержка отдельных категорий населения оказывается в вид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териальной помощи в денежной или натураль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латы социальных услуг, оказываемых гражданам пожилого возраста и инвалидам по г. Мирному ГУ «Плесецкий комплексный центр социального обслуживания» (далее – ГУ «Плесецкий КЦСО»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я публичных акций и мероприятий социальн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и социальной поддержки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социальной поддержки  имеют следующие категории населения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ераны Великой Отечественной войны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емьи и одиноко проживающие граждане, признанные малоимущими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детные семьи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динокие матери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емьи социального риска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валиды, семьи (одиноко проживающие граждане), имеющие на иждивении детей-инвалидов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екуны и попечители детей сирот и несовершеннолетних детей, оставшихся без попечения родите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 неработающие  пенсионеры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иные граждане, признанные  нуждающимися в социальной поддер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 Порядок оказания социальн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циальная поддержка   отдельных категорий населения  оказывается главой   администрации Мирного на основании решения Комиссии по оказанию социальной поддержки отдельным категориям населения (далее - Комисс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оциальная поддержка отдельных категорий населения включает в себя: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организацию бесплатного пит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о нуждающихся одиноких пенсионеров и граждан, попавших в трудную жизненную ситуац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частичную компенсацию дорогостоящего лечения неработающим пенсионерам в возрасте (женщины 50 лет и старше, мужчины 55 лет и старше), инвалидам I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 и неработающим инвалида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, семьям, имеющим детей-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казание материальной помощи в денежной форме малоимущим семьям, малообеспеченным пенсионерам, гражданам, оказавшимся в трудной жизненной ситу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лата летнего оздоровительного отдыха  детей из малоимущих семе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здравление с Днем рождения ветеранов Великой Отечественной войн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обретение комплекта необходимых принадлежностей для новорожден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обретение одежды, обуви, комплектов школьных принадлежностей, организация горячих обедов для детей  из неблагополучных семе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ыплаты единовременной  материальной помощи к праздничным и памятным датам; 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культурно-массовых, праздничных и совместных с  организациями города мероприятий социального характер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лата расходов ГУ «Плесецкий комплексный центр социального обслуживания» на выполнение нестационарных и разовых социально – бытовых услуг гражданам пожилого возраста и инвали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 Социальная поддержка в виде бесплатного питания особо нуждающихся одиноких пенсионеров и граждан, попавших в трудную жизненную ситуацию, оказывается на основании письменного заявления гражданина (приложение № 1), предоставляемого в отдел социальной поддержки «Управления социальной политики» с приложением следующих документов: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а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рудовой книжки (для неработающих членов семь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правки о доходах всех членов семьи за последние три месяца или свидетельства о признании граждан малоимущими (при наличии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z w:val="28"/>
          <w:szCs w:val="28"/>
        </w:rPr>
        <w:t>справки о составе семь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 случае обращения общественных организаций, учреждений города с ходатайствами о  социальной поддержке в виде предоставления бесплатного питания особо нуждающихся одиноких пенсионеров, граждан, оказавшихся в трудной жизненной ситуации, рассмотрение ходатайств может быть осуществлено по решению Комиссии без предоставления выше указанных документ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есплатного питания особо нуждающихся одиноких пенсионеров и граждан,  попавших в трудную жизненную ситуацию, будет осуществляться на предприятиях общественного питания муниципального образования «Мирный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 (по заявлениям граждан или ходатайству общественных организаций) данная услуга может заменяться продовольственным наб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 Социальная поддержка в виде частичной компенсации дорогостоящего лечения неработающим пенсионерам (в возрасте женщины 50 лет и старше, мужчины 55 лет и старше), 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неработающим инвалид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,  семьям, имеющим детей-инвалидов, оказывается на основании письменного заявления гражданина (приложение № 1), предоставляемого в отдел социальной поддержки «Управления социальной политики» с приложением следующих документов: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а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рудовой книжки (для неработающих членов семь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правки о доходах всех членов семьи за последние три месяца или свидетельства о признании граждан малоимущими (при наличии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справки о составе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правки о группе инвалид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серокопии направления врача на консультацию в лечебное  учреждение</w:t>
      </w:r>
      <w:r>
        <w:rPr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при наличии) и документов, подтверждающих пребывание в лечебном учреждении (выписной эпикриз, справки и т. д.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квитанций, чеков, счетов и других документов,  подтверждающих расходы заявителя</w:t>
      </w:r>
      <w:r>
        <w:rPr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анковских реквизитов лицевого счета заявител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Частичная компенсация дорогостоящего лечения оказывается один раз в течение года, в исключительных случаях по решению Комиссии не более двух раз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 Социальная поддержка в виде материальной помощи малоимущим семьям, малообеспеченным пенсионерам, гражданам, оказавшимся в трудной жизненной ситуации, оказывается на основании письменного заявления гражданина (приложение № 1), предоставляемого в отдел социальной поддержки «Управления социальной политики» с приложением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а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рудовой книжки (для неработающих членов семь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правки о доходах всех членов семьи за последние три месяца или свидетельства о признании граждан малоимущими (при наличии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равки о составе семь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банковских реквизитов лицевого счета заявител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казания материальной помощи малоимущим семьям, малообеспеченным пенсионерам, гражданам, оказавшимся в трудной жизненной ситуации может являться ходатайства общественных организаций, учреждений, предприят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 Социальная поддержка в виде оплаты летнего оздоровительного отдыха детям из малоимущих семей, оказывается на основании письменного заявления гражданина (приложение № 1), предоставляемого в отдел социальной поддержки «Управления социальной политики» с приложением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аспорта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идетельства о признании граждан малоиму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расходов, связанных с организацией проезда детей к месту отдыха и обратно (включая проезд автотранспортом до железнодорожной станции), питания в пути, приобретение постельных принадлежностей финансируется в пределах  объемов, утвержденных в Программе на оплату оздоровительного отдыха детей из малоимущих сем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 Социальная поддержка в виде приобретения принадлежностей для новорожденных многодетных матерей,  малообеспеченных: несовершеннолетних и одиноких матерей оказывается на основании письменного заявления гражданина (приложение №1), предоставляемого в отдел социальной поддержки «Управления социальной политики» с приложением пакета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аспорта, свидетельства о рождении ребенка и удостоверения многодетной семьи (для многодетных матер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аспорта, свидетельства о рождении ребенка, свидетельства о признании граждан малоимущими или справки о доходах за 3 последних месяца, предшествующих месяцу обращения, для всех членов семьи (для несовершеннолетних матер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аспорта, свидетельства о рождении ребенка, свидетельства о признании граждан малоимущими или справки о доходах за 3 последних месяца, предшествующих месяцу обращения и документ, подтверждающий статус одинокой матери  (для одиноких матерей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 социальной поддержки «Управления социальной политики» осуществляет вручение принадлежностей для новорожденного по ведом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Приобретение одежды, обуви, комплектов школьных принадлежностей, организация горячих обедов для детей из неблагополучных семей осуществляется по ходатайству территориальной комиссии по делам несовершеннолетних и защите их прав муниципального образования «Мирный» или органа опеки и попечительства по решению Комисс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 Социальная поддержка в виде предоставления предметов первой необходимости может оказываться в натуральном виде (продукты питания, обувь, одежда, медикаменты и другие предметы) или в денежной форме в размере стоимости данных предметов. </w:t>
      </w:r>
    </w:p>
    <w:p>
      <w:pPr>
        <w:pStyle w:val="Normal"/>
        <w:ind w:firstLine="709"/>
        <w:jc w:val="both"/>
        <w:rPr/>
      </w:pPr>
      <w:r>
        <w:rPr>
          <w:sz w:val="28"/>
        </w:rPr>
        <w:t>4.9. </w:t>
      </w:r>
      <w:r>
        <w:rPr>
          <w:sz w:val="28"/>
          <w:szCs w:val="28"/>
        </w:rPr>
        <w:t>Специалисты отдела социальной поддержки проверяют соответствие документов установленным требованиям, при необходимости имеют право запросить от заявителя дополнительные документы или провести проверку предоставленных заявителем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 Срок рассмотрения документов и принятия решения Комиссией не должен превышать 30 календарных дней со дня обращения заявителя, в исключительных случаях, срок рассмотрения может быть продлен на 3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явления о дополнительной социальной поддержке сообщается заявителю в устной или письменной форме в 5-дневный срок со дня подписания постановления об оказании социальн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1.  Выплаты производятся на основании списков, предоставленных  ГУ «Отделение социальной защиты населения по г. Мирном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Выплата материальной помощи в денежной форме может производ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отделениях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числением на расчетные счета заявителей, открытых в кредитной организации (или по желанию заявителя на расчетный счет другого лица, указанного в заявлен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через отдел социальной поддержки «Управления социальной политики» по ведомости с предъявлением паспорта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расходов, связанных с выплатой материальной помощи в отделениях связи и зачислением  кредитными организациями на расчетные счета получателей, финансируется за счет средств  Программы.</w:t>
      </w:r>
      <w:r>
        <w:rPr/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3. Проведение культурно-массовых и праздничных мероприятий, социального характера  осуществляется в соответств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с планом мероприяти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 xml:space="preserve">сметой расходов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мероприятий осуществляется на основании ходатайств от руководителей учреждений, предприятий и общественных организаций города с приложением плана проведения мероприятия и сметой расход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4. Оплата расходов ГУ «Плесецкий КЦСО» на выполнение нестационарных и разовых социально – бытовых услуг гражданам пожилого возраста и инвалидам осуществляется в соответствии с договором, заключенным «Управлением социальной политики» и  ГУ «Плесецкий КЦСО»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комиссии по оказанию социальной поддержки отдельных категорий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1. Расходование средств   на   социальную  поддержку производится 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и решения Комиссии, которое оформляется протоко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Состав Комиссии утверждается постановлением администрации Мирного и состоит из председателя Комиссии, заместителя председателя Комиссии, секретаря и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В состав Комиссии входят представители администрации Мирного, МУ «Отдел образования администрации Мирного», городского Совета   депутатов   Мирного,   ГУ – Отдела  Пенсионного  фонда   РФ   в г. Мирном,  ГУ «Отделение социальной защиты населения по г. Мирному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я Комиссии проводятся по мере необходимости, но не реже двух раз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В полномочия Комиссии вход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смотрение  заявлений граждан, ходатайств организаций,  предприятий, учреждений, смет расходов на проведение социа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пределение объективности обращения граждан за социальной поддержкой, степени их нуждаем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шение о предоставлении либо отказе в предоставлении социальн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вида, размера социальн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главе администрации Мирного документов о назначении или отказе гражданину в оказании дополнительной социальной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оциальной поддержки определяется с учетом состава и доходов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социальной поддержки является предоставление заявителем неполных или недостоверных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и Комиссии единовременные (разовые) денежные выплаты могут назначаться и в иных случа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и контроль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 «Управление социальной политики» обеспечивает Порядок представления социальной поддержки  населению муниципального образования «Мирный» в соответствии с утвержденными объемами финансирования и обеспечивает контроль над целевым использованием выделенных средств. 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>Ежеквартально предоставляет в муниципальное учреждение «Финансово-экономическое управление администрации Мирного» информацию о выполненных мероприятиях и  использовании бюджетных средств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 «Управление  социальной политики» по итогам  года готовит информацию о ходе реализации муниципальной долгосрочной целевой программы  «Социальная поддержка отдельных категорий  населения Мирного на 2011-2013 годы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8430</wp:posOffset>
                </wp:positionH>
                <wp:positionV relativeFrom="paragraph">
                  <wp:posOffset>-916940</wp:posOffset>
                </wp:positionV>
                <wp:extent cx="3352800" cy="738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73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к Порядку  предоставления социальной поддержки  отдельным  категориям на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58.15pt;mso-wrap-distance-left:9.05pt;mso-wrap-distance-right:9.05pt;mso-wrap-distance-top:0pt;mso-wrap-distance-bottom:0pt;margin-top:-72.2pt;mso-position-vertical-relative:text;margin-left:2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/>
                      </w:pPr>
                      <w:r>
                        <w:rPr>
                          <w:i/>
                        </w:rPr>
                        <w:t>к Порядку  предоставления социальной поддержки  отдельным  категориям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2230</wp:posOffset>
                </wp:positionH>
                <wp:positionV relativeFrom="paragraph">
                  <wp:posOffset>-55245</wp:posOffset>
                </wp:positionV>
                <wp:extent cx="3352800" cy="3608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60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ачальнику   «Управления   социальной политики» 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оживающего(ей) по адресу:164170, Мирный, ул._______________________, д.____ , кв. 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елефон: 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едения о себе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о работы, инвалид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аспорт серия ________ №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кем и когда  выдан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84.1pt;mso-wrap-distance-left:9.05pt;mso-wrap-distance-right:9.05pt;mso-wrap-distance-top:0pt;mso-wrap-distance-bottom:0pt;margin-top:-4.35pt;mso-position-vertical-relative:text;margin-left:2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Начальнику   «Управления   социальной политики» 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фамилия, имя, отчеств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роживающего(ей) по адресу:164170, Мирный, ул._______________________, д.____ , кв. 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телефон: 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Сведения о себе 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___(</w:t>
                      </w:r>
                      <w:r>
                        <w:rPr>
                          <w:sz w:val="20"/>
                          <w:szCs w:val="20"/>
                        </w:rPr>
                        <w:t>место работы, инвалидность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аспорт серия ________ №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кем и когда  выд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300"/>
        <w:rPr>
          <w:lang w:val="en-US" w:eastAsia="en-US"/>
        </w:rPr>
      </w:pPr>
      <w:r>
        <w:rPr>
          <w:lang w:val="en-US" w:eastAsia="en-US"/>
        </w:rPr>
        <w:t>УТВЕРЖДЕН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</w:t>
      </w:r>
      <w:r>
        <w:rPr>
          <w:lang w:val="en-US" w:eastAsia="en-US"/>
        </w:rPr>
        <w:t>постановлением администрации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</w:t>
      </w:r>
      <w:r>
        <w:rPr>
          <w:lang w:val="en-US" w:eastAsia="en-US"/>
        </w:rPr>
        <w:t>Мирног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</w:t>
      </w:r>
      <w:r>
        <w:rPr>
          <w:lang w:val="en-US" w:eastAsia="en-US"/>
        </w:rPr>
        <w:t>от «18» января 2011 г. № 3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 по оказанию социальной поддержки отдельным категориям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едседатель: </w:t>
      </w:r>
      <w:r>
        <w:rPr>
          <w:sz w:val="28"/>
          <w:szCs w:val="28"/>
        </w:rPr>
        <w:t>Мельников С.Н. – заместитель главы администрации Мирного – начальник муниципального учреждения  «Управление социальной политики и здравоохранения администрации Мирного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меститель председателя:</w:t>
      </w:r>
      <w:r>
        <w:rPr>
          <w:sz w:val="28"/>
          <w:szCs w:val="28"/>
        </w:rPr>
        <w:t xml:space="preserve"> Шлыков С.К. – начальник отдела социальной поддерж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екретарь комиссии: </w:t>
      </w:r>
      <w:r>
        <w:rPr>
          <w:sz w:val="28"/>
          <w:szCs w:val="28"/>
        </w:rPr>
        <w:t>Чулкова К.А. – специалист 1-й категории отдела социальной поддерж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тапова А.Ю. – ведущий специалист отдела социальной поддержк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линина Н.К. – ведущий специалист  муниципального учреждения «Отдел образования администрации Мирного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едоренко С.В. – депутат городского Совета депутатов Мирн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икипанчук Н.Н. – начальник ГУ – отдела Пенсионного фонда РФ  в г. Мир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востова Н.П. – начальник ГУ «Отделение социальной защиты населения по г. Мирном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jc w:val="center"/>
      <w:outlineLvl w:val="6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9:00Z</dcterms:created>
  <dc:creator>KUMI</dc:creator>
  <dc:description/>
  <cp:keywords/>
  <dc:language>en-US</dc:language>
  <cp:lastModifiedBy>User</cp:lastModifiedBy>
  <cp:lastPrinted>2011-01-18T15:12:00Z</cp:lastPrinted>
  <dcterms:modified xsi:type="dcterms:W3CDTF">2011-01-19T13:39:00Z</dcterms:modified>
  <cp:revision>2</cp:revision>
  <dc:subject/>
  <dc:title>МЭР МИРНОГО</dc:title>
</cp:coreProperties>
</file>