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40" w:type="dxa"/>
        <w:jc w:val="left"/>
        <w:tblInd w:w="4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/>
            <w:vAlign w:val="center"/>
          </w:tcPr>
          <w:p>
            <w:pPr>
              <w:pStyle w:val="Normal"/>
              <w:ind w:left="1872" w:hanging="18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имерному Положению о системе оплаты труда работников муниципальных учреждений здравоохранения, подведомственных муниципальному учреждению «Управление социальной политики и здравоохранения администрации Мирного», утвержденному постановлением администрации Мирного от 29 декабря 2010 г. № 2792 в редакции постановления администрации Мирного от               «18» февраля 2011 г. № 274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ЗОВЫЕ ОКЛА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ональной квалификационной группы должносте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ических работник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1800"/>
        <w:gridCol w:w="2340"/>
      </w:tblGrid>
      <w:tr>
        <w:trPr>
          <w:trHeight w:val="840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размер оклада</w:t>
              <w:br/>
              <w:t xml:space="preserve">(рублей)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   </w:t>
              <w:br/>
              <w:t xml:space="preserve">повышающего </w:t>
              <w:br/>
              <w:t xml:space="preserve">коэффициента </w:t>
              <w:br/>
              <w:t xml:space="preserve">к базовому окладу по </w:t>
              <w:br/>
              <w:t xml:space="preserve">занимаемой  </w:t>
              <w:br/>
              <w:t xml:space="preserve">должности  </w:t>
            </w:r>
          </w:p>
        </w:tc>
      </w:tr>
      <w:tr>
        <w:trPr>
          <w:trHeight w:val="240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работников учебно-вспомогательного персонала второго уров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: помощник воспитател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</w:tr>
      <w:tr>
        <w:trPr>
          <w:trHeight w:val="240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и педагогических работников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:                  </w:t>
              <w:br/>
              <w:t>инструктор по труду; инструктор по физической</w:t>
              <w:br/>
              <w:t xml:space="preserve">культуре, музыкальный руководитель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</w:tr>
      <w:tr>
        <w:trPr>
          <w:trHeight w:val="600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:                  </w:t>
              <w:br/>
              <w:t xml:space="preserve">инструктор-методист; педагог дополнительного </w:t>
              <w:br/>
              <w:t xml:space="preserve">образования; педагог-организатор; социальный </w:t>
              <w:br/>
              <w:t xml:space="preserve">педагог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</w:t>
            </w:r>
          </w:p>
        </w:tc>
      </w:tr>
      <w:tr>
        <w:trPr>
          <w:trHeight w:val="600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лификационный уровень:                  </w:t>
              <w:br/>
              <w:t xml:space="preserve">воспитатель; методист; педагог-психолог;     </w:t>
              <w:br/>
              <w:t xml:space="preserve">старший инструктор-методист; старший педагог </w:t>
              <w:br/>
              <w:t xml:space="preserve">дополнительного образования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</w:t>
            </w:r>
          </w:p>
        </w:tc>
      </w:tr>
      <w:tr>
        <w:trPr>
          <w:trHeight w:val="600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валификационный уровень:                  </w:t>
              <w:br/>
              <w:t xml:space="preserve">преподаватель; старший воспитатель; старший методист;       </w:t>
              <w:br/>
              <w:t xml:space="preserve">учитель; учитель-дефектолог; учитель-логопед </w:t>
              <w:br/>
              <w:t xml:space="preserve">(логопед)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0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есение должностей работников образования к соответствующим профессиональным квалификационным группам производится на основании приказа Минздравсоцразвития РФ от 05.05.2008 N 216н "Об утверждении профессиональных квалификационных групп должностей работников образования"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5954" w:type="dxa"/>
        <w:jc w:val="left"/>
        <w:tblInd w:w="4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/>
        <w:tc>
          <w:tcPr>
            <w:tcW w:w="5954" w:type="dxa"/>
            <w:tcBorders/>
            <w:vAlign w:val="center"/>
          </w:tcPr>
          <w:p>
            <w:pPr>
              <w:pStyle w:val="Normal"/>
              <w:ind w:left="1872" w:hanging="18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1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имерному Положению о системе оплаты труда работников муниципальных учреждений здравоохранения, подведомственных муниципальному учреждению «Управление социальной политики и здравоохранения администрации Мирного», утвержденному постановлением администрации Мирного от 29 декабря 2010 г. № 2792 в редакции постановления администрации Мирного от               «18» февраля 2011 г. № 274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АЗОВЫЕ ОКЛАДЫ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ональных квалификационных групп должностей работников культуры, искусства и кинематографи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0"/>
        <w:gridCol w:w="1890"/>
        <w:gridCol w:w="2070"/>
      </w:tblGrid>
      <w:tr>
        <w:trPr>
          <w:trHeight w:val="840" w:hRule="atLeast"/>
          <w:cantSplit w:val="true"/>
        </w:trPr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специалистов, отнесенные к квалификационным уровням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базового оклада</w:t>
              <w:br/>
              <w:t xml:space="preserve">(рублей)  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   </w:t>
              <w:br/>
              <w:t xml:space="preserve">повышающего </w:t>
              <w:br/>
              <w:t xml:space="preserve">коэффициента </w:t>
              <w:br/>
              <w:t xml:space="preserve">к базовому окладу по </w:t>
              <w:br/>
              <w:t xml:space="preserve">занимаемой  </w:t>
              <w:br/>
              <w:t xml:space="preserve">должности  </w:t>
            </w:r>
          </w:p>
        </w:tc>
      </w:tr>
      <w:tr>
        <w:trPr>
          <w:trHeight w:val="360" w:hRule="atLeast"/>
          <w:cantSplit w:val="true"/>
        </w:trPr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лжности работников культуры, искусства и кинематографии среднего звен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Культорганизатор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60" w:hRule="atLeast"/>
          <w:cantSplit w:val="true"/>
        </w:trPr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Должности работников культуры, указанные в п.п. 1.1, по которым устанавливается вторая внутридолжностная категор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</w:t>
            </w:r>
          </w:p>
        </w:tc>
      </w:tr>
      <w:tr>
        <w:trPr>
          <w:trHeight w:val="360" w:hRule="atLeast"/>
          <w:cantSplit w:val="true"/>
        </w:trPr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Должности работников культуры, указанные в п.п. 1.1, по которым устанавливается первая внутридолжностная категор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</w:t>
            </w:r>
          </w:p>
        </w:tc>
      </w:tr>
      <w:tr>
        <w:trPr>
          <w:trHeight w:val="360" w:hRule="atLeast"/>
          <w:cantSplit w:val="true"/>
        </w:trPr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Должности работников культуры, искусства и кинематографии ведущего звена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9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Библиотекар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60" w:hRule="atLeast"/>
          <w:cantSplit w:val="true"/>
        </w:trPr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Должности работников культуры, указанные в п.п. 2.1, по которым устанавливается вторая внутридолжностная категор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</w:t>
            </w:r>
          </w:p>
        </w:tc>
      </w:tr>
      <w:tr>
        <w:trPr>
          <w:trHeight w:val="360" w:hRule="atLeast"/>
          <w:cantSplit w:val="true"/>
        </w:trPr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Должности работников культуры, указанные в п.п. 2.1., по которым устанавливается первая внутридолжностная категор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тнесение должностей работников культуры к соответствующим профессиональным квалификационным группам производится на основании приказа Минздравсоцразвития РФ от 31.08.2007 г. N 570 "Об утверждении профессиональных квалификационных групп должностей работников культуры, искусства и кинематографии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5954" w:type="dxa"/>
        <w:jc w:val="left"/>
        <w:tblInd w:w="4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/>
        <w:tc>
          <w:tcPr>
            <w:tcW w:w="5954" w:type="dxa"/>
            <w:tcBorders/>
            <w:vAlign w:val="center"/>
          </w:tcPr>
          <w:p>
            <w:pPr>
              <w:pStyle w:val="Normal"/>
              <w:ind w:left="1872" w:hanging="18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имерному Положению о системе оплаты труда работников муниципальных учреждений здравоохранения, подведомственных муниципальному учреждению «Управление социальной политики и здравоохранения администрации Мирного», утвержденному постановлением администрации Мирного от 29 декабря 2010 г. № 2792 в редакции постановления администрации Мирного от              «18» февраля 2011 г. № 274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АЗОВЫЕ ОКЛАДЫ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ональных квалификационных групп должностей работников, занятых в сфере здравоохранения и предоставления социальных услуг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1800"/>
        <w:gridCol w:w="2340"/>
      </w:tblGrid>
      <w:tr>
        <w:trPr>
          <w:trHeight w:val="840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размер оклада</w:t>
              <w:br/>
              <w:t xml:space="preserve">(рублей)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   </w:t>
              <w:br/>
              <w:t xml:space="preserve">повышающего </w:t>
              <w:br/>
              <w:t xml:space="preserve">коэффициента </w:t>
              <w:br/>
              <w:t xml:space="preserve">к базовому окладу по </w:t>
              <w:br/>
              <w:t xml:space="preserve">занимаемой  </w:t>
              <w:br/>
              <w:t xml:space="preserve">должности  </w:t>
            </w:r>
          </w:p>
        </w:tc>
      </w:tr>
      <w:tr>
        <w:trPr>
          <w:trHeight w:val="240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и специалистов третьего уровня в учреждениях здравоохранения и осуществляющие предоставление социальных услуг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9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:                  </w:t>
              <w:br/>
              <w:t xml:space="preserve">инструктор – методист по лечебной физкультуре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</w:tr>
      <w:tr>
        <w:trPr>
          <w:trHeight w:val="600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:                  </w:t>
              <w:br/>
              <w:t xml:space="preserve">медицинский психолог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тнесение должностей работников, занятых в сфере здравоохранения и предоставления социальных услуг к соответствующим профессиональным квалификационным группам производится на основании приказа Минздравсоцразвития РФ от 31.03.2008 г. N 149н "Об утверждении профессиональных квалификационных групп должностей работников, занятых в сфере здравоохранения и предоставления социальных услуг»</w:t>
      </w:r>
    </w:p>
    <w:p>
      <w:pPr>
        <w:pStyle w:val="Normal"/>
        <w:jc w:val="both"/>
        <w:rPr>
          <w:i/>
          <w:i/>
        </w:rPr>
      </w:pPr>
      <w:r>
        <w:rPr>
          <w:sz w:val="20"/>
        </w:rPr>
        <w:t>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5954" w:type="dxa"/>
        <w:jc w:val="left"/>
        <w:tblInd w:w="4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/>
        <w:tc>
          <w:tcPr>
            <w:tcW w:w="5954" w:type="dxa"/>
            <w:tcBorders/>
            <w:vAlign w:val="center"/>
          </w:tcPr>
          <w:p>
            <w:pPr>
              <w:pStyle w:val="Normal"/>
              <w:ind w:left="1872" w:hanging="18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3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имерному Положению о системе оплаты труда работников муниципальных учреждений здравоохранения, подведомственных муниципальному учреждению «Управление социальной политики и здравоохранения администрации Мирного», утвержденному постановлением администрации Мирного от 29 декабря 2010 г. № 2792 в редакции постановления администрации Мирного от              «18» февраля 2011 г. № 274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АЗОВЫЕ ОКЛАДЫ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ональные квалификационные группы должностей работников, осуществляющих деятельность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645"/>
        <w:gridCol w:w="1890"/>
        <w:gridCol w:w="1890"/>
      </w:tblGrid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</w:t>
              <w:br/>
              <w:t xml:space="preserve">уровни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и работников,     </w:t>
              <w:br/>
              <w:t xml:space="preserve">отнесенные к        </w:t>
              <w:br/>
              <w:t xml:space="preserve">квалификационным уровням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размер оклада</w:t>
              <w:br/>
              <w:t xml:space="preserve">(рублей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   </w:t>
              <w:br/>
              <w:t xml:space="preserve">повышающего </w:t>
              <w:br/>
              <w:t xml:space="preserve">коэффициента </w:t>
              <w:br/>
              <w:t xml:space="preserve">к базовому окладу по </w:t>
              <w:br/>
              <w:t xml:space="preserve">занимаемой  </w:t>
              <w:br/>
              <w:t xml:space="preserve">должности  </w:t>
            </w:r>
          </w:p>
        </w:tc>
      </w:tr>
      <w:tr>
        <w:trPr>
          <w:trHeight w:val="480" w:hRule="atLeast"/>
          <w:cantSplit w:val="true"/>
        </w:trPr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офессиональная квалификационная группа  </w:t>
              <w:br/>
              <w:t xml:space="preserve">второго уровня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квалификационный</w:t>
              <w:br/>
              <w:t xml:space="preserve">уровень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гражданской обороны; специалист гражданской обороны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</w:t>
            </w:r>
          </w:p>
        </w:tc>
      </w:tr>
      <w:tr>
        <w:trPr>
          <w:trHeight w:val="496" w:hRule="atLeast"/>
          <w:cantSplit w:val="true"/>
        </w:trPr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офессиональная квалификационная группа  </w:t>
              <w:br/>
              <w:t xml:space="preserve">третьего уровня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9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квалификационный</w:t>
              <w:br/>
              <w:t xml:space="preserve">уровень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штаба гражданской обороны (объекта народного хозяйства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Отнесение должностей работников, осуществляющих деятельность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 к соответствующим профессиональным квалификационным группам производится на основании приказа Минздравсоцразвития РФ от 27.05.2008 г. N 242н "Об утверждении профессиональных квалификационных групп должностей работников, осуществляющих деятельность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».</w:t>
      </w:r>
    </w:p>
    <w:p>
      <w:pPr>
        <w:pStyle w:val="Normal"/>
        <w:jc w:val="center"/>
        <w:rPr>
          <w:i/>
          <w:i/>
        </w:rPr>
      </w:pPr>
      <w:r>
        <w:rPr>
          <w:i/>
        </w:rPr>
        <w:t>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247" w:footer="0" w:bottom="119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3:43:00Z</dcterms:created>
  <dc:creator>1</dc:creator>
  <dc:description/>
  <cp:keywords/>
  <dc:language>en-US</dc:language>
  <cp:lastModifiedBy>User</cp:lastModifiedBy>
  <cp:lastPrinted>2011-02-18T12:04:00Z</cp:lastPrinted>
  <dcterms:modified xsi:type="dcterms:W3CDTF">2011-02-21T13:43:00Z</dcterms:modified>
  <cp:revision>2</cp:revision>
  <dc:subject/>
  <dc:title>АДМИНИСТРАЦИЯ  МИРНОГО</dc:title>
</cp:coreProperties>
</file>