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38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firstLine="5387"/>
        <w:jc w:val="both"/>
        <w:rPr/>
      </w:pPr>
      <w:r>
        <w:rPr>
          <w:sz w:val="24"/>
        </w:rPr>
        <w:t>постановлением администрации Мирного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«17» февраля 2011г. № 26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365" w:hanging="540"/>
        <w:jc w:val="center"/>
        <w:rPr/>
      </w:pPr>
      <w:r>
        <w:rPr>
          <w:szCs w:val="28"/>
        </w:rPr>
        <w:t xml:space="preserve">Перечень платных медицинских услуг на выполнение физиотерапевтических </w:t>
      </w:r>
    </w:p>
    <w:p>
      <w:pPr>
        <w:pStyle w:val="Normal"/>
        <w:tabs>
          <w:tab w:val="clear" w:pos="708"/>
          <w:tab w:val="left" w:pos="180" w:leader="none"/>
        </w:tabs>
        <w:ind w:right="-365" w:hanging="540"/>
        <w:jc w:val="center"/>
        <w:rPr/>
      </w:pPr>
      <w:r>
        <w:rPr>
          <w:szCs w:val="28"/>
        </w:rPr>
        <w:t>и массажных процедур</w:t>
      </w:r>
      <w:r>
        <w:rPr/>
        <w:t xml:space="preserve"> муниципального учреждения здравоохранения </w:t>
      </w:r>
    </w:p>
    <w:p>
      <w:pPr>
        <w:pStyle w:val="Normal"/>
        <w:tabs>
          <w:tab w:val="clear" w:pos="708"/>
          <w:tab w:val="left" w:pos="180" w:leader="none"/>
        </w:tabs>
        <w:ind w:right="-365" w:hanging="540"/>
        <w:jc w:val="center"/>
        <w:rPr>
          <w:szCs w:val="28"/>
        </w:rPr>
      </w:pPr>
      <w:r>
        <w:rPr/>
        <w:t>детский санаторий «Лесная поляна»</w:t>
      </w:r>
    </w:p>
    <w:p>
      <w:pPr>
        <w:pStyle w:val="Normal"/>
        <w:tabs>
          <w:tab w:val="clear" w:pos="708"/>
          <w:tab w:val="left" w:pos="180" w:leader="none"/>
        </w:tabs>
        <w:ind w:right="-365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61"/>
        <w:gridCol w:w="1417"/>
        <w:gridCol w:w="1418"/>
        <w:gridCol w:w="1559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терапевтиче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center"/>
              <w:rPr/>
            </w:pPr>
            <w:r>
              <w:rPr>
                <w:sz w:val="24"/>
                <w:szCs w:val="24"/>
              </w:rPr>
              <w:t>процед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условны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при выполнени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д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Электролечение: </w:t>
            </w:r>
            <w:r>
              <w:rPr>
                <w:sz w:val="24"/>
                <w:szCs w:val="24"/>
              </w:rPr>
              <w:t>(1 усл. ед. 8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Лекарственный электрофорез постоянным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он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Т-  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динам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отер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Ч-терапия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терапия низкочасто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 xml:space="preserve">Светолечение: </w:t>
            </w:r>
            <w:r>
              <w:rPr>
                <w:sz w:val="24"/>
                <w:szCs w:val="24"/>
              </w:rPr>
              <w:t>(1усл. ед. 8 мин)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биодозы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- облучение общее и мес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3.  Ингаляции: </w:t>
            </w:r>
            <w:r>
              <w:rPr>
                <w:sz w:val="24"/>
                <w:szCs w:val="24"/>
              </w:rPr>
              <w:t>(1 усл. ед. 8 ми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галяции (различные)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ислородные коктейли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Фиточа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 Водо–тепло-грязелечение: </w:t>
            </w:r>
            <w:r>
              <w:rPr>
                <w:sz w:val="24"/>
                <w:szCs w:val="24"/>
              </w:rPr>
              <w:t>(1усл. ед. 8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а с системой гидромассажа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а с системой аэромассажа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а пресная, ароматическая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инеральная, лекарственна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 Шар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 циркуля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 восходя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арафиновые и озокеритные апп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и грязи, торфа, г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Уход «Сибирское </w:t>
            </w:r>
            <w:r>
              <w:rPr>
                <w:b/>
                <w:sz w:val="24"/>
                <w:szCs w:val="24"/>
                <w:lang w:val="en-US"/>
              </w:rPr>
              <w:t>SPA</w:t>
            </w:r>
            <w:r>
              <w:rPr>
                <w:b/>
                <w:sz w:val="24"/>
                <w:szCs w:val="24"/>
              </w:rPr>
              <w:t xml:space="preserve">» в мини-сауне профилактической «Сибирская здравница»: </w:t>
            </w:r>
            <w:r>
              <w:rPr>
                <w:sz w:val="24"/>
                <w:szCs w:val="24"/>
              </w:rPr>
              <w:t>(1усл.ед. 1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овый масс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целлюлитная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ресс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Массажные процедуры: </w:t>
            </w:r>
            <w:r>
              <w:rPr>
                <w:sz w:val="24"/>
                <w:szCs w:val="24"/>
              </w:rPr>
              <w:t>(1 усл. ед. 10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ш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6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ссаж воротниковой зоны (задней поверхности шеи, спины до уровня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дного позвонка, передней поверхности грудной клетки д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реб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верхней коне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ссаж верхней конечности, надплечья и области лоп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ссаж плечевого сустава (верхней трети плеча, области плечевого сустава и надплечья одноименной сторо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ссаж локтевого сустава (верхней трети предплечья, области локтевого сустава и нижней трети пле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ссаж лучезапястного сустава (проксимального отдела кисти, области лучезапястного сустава и предплечь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кисти и предплеч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ссаж области грудной клетки (области передней поверхности грудной клетки от передних границ надплечий до реберных дуг и области спины от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шейного д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ясничного позво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ссаж спины (от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шейного д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ясничного позвонка и от левой до правой средней аксиллярной линии; у детей-включая пояснично-крестцовую обл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мышц передней брюшной ст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ссаж пояснично-крестцовой области (о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ясничного позвонка до нижних ягодичных склад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гментарный массаж пояснично-крестцов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ссаж спины и поясницы (от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шейного позвонка до крестца и от левой до правой средней аксиллярной ли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ссаж шейно-грудного отдела позвоночника (области задней поверхности шеи и области спины д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ясничного позвонка от левой до правой задней аксиллярной ли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гментарный массаж шейно-грудного отдела позвон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ссаж области позвоночника (области задней поверхности шеи, спины и пояснично-крестцовой области от левой до правой задней аксиллярной ли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нижней коне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ссаж тазобедренного сустава (верхней трети бедра, области тазобедренного сустава и ягодичной области одноименной сторо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ссаж коленного сустава ( верхней трети голени, области коленного сустава и нижней трети бед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ссаж голеностопного сустава (проксимального отдела стопы, области голеностопного сустава и нижней трети голе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стопы и гол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-365" w:hanging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right="-365" w:hanging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exact" w:line="317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3:00Z</dcterms:created>
  <dc:creator>Гордеев Михаил Владимирович</dc:creator>
  <dc:description/>
  <cp:keywords/>
  <dc:language>en-US</dc:language>
  <cp:lastModifiedBy>User</cp:lastModifiedBy>
  <cp:lastPrinted>2011-02-17T17:21:00Z</cp:lastPrinted>
  <dcterms:modified xsi:type="dcterms:W3CDTF">2011-02-21T13:23:00Z</dcterms:modified>
  <cp:revision>2</cp:revision>
  <dc:subject/>
  <dc:title>                         МУНИЦИПАЛИТЕТ  </dc:title>
</cp:coreProperties>
</file>