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ind w:firstLine="5387"/>
        <w:jc w:val="both"/>
        <w:rPr/>
      </w:pPr>
      <w:r>
        <w:rPr>
          <w:sz w:val="24"/>
        </w:rPr>
        <w:t>постановлением администрации Мирного</w:t>
      </w:r>
    </w:p>
    <w:p>
      <w:pPr>
        <w:pStyle w:val="Normal"/>
        <w:ind w:firstLine="5387"/>
        <w:jc w:val="both"/>
        <w:rPr>
          <w:sz w:val="24"/>
        </w:rPr>
      </w:pPr>
      <w:r>
        <w:rPr>
          <w:sz w:val="24"/>
        </w:rPr>
        <w:t>«15» февраля 2011г. № 24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62" w:leader="none"/>
        </w:tabs>
        <w:autoSpaceDE w:val="false"/>
        <w:spacing w:lineRule="exact" w:line="317"/>
        <w:jc w:val="center"/>
        <w:rPr>
          <w:b/>
          <w:b/>
          <w:spacing w:val="-14"/>
          <w:szCs w:val="28"/>
        </w:rPr>
      </w:pPr>
      <w:r>
        <w:rPr>
          <w:b/>
          <w:szCs w:val="28"/>
        </w:rPr>
        <w:t>Прейскурант оказываемых телерадиовещательных услуг муниципальным унитарным предприятием «Городская телерадиовещательная студия» муниципального образования «Мирный» на 2011 год</w:t>
      </w:r>
    </w:p>
    <w:p>
      <w:pPr>
        <w:pStyle w:val="Normal"/>
        <w:jc w:val="both"/>
        <w:rPr>
          <w:b/>
          <w:b/>
          <w:spacing w:val="-14"/>
          <w:sz w:val="24"/>
          <w:szCs w:val="28"/>
        </w:rPr>
      </w:pPr>
      <w:r>
        <w:rPr>
          <w:b/>
          <w:spacing w:val="-14"/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2506"/>
        <w:gridCol w:w="20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усл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диница измер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оимость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тичная заставка (изготовление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застав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намичная заставка (изготовление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застав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телетекста (юр.лицо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бъявле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телетекста (физ.лицо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объявле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ляция телетекс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ден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еоткрыт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20 до 30 секун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еоткрыт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30 до 60 секунд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зентационный, юбилейный филь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у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текста рекламы, объявл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ек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сценар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ограмм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кун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вуковая обработка роли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оли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ботка изображения ролика заказчик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олик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трирова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ъемка с выездом к заказчик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ину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ъемка в студ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ину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еозапись архивных материал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 до 3 мину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еозапись архивных материал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3 до 5 мину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еозапись архивных материал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5 до 10 мину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ину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вучивание диктор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кун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ляция рекламных материалов в эфир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кун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понсорство прогноза погоды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дн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и трансляция в эфире информационных материалов (включены: видеосъемка, монтаж, озвучивание диктором, трансляция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кун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ляция готовых информационных материал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кун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44:00Z</dcterms:created>
  <dc:creator>Гордеев Михаил Владимирович</dc:creator>
  <dc:description/>
  <cp:keywords/>
  <dc:language>en-US</dc:language>
  <cp:lastModifiedBy>User</cp:lastModifiedBy>
  <cp:lastPrinted>2011-02-09T12:45:00Z</cp:lastPrinted>
  <dcterms:modified xsi:type="dcterms:W3CDTF">2011-02-17T09:44:00Z</dcterms:modified>
  <cp:revision>2</cp:revision>
  <dc:subject/>
  <dc:title>                         МУНИЦИПАЛИТЕТ  </dc:title>
</cp:coreProperties>
</file>