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Мирного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;Century Gothic" w:cs="Calibri;Century Gothic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alibri;Century Gothic" w:cs="Calibri;Century Gothic"/>
          <w:color w:val="000000"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«09» февраля 2011 г. №  19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полноценным питанием детей в возрасте до двух лет,  проживающих в муниципальном образовании « Мирный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бщие положения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"/>
      <w:r>
        <w:rPr>
          <w:rFonts w:cs="Times New Roman" w:ascii="Times New Roman" w:hAnsi="Times New Roman"/>
          <w:sz w:val="28"/>
          <w:szCs w:val="28"/>
        </w:rPr>
        <w:t>1.1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 Административный регламент муниципальной услуги «Обеспечение полноценным  питанием детей в возрасте до двух лет, проживающих в муниципальном образовании « Мирный» (далее по тексту – муниципальная услуга), разработан в целях повышения качества исполнения муниципальной услуги и определяет сроки и последовательность действий (административных процедур) администрации Мирного, ее отраслевых органов, муниципальных учреждений и предприятий  при предоставлении данной муниципальной услуг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"/>
      <w:r>
        <w:rPr>
          <w:rFonts w:cs="Times New Roman" w:ascii="Times New Roman" w:hAnsi="Times New Roman"/>
          <w:sz w:val="28"/>
          <w:szCs w:val="28"/>
        </w:rPr>
        <w:t>1.2. Нормативно-правовое регулирование предоставления муниципальной услуги осуществляется следующими нормативными актам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 от 13 августа 1997 года № 1005 «Об упорядочении бесплатного обеспечения  детей первого-второго года жизни  специальными  молочными  продуктами  детского питания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становление администрации Архангельской области  от 02.10.1995 N 372 "О дополнительных мерах по обеспечению бесплатными молочными продуктами питания детей первого - второго года жизни"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 Мирного от 11.10.2010 г. № 1989 «Об утверждении  муниципальной целевой программы «Социальная  поддержка отдельных  категорий  населения Мирного на 2011 – 2013 годы».</w:t>
      </w:r>
      <w:bookmarkEnd w:id="1"/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и предоставлении муниципальной услуги осуществляется взаимодействие заявителя со следующими учреждениями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м учреждением  «Управлением социальной политики и здравоохранения  администрации Мирного» (далее по тексту – Управление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 учреждением здравоохранения «Центральная городская больница» (далее по тексту –  МУЗ ЦГБ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ми пунктами (молочные кухни, раздаточные пункты, аптечные  учреждения и др.) и магазины, уполномоченные  администрацией Мирного на отпуск продуктов  детского питания (далее по тексту- организации, уполномоченные  на отпуск детского питания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едоставлении муниципальной услуги участвуют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учреждение  «Управление социальной политики и здравоохранения  администрации Мирного»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учреждение здравоохранения «Центральная городская больница»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пункты (молочные кухни, раздаточные пункты, аптечные  учреждения и др.) и магазины, уполномоченные  администрацией Мирного на отпуск продуктов  детского питания.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Муниципальная услуга предоставляется бесплатно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Целью предоставления муниципальной услуги является обеспечение детей в возрасте до 2-х лет заявителя бесплатными продуктами детского питания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1.7. Заявителями на предоставление данной услуги могут быть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аждане Российской Федерации, проживающие на территории муниципального образования «Мирный», имеющие детей первого-второго годов жизн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куны, проживающие на территории муниципального образования «Мирный», имеющие под опекой  детей первого-второго годов жизн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ные представители детей первого-второго годов жизни, действующие на основании доверенности и  проживающие на территории муниципального образования «Мирный».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Требования к порядку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оставления  муниципальной услуги</w:t>
      </w:r>
    </w:p>
    <w:p>
      <w:pPr>
        <w:pStyle w:val="ConsTitle"/>
        <w:widowControl/>
        <w:spacing w:lineRule="auto" w:line="276"/>
        <w:ind w:right="-2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ое  учреждение  «Управление социальной политики и здравоохранения  администрации Мирного»  расположено по адресу: 164170, г. Мирный, Архангельская область, ул. Ленина, д. 33. кабинет 306 (левое крыло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телефон Управления: 8(81834) 5 61 90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жиме работы Управления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едельник-пятница: 08.30-18.00 час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ыв: 13.00-14.30 час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: 9.00-13.00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орядке предоставления муниципальной услуги осуществляется специалистами Управления во время приема граждан и с использованием средств телефонной связи, электронного информирования,   посредством размещения  на информационных стендах, в средствах массовой информации, на официальном  интернет - сайте  администрации Мирного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граждан осуществляется сотрудниками Управления по рабочим дням без предварительной записи в часы приема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(справки) по вопросам предоставления муниципальной услуги предоставляются специалистами, отвечающими за предоставление муниципальной услуги. Письменные обращения заявителя рассматриваются специалистами с учетом времени, необходимого для подготовки ответа, в срок, не превышающий 10 календарных дней со дня регистрации письменного обращения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Услуга предоставляется в течение всего периода действия Административного регламента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олучения Детского питания заявитель при личном посещении предоставляет в Управление следующие документы: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паспорта родителей (опекунов, законных представителей);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свидетельство о рождении ребёнка/детей (оригинал и копия);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заявление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исьменно или по телефону, указанному в заявлении, уведомляется о решении об отказе/выдаче Детского питания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анием  для отказа в выдаче Детского питания могут являться следующие обстоятельства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заявителя требованиям, указанным в п. 1.6. настоящего Регламента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едставление требуемого пакета документов  указанных в п. 2.2. настоящего Регламента или представление его не в полном объем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сведений, содержащихся в представленных документах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аниями для прекращения предоставления муниципальной услуги являются следующие обстоятельства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стижение детьми заявителя возраста двух лет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 выбытие заявителя из муниципального образования «Мирный»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рть ребенка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е действия Регламента предоставления Бесплатного питания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Административные процедуры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включает в себя следующие административные действ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консультирование Заявителя по вопрос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документов для получения муниципальной услуги от Заяви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муниципальной услуги либо в отказе на ее предоставлен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  Консультирование граждан о предоставлении муниципальной услуги на  обеспечение полноценным питанием детей в возрасте до двух лет осуществляется в соответствии с графиком приема граждан, а также с использованием телефонной связи специалистом отдела здравоохран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ециалист отдела здравоохранения при первичном обращении Заявител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перечнем документов, необходимых для принятия реш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ъясняет порядок заполнения зая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ь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консультирова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   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рассмотрения заяв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специалист подробно и в вежливой форме информируе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консультирования не ограниче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,  если специалист, принявший телефонный звонок, не может самостоятельно ответить на поставленные вопросы, обратившемуся гражданину сообщается телефонный номер, по которому можно получить необходимую дополнительную информац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Прием документов для получения муниципальной услуги от Заявителя осуществляется с соблюдением следующих требова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ециалист отдела здравоохранения, ответственный за прием и регистрацию документов, производит прием заявления с приложением необходимых документов от Заявителя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упившие заявления специалист отдела здравоохранения регистрирует в журнале регистрации заявлений в день поступления;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в ходе приема заявления и прилагаемых к нему документов специалист осуществляет их проверку н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ответствие Заявителя требованиям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комплектность и полноту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тсутствие в заявлении и прилагаемых документах неоговоренны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заявлении и прилагаемых к нему документах записей, выполненных карандаш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приема документов – 30 минут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регистрации, объясняет Заявителю содержание выявленных недостатков и предлагает принять меры по их устран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 Рассмотрение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представил полный комплект документов,  специалист отдела здравоохранения, ответственный за прием и рассмотрение документов, в 3-х дневный срок направляет заявление для рассмотрения на комиссию по оказанию социальной поддержки отдельных категорий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 Принятие реше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по оказанию социальной поддержки отдельных категорий населения рассматриваются все заявления граждан, принятых на учет в отделе здравоохран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о социальной поддержке отдельных категорий населения составляется протокол  и направляется на утверждение главе администрации Мирного с последующим составлением постановления об оказании соци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цедуры по предоставлению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знание Заявителя  нуждающимся в получении социальной помощи в виде обеспечения полноценным питанием детей в возрасте до двух лет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Заявителю на получение социальной помощи (оформляется в виде уведомления)с изложением оснований отказ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Заявителя нуждающимся в получении социальной помощи  в виде обеспечения полноценным питанием детей в возрасте до двух лет  специалист отдела здравоохранения уведомляет его о принятом решении в письменном виде в течение  10  дн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здравоохранения направляет копию постановления главному врачу МУЗ ЦГБ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на основании уведомления, в часы работы детского поликлинического отделения МУЗ ЦГБ г. Мирный и участкового-врача педиатра МУЗ ЦГБ г. Мирный, обращается за получением рецепта на детское питани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ый врач-педиатр МУЗ ЦГБ г. Мирный на основании постановления выписывает рецепты на получение детского питания в соответствии с нормами отпуск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редоставляет рецепт и получает детское питание бесплатно в организации, уполномоченной на отпуск детского пит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олучения услуги является получение бесплатного питания детей в возрасте до двух лет ежемесячно  с момента подписания постановления о социальной помощ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и формы контроля за осуществлением предоставления муниципальной услуги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настоящего Регламента осуществляет заместитель главы администрации Мирного - начальник муниципального учреждения «Управление социальной политики  и здравоохранения  администрации Мирного», а также органы и должностные лица, уполномоченные проводить контрольные мероприятия за соблюдением федерального, регионального и местного законодательства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  и принятием решений , осуществляется начальником отдела здравоохранения  Управления, ответственным  за организацию работы по предоставлению муниципальной услуги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номочия должностных лиц на осуществление текущего контроля  определяются в положениях, должностных обязанностях работников Управления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сполнение Регламента на территории  муниципального образования «Мирный» проводится в соответствии с нормами действующего законодательства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4.4. Предметом контроля является оценка полноты и качества предоставления муниципальной услуги, включая соблюдение последовательности и сроков административных действий (административных процедур), входящих в неё, обоснованности и законности решений, принятых Управлением в процессе её исполнения, а также выявление и устранение допущенных нарушений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4.5. Специалисты Управления, участвующие в предоставлении муниципальной услуги, несут ответственность за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административных действий (административных процедур) в соответствии с настоящим Регламентом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облюдение последовательности административных действий (административных процедур) и сроков их выполнения, установленных настоящим Регламентом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оверность информации, представляемой в ходе предоставления муниципальной услуги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случае выявления нарушений в ходе исполнения настоящего Регламента по результатам проведённых проверок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рядок обжалования действия (бездействия)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шений, осуществляемых (принятых) в ходе предоставления муниципальной услуги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5.1. Обжалование  действий (бездействия) и решений, осуществляемых (принятых)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е предоставления муниципальной услуги, может осуществляться во внесудебном и судебном порядке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5.2. Внесудебное (досудебное) обжалование осуществляется в соответствии с Федеральным законом от 02.05.2006 г. № 59-ФЗ «О порядке рассмотрения обращений граждан Российской Федерации» и иными нормативными правовыми актами Российской Федерации.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5.3. Заинтересованное лицо вправе обратиться с обращением (жалобой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чно или направить его по почт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письменном обращении (жалобе) указываются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амилия, имя, отчество заинтересованного лица;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лное наименование юридического лица (в случае обращения      от </w:t>
      </w:r>
      <w:r>
        <w:rPr>
          <w:rFonts w:cs="Times New Roman" w:ascii="Times New Roman" w:hAnsi="Times New Roman"/>
          <w:color w:val="000000"/>
          <w:sz w:val="28"/>
          <w:szCs w:val="28"/>
        </w:rPr>
        <w:t>имени юридического лица);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контактный почтовый адрес, телефон (при наличии);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едмет обращения (жалобы);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личная подпись заинтересованного лица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в подтверждение своих доводов вправе прилагать к обращению (жалобе) коп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кументов и другие необходимые материал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5.4.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поступлении письменное обращение (жалобы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ложенные к нему документы передаются ответственному лицу д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смотрения и подготовки ответа заявителю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Обращения, содержащие обжалование решений, действ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бездействия) конкретных должностных лиц, не могут направляться этим - 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лжностным лицам для рассмотр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5.5. Обращение (жалоба), поступившее в Управление в соответствии с его компетенцией, рассматривается в течение 30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лендарных дней с даты регистрации его в Управлении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6. Обращения (жалобы) считаются разрешенными, если рассмотрены все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поставленные в них вопросы, приняты необходимые меры и да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тивированный  ответ заявителям. Заинтересованному лицу направляется уведомление о принятом решении и действиях, осуществленных в соответствии с принятым решение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е подлежит рассмотрению и возвращается гражданину в случаях, есл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 в жалобе не указаны фамилия гражданина, направившего жалобу, и почтовый адрес, по которому должен быть направлен ответ;</w:t>
        <w:br/>
        <w:tab/>
        <w:t>б)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г) в жалобе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разглашаются сведения, составляющие государственную или иную охраняемую федеральным законом тайну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 Порядок судебного обжалования определен действующим гражданским и гражданско-процессуальным законодательство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рядок изменения административного регламент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несение изменений в настоящий Регламент осуществляется в случае изменения действующего законодательства , регулирующего предоставление муниципальной услуг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 Внесение изменений в настоящий Регламент осуществляется в порядке, установленном регламентом подготовки правовых актов администрации Мирного, утвержденном в установленном порядк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административному  регламенту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беспечение полноценным                                                                                 питанием детей в возрасте до двух лет, проживающих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                      «Мирный»                                                   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предоставления муниципальной услуги</w:t>
      </w:r>
      <w:r>
        <w:rPr>
          <w:b/>
          <w:sz w:val="24"/>
        </w:rPr>
        <w:t xml:space="preserve"> « </w:t>
      </w:r>
      <w:r>
        <w:rPr>
          <w:rFonts w:cs="Times New Roman" w:ascii="Times New Roman" w:hAnsi="Times New Roman"/>
          <w:b/>
          <w:sz w:val="28"/>
          <w:szCs w:val="28"/>
        </w:rPr>
        <w:t>Обеспечение полноценным питанием детей в возрасте до 2-х лет,  проживающих в муниципальном образовании  «Мирный»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7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Заявителя по вопросам предоставления муниципальной услуги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0515</wp:posOffset>
                </wp:positionH>
                <wp:positionV relativeFrom="paragraph">
                  <wp:posOffset>52705</wp:posOffset>
                </wp:positionV>
                <wp:extent cx="0" cy="114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4.15pt" to="224.4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</w:tblGrid>
      <w:tr>
        <w:trPr>
          <w:trHeight w:val="378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заявления с приложением документов специалистом отдела здравоохранения 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6865</wp:posOffset>
                </wp:positionH>
                <wp:positionV relativeFrom="paragraph">
                  <wp:posOffset>98425</wp:posOffset>
                </wp:positionV>
                <wp:extent cx="1905" cy="102870"/>
                <wp:effectExtent l="3683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7.75pt" to="225.0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3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й специалистом отдела здравоохранения  в журнале регистрации заявлений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0515</wp:posOffset>
                </wp:positionH>
                <wp:positionV relativeFrom="paragraph">
                  <wp:posOffset>94615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7.45pt" to="224.4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9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Заявителя о наличии препятствий для регистрации при установлении фактов несоответствия заявления и (или) прилагаемых документах  </w:t>
            </w:r>
          </w:p>
        </w:tc>
      </w:tr>
    </w:tbl>
    <w:p>
      <w:pPr>
        <w:pStyle w:val="Normal"/>
        <w:ind w:right="265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0515</wp:posOffset>
                </wp:positionH>
                <wp:positionV relativeFrom="paragraph">
                  <wp:posOffset>59055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4.65pt" to="224.4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43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ассмотрение заявлений на комиссии по оказанию социальной поддержки отдельных категорий населения</w:t>
            </w:r>
          </w:p>
        </w:tc>
      </w:tr>
    </w:tbl>
    <w:p>
      <w:pPr>
        <w:pStyle w:val="Normal"/>
        <w:ind w:left="360" w:firstLine="349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0515</wp:posOffset>
                </wp:positionH>
                <wp:positionV relativeFrom="paragraph">
                  <wp:posOffset>4699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3.7pt" to="224.4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6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решения комиссии о предоставлении муниципальной услуги</w:t>
            </w:r>
          </w:p>
        </w:tc>
      </w:tr>
    </w:tbl>
    <w:p>
      <w:pPr>
        <w:pStyle w:val="TextBody"/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0515</wp:posOffset>
                </wp:positionH>
                <wp:positionV relativeFrom="paragraph">
                  <wp:posOffset>2794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2.2pt" to="224.4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3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Заявителю письменного уведомления о  принятом решении </w:t>
            </w:r>
          </w:p>
        </w:tc>
      </w:tr>
    </w:tbl>
    <w:p>
      <w:pPr>
        <w:pStyle w:val="Heading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9405</wp:posOffset>
                </wp:positionH>
                <wp:positionV relativeFrom="paragraph">
                  <wp:posOffset>61595</wp:posOffset>
                </wp:positionV>
                <wp:extent cx="0" cy="1143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4.85pt" to="225.1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3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копии постановления специалистом отдела здравоохранения  главному врачу МУЗ ЦГБ г. Мирны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3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Заявителя на основании уведомления в часы работы детского поликлинического отделения МУЗ ЦГБ г. Мирный за получением рецепта на детское пита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</wp:posOffset>
                </wp:positionV>
                <wp:extent cx="0" cy="9906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05pt" to="22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30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врач-педиатр МУЗ ЦГБ г. Мирный выписывает рецепты для получения детского питания, в соответствии с нормами отпуска  на основании постановления</w:t>
            </w:r>
          </w:p>
        </w:tc>
      </w:tr>
    </w:tbl>
    <w:p>
      <w:pPr>
        <w:pStyle w:val="Normal"/>
        <w:rPr>
          <w:rFonts w:eastAsia="Calibri;Century Gothic" w:cs="Calibri;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9690</wp:posOffset>
                </wp:positionV>
                <wp:extent cx="0" cy="990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7pt" to="22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;Century Gothic" w:cs="Calibri;Century Gothic"/>
        </w:rPr>
        <w:t xml:space="preserve">                        </w:t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03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представляет рецепты  и получает в  организации, уполномоченной  на отпуск детского питания, бесплатно детское пит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auto" w:line="276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2">
    <w:name w:val=" Знак Знак2"/>
    <w:basedOn w:val="Style14"/>
    <w:qFormat/>
    <w:rPr>
      <w:rFonts w:ascii="Calibri;Century Gothic" w:hAnsi="Calibri;Century Gothic" w:eastAsia="Times New Roman" w:cs="Times New Roman"/>
    </w:rPr>
  </w:style>
  <w:style w:type="character" w:styleId="1">
    <w:name w:val=" Знак Знак1"/>
    <w:basedOn w:val="Style14"/>
    <w:qFormat/>
    <w:rPr>
      <w:rFonts w:ascii="Calibri;Century Gothic" w:hAnsi="Calibri;Century Gothic" w:eastAsia="Times New Roman"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Рецензия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08:00Z</dcterms:created>
  <dc:creator>MYI</dc:creator>
  <dc:description/>
  <cp:keywords/>
  <dc:language>en-US</dc:language>
  <cp:lastModifiedBy>Администрация</cp:lastModifiedBy>
  <cp:lastPrinted>2011-02-07T09:58:00Z</cp:lastPrinted>
  <dcterms:modified xsi:type="dcterms:W3CDTF">2011-02-09T08:10:00Z</dcterms:modified>
  <cp:revision>14</cp:revision>
  <dc:subject/>
  <dc:title/>
</cp:coreProperties>
</file>