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4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 Мирного</w:t>
      </w:r>
    </w:p>
    <w:p>
      <w:pPr>
        <w:pStyle w:val="Normal"/>
        <w:ind w:right="4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14 » января 2011 года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безопасности людей на водных объектах муниципального образования </w:t>
      </w:r>
    </w:p>
    <w:p>
      <w:pPr>
        <w:pStyle w:val="Normal"/>
        <w:ind w:left="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ный» в 2011 году</w:t>
      </w:r>
    </w:p>
    <w:p>
      <w:pPr>
        <w:pStyle w:val="Normal"/>
        <w:ind w:left="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529"/>
        <w:gridCol w:w="2691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ind w:left="-98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-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ведение заседаний комиссии по предупреждению и ликвидации чрезвычайных ситуаций и обеспечению пожарной безопасности администрации Мирного по вопрос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О мерах по обеспечению безопасности людей на водоемах муниципального образования «Мирный» в весенне-летний период 2011 года»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О мерах по обеспечению безопасности людей на водоемах муниципального образования «Мирный» в осенне-зимний период 2011-2012 годов».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   администрации Мир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занятий с работниками предприятий, учреждений и организаций по изучен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авил пользования водными объектами для плавания на маломерных судах в Архангельской области;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авил охраны жизни людей на водных объектах в Архангельской области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учреждений и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в общеобразовательных учреждениях города занятий (бесед) с учениками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сторожно, тонкий лед!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авила и меры безопасности при нахождении детей на воде в период купального сез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ноябр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Отдел образования» с привлечением специалистов ГИМС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профилактической и разъяснительной работы среди населения с использованием средств массовой информ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убликация статей в средствах массовой информ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Безопасность на льд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Осторожно, тонкий лед!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ИМС  информирует»  (информация  для судовладельце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Правила охраны жизни людей на водных объектах в Архангель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Как помочь утопающем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Тревожная статистика: о несчастных случаях на водоемах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авила безопасности на водных объектах при использовании маломерных суд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готовка телепере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«Осторожно – тонкий лед!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Как оказать первую медицинскую помочь утопающем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ноябр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гражданской защиты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санитарно-эпидемиологического и экологического контроля поверхностных вод озера Плесецко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отдел Управления Роспотребнадзора в Архан. обл.  в Плесецком р-не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р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выступлений государственных инспекторов Плесецкого участка центра ГИМС МЧС России по Архангельской области в средствах массовой информации, в образовательных и других учреждениях по вопросам обеспечения безопасности людей на водных объектах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му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гражданской защи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патрулирования береговой линии озера Плесецкое в период активного таяния льда и купального сезона силами ОВД ЗАТО г. Мирный и спасателей МУ «Мирнинская ПАСС» с целью обеспечения безопасности населения, поддержания  общественного порядка и применения к нарушителям административных мер воздействия в соответствии с требованиями ст. 2.1 областного закона от 03 июня 2003 г № 172-22-03 «Об административных правонарушениях»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ому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лану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Д ЗАТО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ирный,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атели </w:t>
            </w:r>
          </w:p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держание готовности спасателей МУ Мирнинская ПАСС» к действиям по проведению спасательных работ, оказанию помощи терпящим бедствие на водных объек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период подготовки и проведения купального сезона обеспечить своевременное издание постановления главы администрации Мирного о запрете купания в опасных, неподготовленных местах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июн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гражданской защи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овещение населения о запрещении купания и использования   маломерных    судов     через     средства     массовой информации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му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лану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ой защи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становка знаков безопасности о запрещении купания на озере Плесецк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ю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С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ие занятий на курсах ГО муниципального образования «Мирный» по теме «Безопасность на воде. Порядок оказания первой медицинской помощи пострадавшим на воде»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й, </w:t>
            </w:r>
          </w:p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ской защи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Мирнинская ПА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безопасности нахождения людей на льду озера Плесецкое в период проведения христианского праздника Крещение Господн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19 январ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Мирнинская ПАСС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Д ЗАТО г. Мирн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Г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357" w:gutter="0" w:header="709" w:top="899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44"/>
      <w:szCs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9">
    <w:name w:val="s_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7:00Z</dcterms:created>
  <dc:creator>ГО ЧС</dc:creator>
  <dc:description/>
  <cp:keywords/>
  <dc:language>en-US</dc:language>
  <cp:lastModifiedBy>User</cp:lastModifiedBy>
  <cp:lastPrinted>2004-01-01T01:06:00Z</cp:lastPrinted>
  <dcterms:modified xsi:type="dcterms:W3CDTF">2011-01-17T14:17:00Z</dcterms:modified>
  <cp:revision>2</cp:revision>
  <dc:subject/>
  <dc:title>МЭР  МИРНОГО</dc:title>
</cp:coreProperties>
</file>