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 Мирног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08» февраля  2011 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№ 161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эффективности  деятельности   директора  муниципального учреждения «Централизованная библиотечная система Мирного»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Мирный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3402"/>
        <w:gridCol w:w="1559"/>
        <w:gridCol w:w="2054"/>
        <w:gridCol w:w="2827"/>
        <w:gridCol w:w="2700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ри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оцен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показател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оценки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Критерии по основной деятельности МУ «ЦБС Мирного»                   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аемость библиотечных фондов на различных носителях информ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ниговыдача/фонд)(не менее 2,22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 балла за каждый </w:t>
              <w:br/>
              <w:t xml:space="preserve">квартал (всего 10  </w:t>
              <w:br/>
              <w:t>баллов за весь год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срок подготовки информационно-библиографических справок, требующих дополнительной работы с фондами (не более 2 дней на одну справку: не менее 2700 справок в 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 балла за каждый </w:t>
              <w:br/>
              <w:t xml:space="preserve">квартал (всего 10  </w:t>
              <w:br/>
              <w:t>баллов за весь год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время обработки документов (период между  поступлением документа в библиотеку и датой его  поступления в фонд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.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ия до 250 документов( не более  20 д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 балла за каждый </w:t>
              <w:br/>
              <w:t xml:space="preserve">квартал (всего 10  </w:t>
              <w:br/>
              <w:t>баллов за весь год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ия свыше 250 документов ( не более 30 д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0 баллов   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вокупная значимость всех критериев в баллах по первому разделу: 40 баллов            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Кадровая политика МУ «ЦБС Мирного»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пециалистов основного персонала с высшим и средним специальным образованием(не менее 70 процентов от штатного распис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балла 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ециалистов, повысивших по итогам аттестации свой квалификационный разряд или должность, в общем объеме аттестуемых(в сроки и порядке, определенные руководител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ованных и проведенных методических семинаров(не менее 10 семина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балла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 «ЦБС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вокупная значимость всех критериев в баллах по второму разделу: 9 баллов                    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Внедрение новых форм и методов работ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 «ЦБС Мирного»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кументов, выставленных на открытом доступе, в общем объёме информации на различных носителях(не менее 70% от общего документ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за каждый </w:t>
              <w:br/>
              <w:t xml:space="preserve">квартал (всего 4 </w:t>
              <w:br/>
              <w:t>балла за весь год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числа выполненных справок к предыдущему периоду(не менее 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за каждый </w:t>
              <w:br/>
              <w:t xml:space="preserve">квартал (всего 4 </w:t>
              <w:br/>
              <w:t>балла за весь год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оличества людей, охваченных дополнительными внебиблиотечными услугами (консультации, мероприятия и т.д.), к числу зарегистрированных пользователей(не менее 34,4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за каждый </w:t>
              <w:br/>
              <w:t xml:space="preserve">квартал (всего 4 </w:t>
              <w:br/>
              <w:t>балла за весь год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окупная значимость всех критериев в баллах по третьему разделу: 12 баллов                    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Имиджевая политика МУ «ЦБС Мирного»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ивность участия в конкурсах (в области библиотечного дела, культуры) (при условии обеспечения финансовыми средствами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ых (дипломы, грамоты, ценные подарки – не менее 5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х(дипломы, грамоты, ценные подарки – не менее 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и и освещение деятельности библиотеки в СМИ (при условии обеспечения финансовыми средствами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х(не менее 20 публик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ых(не менее 5 публик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окупная значимость всех критериев в баллах по четвертому разделу: 9 баллов                    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Критерии по финансово-экономической деятельности, исполнительской дисциплине МУ «ЦБС Мирного»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блюдение сроков и порядка представления     бюджетных заявок главному распорядителю бюджетных средств (в сроки и порядке, определенные      </w:t>
              <w:br/>
              <w:t xml:space="preserve">главным распорядителем)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Третий квартал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3 балла   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 «ЦБС Мирного»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главного бухгалтера МУ «ЦБС Мирного»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блюдение сроков и порядка представления     бюджетных смет главному распорядителю бюджетных средств (в сроки и порядке, определенные      </w:t>
              <w:br/>
              <w:t xml:space="preserve">главным распорядителем)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ая       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3 балла  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 «ЦБС Мирного»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главного бухгалтера МУ «ЦБС Мирного»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заявок на внесение изменений в сводную бюджетную роспись главного распорядителя бюджетных средств (не чаще одного раза в 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балл за каждый  </w:t>
              <w:br/>
              <w:t xml:space="preserve">квартал (всего 4  </w:t>
              <w:br/>
              <w:t>балла за весь год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 «ЦБС Мирного»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главного бухгалтера МУ «ЦБС Мирного»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бюджетных ассигнований на       обеспечение выполнения функций в I квартале  </w:t>
              <w:br/>
              <w:t xml:space="preserve">(не менее 20 процентов от доведенных ЛБО), в  I полугодии (не менее 45 процентов от         доведенных ЛБО), за 9 месяцев (не менее 75    процентов от доведенных ЛБО) и за отчетный   </w:t>
              <w:br/>
              <w:t xml:space="preserve">финансовый год (не менее 100 процентов от     годовых назначений)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ьная   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балл за каждый  </w:t>
              <w:br/>
              <w:t xml:space="preserve">квартал (всего 4  </w:t>
              <w:br/>
              <w:t xml:space="preserve">балла за весь год)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 «ЦБС Мирного»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главного бухгалтера МУ «ЦБС Мирного»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блюдение сроков и порядка представления    статистической отчетности (штаты и             контингенты) главному распорядителю бюджетных средств (в сроки и порядке, определенные      главным распорядителем)                 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лугодие  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2 балла за каждое  </w:t>
              <w:br/>
              <w:t xml:space="preserve">полугодие (всего 4  </w:t>
              <w:br/>
              <w:t xml:space="preserve">балла за весь год)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 «ЦБС Мирного»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главного бухгалтера МУ «ЦБС Мирного»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блюдение сроков и порядка представления     бюджетной отчетности  главному распорядителю бюджетных средств (в сроки и порядке, определенные      </w:t>
              <w:br/>
              <w:t xml:space="preserve">главным распорядителем)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ьная   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.5 балла за каждый</w:t>
              <w:br/>
              <w:t xml:space="preserve">квартал (всего 6  </w:t>
              <w:br/>
              <w:t>баллов за весь год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 «ЦБС Мирного»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главного бухгалтера МУ «ЦБС Мирного»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личие оформленных в установленном порядке  </w:t>
              <w:br/>
              <w:t xml:space="preserve">документов, подтверждающих регистрацию вещных прав на объекты недвижимости и        </w:t>
              <w:br/>
              <w:t xml:space="preserve">земельные участки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ая       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3 балла   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 «ЦБС Мирного»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главного бухгалтера МУ «ЦБС Мирного»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сутствие роста просроченной  дебиторской и кредиторской    задолженности, а также задолженности по платежам в бюджет и внебюджетные фонды  по итогам финансового года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одовая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балла   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 «ЦБС Мирного»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главного бухгалтера МУ «ЦБС Мирного»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ецелевого использования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 «ЦБС Мирного»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главного бухгалтера МУ «ЦБС Мирного»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вокупная значимость всех критериев в баллах по пятому разделу: 33 балла                                       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вокупность всех критериев по пяти разделам (итого): 103 балла                                                   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Arial"/>
          <w:sz w:val="20"/>
          <w:szCs w:val="20"/>
        </w:rPr>
      </w:pPr>
      <w:r>
        <w:rPr>
          <w:rFonts w:cs="Calibri;Arial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ремии директора МУ «ЦБС Мирного»  на 2011 отчетный финансовый год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15"/>
        <w:gridCol w:w="1365"/>
        <w:gridCol w:w="795"/>
        <w:gridCol w:w="960"/>
        <w:gridCol w:w="1902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                  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квартал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  5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квартал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  8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квартал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  9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квартал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5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-3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  31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за год (сумма всех баллов по 4-м квартала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- 8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-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 5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  53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м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не премируетс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30:00Z</dcterms:created>
  <dc:creator>MYI</dc:creator>
  <dc:description/>
  <cp:keywords/>
  <dc:language>en-US</dc:language>
  <cp:lastModifiedBy>Администрация</cp:lastModifiedBy>
  <cp:lastPrinted>2011-01-21T09:05:00Z</cp:lastPrinted>
  <dcterms:modified xsi:type="dcterms:W3CDTF">2011-02-08T12:47:00Z</dcterms:modified>
  <cp:revision>23</cp:revision>
  <dc:subject/>
  <dc:title>Утверждены</dc:title>
</cp:coreProperties>
</file>