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 Мирног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8» февраля  2011 г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16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эффективности  деятельности   директора  муниципального учреждения здравоохранения детский санаторий «Лесная поляна»  муниципального образования «Мирный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3402"/>
        <w:gridCol w:w="1559"/>
        <w:gridCol w:w="2054"/>
        <w:gridCol w:w="2827"/>
        <w:gridCol w:w="2700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оцен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оценки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ритерии по основной деятельности МУЗ ДС «Лесная поляна»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леченных пациентов за счет бюджетных  средств от общего количества пролеченных      пациентов (не менее 65 процентов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баллов за каждый </w:t>
              <w:br/>
              <w:t xml:space="preserve">квартал (всего 20  </w:t>
              <w:br/>
              <w:t>баллов за весь го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норматива занятости койко-места   в году (не менее 310 дней)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баллов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ациентов, выбывших раньше срока, от     общего числа пролеченных больных (не более   </w:t>
              <w:br/>
              <w:t xml:space="preserve">10 процентов)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5 баллов за   </w:t>
              <w:br/>
              <w:t xml:space="preserve">каждый квартал   </w:t>
              <w:br/>
              <w:t xml:space="preserve">(всего 15 баллов  </w:t>
              <w:br/>
              <w:t xml:space="preserve">за весь год)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неиспользованных пациентами дней        </w:t>
              <w:br/>
              <w:t xml:space="preserve">лечения (не более 10 процентов)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5 баллов за   </w:t>
              <w:br/>
              <w:t xml:space="preserve">каждый квартал   </w:t>
              <w:br/>
              <w:t xml:space="preserve">(всего 15 баллов  </w:t>
              <w:br/>
              <w:t xml:space="preserve">за весь год)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боты по внедрению новых методик  для улучшения эффективности санаторно-       </w:t>
              <w:br/>
              <w:t xml:space="preserve">курортного лечения по плану (акты о внедрении)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баллов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ая значимость всех критериев в баллах по первому разделу: 60 баллов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. Критерии по финансово-экономической деятельности, исполнительской дисциплине      МУЗ ДС «Лесная поляна»                   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 бюджетных заявок главному распорядителю бюджетных средств (в сроки и порядке, определенные      </w:t>
              <w:br/>
              <w:t xml:space="preserve">главным распорядителем)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ретий квартал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3 балла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 бюджетных смет в главному распорядителю бюджетных средств (в сроки и порядке, определенные      </w:t>
              <w:br/>
              <w:t xml:space="preserve">главным распорядителем)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3 балла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заявок на внесение изменений в сводную бюджетную роспись главного распорядителя бюджетных средств (не чаще одного раза 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балл за каждый  </w:t>
              <w:br/>
              <w:t xml:space="preserve">квартал (всего 4  </w:t>
              <w:br/>
              <w:t>балла за весь год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бюджетных ассигнований на       обеспечение выполнения функций в I квартале  </w:t>
              <w:br/>
              <w:t xml:space="preserve">(не менее 20 процентов от доведенных ЛБО), в  I полугодии (не менее 45 процентов от         доведенных ЛБО), за 9 месяцев (не менее 75    процентов от доведенных ЛБО) и за отчетный   </w:t>
              <w:br/>
              <w:t xml:space="preserve">финансовый год (не менее 100 процентов от     годовых назначений)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ьная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балл за каждый  </w:t>
              <w:br/>
              <w:t xml:space="preserve">квартал (всего 4  </w:t>
              <w:br/>
              <w:t xml:space="preserve">балла за весь год)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статистической отчетности (штаты и             контингенты) главному распорядителю бюджетных средств (в сроки и порядке, определенные      </w:t>
              <w:br/>
              <w:t xml:space="preserve">главным распорядителем)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лугодие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 балла за каждое  </w:t>
              <w:br/>
              <w:t xml:space="preserve">полугодие (всего 4  </w:t>
              <w:br/>
              <w:t xml:space="preserve">балла за весь год)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 бюджетной отчетности в главному распорядителю бюджетных средств (в сроки и порядке, определенные      </w:t>
              <w:br/>
              <w:t xml:space="preserve">главным распорядителем)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ьная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5 балла за каждый</w:t>
              <w:br/>
              <w:t xml:space="preserve">квартал (всего 6  </w:t>
              <w:br/>
              <w:t>баллов за весь год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личие оформленных в установленном порядке  </w:t>
              <w:br/>
              <w:t xml:space="preserve">документов, подтверждающих регистрацию        вещных прав на объекты недвижимости и        </w:t>
              <w:br/>
              <w:t xml:space="preserve">земельные участки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3 балла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сутствие роста просроченной  дебиторской и кредиторской    задолженности, задолженности по платежам в бюджет и внебюджетные фонды  по итогам финансового года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довая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балла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ецелевого использовани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вокупная значимость всех критериев в баллах по второму раз делу: 33 балла                    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ритерии по деятельности федерального государственного учреждения, направленные на работу с кадрами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облюдения сроков повышения       квалификации основного персонала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баллов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омплектование основным персоналом  (не       менее 75 процентов от штатного расписания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баллов   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директора МУЗ ДС «Лесная поля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ая значимость всех критериев в баллах по третьему разделу: 10 баллов                    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вокупность всех критериев по трем разделам (итого): 103 балла                                                  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"/>
          <w:sz w:val="20"/>
          <w:szCs w:val="20"/>
        </w:rPr>
      </w:pPr>
      <w:r>
        <w:rPr>
          <w:rFonts w:cs="Calibri;Arial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мии директора МУЗ ДС «Лесная поляна»  на 2011 отчетный финансовый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15"/>
        <w:gridCol w:w="1365"/>
        <w:gridCol w:w="795"/>
        <w:gridCol w:w="960"/>
        <w:gridCol w:w="1902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               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квартал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7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квартал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9.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иже   9.5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квартал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9.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иже   9.5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квартал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4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2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27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за год (сумма всех баллов по 4-м квартала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cs="Times New Roman" w:ascii="Times New Roman" w:hAnsi="Times New Roman"/>
                <w:lang w:val="en-US"/>
              </w:rPr>
              <w:t>-9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8- 8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-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- 5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53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не премируетс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3:00Z</dcterms:created>
  <dc:creator>MYI</dc:creator>
  <dc:description/>
  <cp:keywords/>
  <dc:language>en-US</dc:language>
  <cp:lastModifiedBy>Администрация</cp:lastModifiedBy>
  <cp:lastPrinted>2011-02-02T10:18:00Z</cp:lastPrinted>
  <dcterms:modified xsi:type="dcterms:W3CDTF">2011-02-08T12:48:00Z</dcterms:modified>
  <cp:revision>16</cp:revision>
  <dc:subject/>
  <dc:title/>
</cp:coreProperties>
</file>