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Мирног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8» февраля  2011 г. № 161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эффективности  деятельности   главного врача муниципального учреждения здравоохранения «Центральная городская больница» муниципального образования «Мирный»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3544"/>
        <w:gridCol w:w="142"/>
        <w:gridCol w:w="1134"/>
        <w:gridCol w:w="283"/>
        <w:gridCol w:w="992"/>
        <w:gridCol w:w="2835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ритер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й показ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оценки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Оценка выполнения плановых показателей Программы государственных гаран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амбулаторно-поликлинической помощи  в МУЗ ЦГБ (показатель число посещений  на одного жителя муниципального образования «Мирный»)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ь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 за каждый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Программы государственных гаран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тационарной медицинской помощи   (показатель число койко-дней на одного жителя муниципального образования «Мирный»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ь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балла за каждый квартал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Программы государственных гаран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медицинской помощи в дневных стационарах (показатель числа пациенто – дней  на одного жителя муниципального образования «Мирный»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ь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 за каждый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Программы государственных гаран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.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оказанной скорой  медицинской помощи (число вызовов на одного жителя муниципального образования «Мирный»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ь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 за каждый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Программы государственных гаран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сть койки  (330-340 дне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балла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Программы государственных гаран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продолжительность  пребывания  пациента  на койке в круглосуточном  стационаре МУЗ ЦГ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Программы государственных гаран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ень удовлетворенности  населения качеством  оказания  медицинской помощ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 оценки удовлетворенности населения  оказываемыми  медицинскими услуг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основанных жалоб связанных  с качеством  и доступностью   медицинской помощи  и лекарственным  обеспечением,  поступивших в департамент здравоохранения  и администрацию  Мирного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год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и отсутств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 Управлен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й полити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енческая смертность на 1000 родившихся живы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при отсутств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госстати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нская  смертность  на 100 000 родившихся живы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при отсутств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госстати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иммуниз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при выполнении пл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муницип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диспансериз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при выполнении пл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муниципального образования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овокупная значимость всех критериев в баллах по второму раз делу: 80  баллов                                       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. Критерии по финансово-экономической деятельности, исполнительской дисциплине      МУЗ ЦГБ                                     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сроков и порядка представления     бюджетных заявок главному распорядителю бюджетных средств (в сроки и порядке, определенные      </w:t>
              <w:br/>
              <w:t xml:space="preserve">главным распорядителем)             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тий квартал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балла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главного врача МУЗ ЦГБ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 начальника отдела бухгалтерского учета и отчетности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сроков и порядка представления     бюджетных смет в главному распорядителю бюджетных средств (в сроки и порядке, определенные      </w:t>
              <w:br/>
              <w:t xml:space="preserve">главным распорядителем)             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ая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балла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главного врача МУЗ ЦГБ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 начальника отдела бухгалтерского учета и отчетности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редставление заявок на внесение изменений в сводную бюджетную роспись главного распорядителя бюджетных средств (не чаще одного раза в квартал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балл за каждый  </w:t>
              <w:br/>
              <w:t xml:space="preserve">квартал (всего 4  </w:t>
              <w:br/>
              <w:t>балла за весь го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главного врача МУЗ ЦГБ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 начальника отдела бухгалтерского учета и отчетности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бюджетных ассигнований на       обеспечение выполнения функций в I квартале  </w:t>
              <w:br/>
              <w:t xml:space="preserve">(не менее 20 процентов от доведенных ЛБО), в  I полугодии (не менее 45 процентов от         доведенных ЛБО), за 9 месяцев (не менее 75    процентов от доведенных ЛБО) и за отчетный   </w:t>
              <w:br/>
              <w:t xml:space="preserve">финансовый год (не менее 100 процентов от     годовых назначений)                     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ьная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балл за каждый  </w:t>
              <w:br/>
              <w:t xml:space="preserve">квартал (всего 4  </w:t>
              <w:br/>
              <w:t xml:space="preserve">балла за весь год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главного врача МУЗ ЦГБ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 начальника отдела бухгалтерского учета и отчетности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сроков и порядка представления    статистической отчетности (штаты и             контингенты) главному распорядителю бюджетных средств (в сроки и порядке, определенные      </w:t>
              <w:br/>
              <w:t xml:space="preserve">главным распорядителем)             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годие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балла за каждое  </w:t>
              <w:br/>
              <w:t xml:space="preserve">полугодие (всего 4  </w:t>
              <w:br/>
              <w:t xml:space="preserve">балла за весь год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главного врача МУЗ ЦГБ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 начальника отдела бухгалтерского учета и отчетности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сроков и порядка представления     бюджетной отчетности в главному распорядителю бюджетных средств (в сроки и порядке, определенные      </w:t>
              <w:br/>
              <w:t xml:space="preserve">главным распорядителем)                             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ьная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 балла за каждый</w:t>
              <w:br/>
              <w:t xml:space="preserve">квартал (всего 6  </w:t>
              <w:br/>
              <w:t>баллов за весь го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главного врача МУЗ ЦГБ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 начальника отдела бухгалтерского учета и отчетности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оформленных в установленном порядке  </w:t>
              <w:br/>
              <w:t xml:space="preserve">документов, подтверждающих регистрацию        вещных прав на объекты недвижимости и        </w:t>
              <w:br/>
              <w:t xml:space="preserve">земельные участки                       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ая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балла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главного врача МУЗ ЦГБ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 начальника отдела бухгалтерского учета и отчетности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тсутствие роста просроченной  дебиторской и кредиторской    задолженности, задолженности по платежам в бюджет и внебюджетные фонды  по итогам финансового года                         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ая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балла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главного врача МУЗ ЦГБ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 начальника отдела бухгалтерского учета и отчетности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нецелевого использования бюджетных средст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ал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главного врача МУЗ ЦГБ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т начальника отдела бухгалтерского учета и отчетности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ая форма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овокупная значимость всех критериев в баллах по второму раз делу: 33 балла                                       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Критерии по деятельности федерального государственного учреждения, направленные на работу с кадрами     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соблюдения сроков повышения       квалификации основного персонала        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ая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баллов (при выполнении плана)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главного врача МУЗ ЦГБ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омплектование основным персоналом  (не       менее 85 процентов от штатного расписания)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ая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баллов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главного врача МУЗ ЦГБ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ая форма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окупная значимость всех критериев в баллах по третьему разделу: 10 баллов                                       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овокупность всех критериев по трем разделам (итого):   123   балла                                                   </w:t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премии главного врача МУЗ ЦГБ   на 2011 отчетный финансовый год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709"/>
        <w:gridCol w:w="850"/>
        <w:gridCol w:w="993"/>
        <w:gridCol w:w="1134"/>
        <w:gridCol w:w="2479"/>
      </w:tblGrid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                  </w:t>
            </w:r>
          </w:p>
        </w:tc>
        <w:tc>
          <w:tcPr>
            <w:tcW w:w="6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квартал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7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   7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квартал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9.5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иже   9.5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I квартал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9.5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иже   9.5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V квартал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-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-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-37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   37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за год (сумма всех баллов по 4-м кварталам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  <w:r>
              <w:rPr>
                <w:rFonts w:cs="Times New Roman" w:ascii="Times New Roman" w:hAnsi="Times New Roman"/>
                <w:lang w:val="en-US"/>
              </w:rPr>
              <w:t>-1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9-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8-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- 63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   63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м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не премируетс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55:00Z</dcterms:created>
  <dc:creator>Юрий</dc:creator>
  <dc:description/>
  <cp:keywords/>
  <dc:language>en-US</dc:language>
  <cp:lastModifiedBy>Администрация</cp:lastModifiedBy>
  <cp:lastPrinted>2011-01-21T08:56:00Z</cp:lastPrinted>
  <dcterms:modified xsi:type="dcterms:W3CDTF">2011-02-08T12:46:00Z</dcterms:modified>
  <cp:revision>7</cp:revision>
  <dc:subject/>
  <dc:title/>
</cp:coreProperties>
</file>