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от «07» февраля №14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комисс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овышению устойчивости функционирования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ктов экономики муниципального образования «Мирный» в  условиях чрезвычайных ситуаций мирного и  военного време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color w:val="000000"/>
          <w:szCs w:val="28"/>
        </w:rPr>
        <w:t>Майданович Игорь Владимирович</w:t>
      </w:r>
      <w:r>
        <w:rPr>
          <w:szCs w:val="28"/>
        </w:rPr>
        <w:t xml:space="preserve"> </w:t>
      </w:r>
      <w:r>
        <w:rPr>
          <w:b/>
          <w:szCs w:val="28"/>
        </w:rPr>
        <w:t>-</w:t>
      </w:r>
      <w:r>
        <w:rPr>
          <w:szCs w:val="28"/>
        </w:rPr>
        <w:t xml:space="preserve"> заместитель главы администрации Мирного, председатель комисс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Ищук Леонид Петрович</w:t>
      </w:r>
      <w:r>
        <w:rPr>
          <w:szCs w:val="28"/>
        </w:rPr>
        <w:t xml:space="preserve"> </w:t>
      </w:r>
      <w:r>
        <w:rPr>
          <w:b/>
          <w:szCs w:val="28"/>
        </w:rPr>
        <w:t>-</w:t>
      </w:r>
      <w:r>
        <w:rPr>
          <w:szCs w:val="28"/>
        </w:rPr>
        <w:t xml:space="preserve"> начальник МУ «Мирнинская ПАСС», заместитель председателя комисси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Грозинский Александр Николаевич</w:t>
      </w:r>
      <w:r>
        <w:rPr>
          <w:szCs w:val="28"/>
        </w:rPr>
        <w:t xml:space="preserve"> – начальник отдела обеспечения деятельности МУ «Управление архитектуры, строительства и ЖКХ», заместитель председателя комисс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Федоров Александр Владимирович -</w:t>
      </w:r>
      <w:r>
        <w:rPr>
          <w:szCs w:val="28"/>
        </w:rPr>
        <w:t xml:space="preserve"> специалист 1 категории отдела гражданской защиты МУ «Мирнинская ПАСС», секретарь комисс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Члены комиссии:</w:t>
      </w:r>
    </w:p>
    <w:p>
      <w:pPr>
        <w:pStyle w:val="Normal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Торский Александр Петрович –</w:t>
      </w:r>
      <w:r>
        <w:rPr>
          <w:szCs w:val="28"/>
        </w:rPr>
        <w:t xml:space="preserve"> </w:t>
      </w:r>
      <w:r>
        <w:rPr>
          <w:color w:val="000000"/>
          <w:szCs w:val="28"/>
        </w:rPr>
        <w:t>начальник отдела</w:t>
      </w:r>
      <w:r>
        <w:rPr>
          <w:szCs w:val="28"/>
        </w:rPr>
        <w:t xml:space="preserve"> </w:t>
      </w:r>
      <w:r>
        <w:rPr>
          <w:b/>
          <w:szCs w:val="28"/>
        </w:rPr>
        <w:t>-</w:t>
      </w:r>
      <w:r>
        <w:rPr>
          <w:szCs w:val="28"/>
        </w:rPr>
        <w:t xml:space="preserve"> главный  архитектор горо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Фрунза Сергей Николаевич -</w:t>
      </w:r>
      <w:r>
        <w:rPr>
          <w:szCs w:val="28"/>
        </w:rPr>
        <w:t xml:space="preserve"> заместитель начальника ОВД ЗАТО </w:t>
      </w:r>
    </w:p>
    <w:p>
      <w:pPr>
        <w:pStyle w:val="Normal"/>
        <w:rPr>
          <w:szCs w:val="28"/>
        </w:rPr>
      </w:pPr>
      <w:r>
        <w:rPr>
          <w:szCs w:val="28"/>
        </w:rPr>
        <w:t>г. Мирный, начальник милиции общественной безопасности (по согласова-нию)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Иванов Юрий Петрович</w:t>
      </w:r>
      <w:r>
        <w:rPr>
          <w:szCs w:val="28"/>
        </w:rPr>
        <w:t xml:space="preserve"> </w:t>
      </w:r>
      <w:r>
        <w:rPr>
          <w:b/>
          <w:szCs w:val="28"/>
        </w:rPr>
        <w:t>-</w:t>
      </w:r>
      <w:r>
        <w:rPr>
          <w:szCs w:val="28"/>
        </w:rPr>
        <w:t xml:space="preserve"> главный инженер МУП МГЭ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Глебов Валерий Андреевич -</w:t>
      </w:r>
      <w:r>
        <w:rPr>
          <w:szCs w:val="28"/>
        </w:rPr>
        <w:t xml:space="preserve"> начальник отдела правового обеспечения администрации Мирного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Андрианов Андрей Владимирович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-</w:t>
      </w:r>
      <w:r>
        <w:rPr>
          <w:color w:val="FF0000"/>
          <w:szCs w:val="28"/>
        </w:rPr>
        <w:t xml:space="preserve"> </w:t>
      </w:r>
      <w:r>
        <w:rPr>
          <w:szCs w:val="28"/>
        </w:rPr>
        <w:t>главный инженер МП МО «Мирный» «Муниципал-сервис» (по согласованию)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Луценко Николай Григорьевич - </w:t>
      </w:r>
      <w:r>
        <w:rPr>
          <w:szCs w:val="28"/>
        </w:rPr>
        <w:t>начальник гаража МУП «ЖЭУ»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Шинаков Петр Викторович -</w:t>
      </w:r>
      <w:r>
        <w:rPr>
          <w:szCs w:val="28"/>
        </w:rPr>
        <w:t xml:space="preserve"> ведущий специалист организационного управления администрации Мирного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Бирюков Игорь Николаевич -</w:t>
      </w:r>
      <w:r>
        <w:rPr>
          <w:szCs w:val="28"/>
        </w:rPr>
        <w:t xml:space="preserve"> ведущий специалист организационного управления администрации Мирного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  <w:szCs w:val="28"/>
        </w:rPr>
      </w:pPr>
      <w:r>
        <w:rPr>
          <w:b/>
          <w:szCs w:val="28"/>
        </w:rPr>
        <w:t xml:space="preserve">Иванов Александр Викторович - </w:t>
      </w:r>
      <w:r>
        <w:rPr>
          <w:szCs w:val="28"/>
        </w:rPr>
        <w:t>заместитель начальника МУ «Управление социальной политики».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Денисов Юрий Николаевич -</w:t>
      </w:r>
      <w:r>
        <w:rPr>
          <w:szCs w:val="28"/>
        </w:rPr>
        <w:t xml:space="preserve"> главный инженер МУП «ЖЭУ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Филимонов Юрий Григорьевич</w:t>
      </w:r>
      <w:r>
        <w:rPr>
          <w:color w:val="FF0000"/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заместитель главного врача по поликлинической работе МУЗ ЦГ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Каленов Николай Иванович</w:t>
      </w:r>
      <w:r>
        <w:rPr>
          <w:szCs w:val="28"/>
        </w:rPr>
        <w:t xml:space="preserve"> </w:t>
      </w:r>
      <w:r>
        <w:rPr>
          <w:b/>
          <w:szCs w:val="28"/>
        </w:rPr>
        <w:t>-</w:t>
      </w:r>
      <w:r>
        <w:rPr>
          <w:szCs w:val="28"/>
        </w:rPr>
        <w:t xml:space="preserve"> главный инженер Мирнинского филиала ОАО «Архангельскоблгаз» (по согласованию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Акинина Елена Алексеевна -</w:t>
      </w:r>
      <w:r>
        <w:rPr>
          <w:szCs w:val="28"/>
        </w:rPr>
        <w:t xml:space="preserve"> специалист 1 категории организационного управления администрации Мирног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Трохов Михаил Аркадьевич</w:t>
      </w:r>
      <w:r>
        <w:rPr>
          <w:szCs w:val="28"/>
        </w:rPr>
        <w:t xml:space="preserve"> </w:t>
      </w:r>
      <w:r>
        <w:rPr>
          <w:b/>
          <w:szCs w:val="28"/>
        </w:rPr>
        <w:t>-</w:t>
      </w:r>
      <w:r>
        <w:rPr>
          <w:szCs w:val="28"/>
        </w:rPr>
        <w:t xml:space="preserve"> заместитель начальника отдела ГПН Специального управления ФПС № 18 МЧС России (по согласованию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Ермаков Сергей Геннадьевич - </w:t>
      </w:r>
      <w:r>
        <w:rPr>
          <w:szCs w:val="28"/>
        </w:rPr>
        <w:t>ведущий специалист отдела капитального строительства МУ «Управление архитектуры, строительства и ЖКХ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Сластикова  Александра Александровна - </w:t>
      </w:r>
      <w:r>
        <w:rPr>
          <w:szCs w:val="28"/>
        </w:rPr>
        <w:t>главный специалист ФЭУ администрации Мирног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Мохров Александр Владимирович - </w:t>
      </w:r>
      <w:r>
        <w:rPr>
          <w:szCs w:val="28"/>
        </w:rPr>
        <w:t>главный инженер МУП «Мирнинская ЖК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</w:t>
      </w:r>
    </w:p>
    <w:p>
      <w:pPr>
        <w:pStyle w:val="Normal"/>
        <w:shd w:fill="FFFFFF" w:val="clear"/>
        <w:spacing w:lineRule="exact" w:line="226"/>
        <w:rPr>
          <w:szCs w:val="28"/>
        </w:rPr>
      </w:pPr>
      <w:r>
        <w:rPr>
          <w:szCs w:val="28"/>
        </w:rPr>
      </w:r>
    </w:p>
    <w:p>
      <w:pPr>
        <w:pStyle w:val="Normal"/>
        <w:ind w:left="1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left="4678" w:firstLine="425"/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ТВЕРЖДЕНО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от  «07» февраля 2011 г. № 148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П О Л О Ж Е Н И Е</w:t>
      </w:r>
    </w:p>
    <w:p>
      <w:pPr>
        <w:pStyle w:val="Heading1"/>
        <w:rPr>
          <w:b/>
          <w:b/>
        </w:rPr>
      </w:pPr>
      <w:r>
        <w:rPr>
          <w:b/>
        </w:rPr>
        <w:t>о комиссии по повышению устойчивости функционирования</w:t>
      </w:r>
    </w:p>
    <w:p>
      <w:pPr>
        <w:pStyle w:val="TextBody"/>
        <w:rPr/>
      </w:pPr>
      <w:r>
        <w:rPr/>
        <w:t>объектов экономики муниципального образования «Мирный» в условиях чрезвычайных ситуаций мирного и военног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Indent"/>
        <w:spacing w:lineRule="auto" w:line="360"/>
        <w:ind w:firstLine="709"/>
        <w:rPr/>
      </w:pPr>
      <w:r>
        <w:rPr/>
        <w:t>1.1. Комиссия по повышению устойчивости функционирования объектов экономики муниципального образования «Мирный» (далее – комиссия) создается с целью: организации, планирования и координации выполнения мероприятий по повышению устойчивости функционирования экономики муниципального образования в условиях чрезвычайных ситуаций мирного и военного времени и является постоянно действующим, организующим, координирующим, консультативным и исследовательским органом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1.2. Комиссия в своей деятельности руководствуется федеральными законами, указами и распоряжениями Президента РФ, постановлениями </w:t>
        <w:br/>
        <w:t>и распоряжениями Правительства РФ, указаниями и рекомендациями Министерства РФ по делам ГО и ЧС по ликвидации последствий стихийных бедствий и другими основополагающими документами, определяющими требования по повышению устойчивости объектов экономики к функционированию в чрезвычайных ситуациях мирного и военного времени, а также настоящим Положени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 Основные задачи и функции комиссии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/>
        <w:t xml:space="preserve">2.1. Основной задачей комиссии является организация работы </w:t>
        <w:br/>
        <w:t xml:space="preserve">по повышению устойчивости функционирования объектов экономики муниципального  образования  в условиях чрезвычайных ситуаций мирного и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hanging="0"/>
        <w:rPr/>
      </w:pPr>
      <w:r>
        <w:rPr/>
        <w:t>военного времени в целях: снижения возможных людских потерь и уменьшения ущерба объектам экономики, создания условий для ликвидации последствий чрезвычайных ситуаций и восстановления производства, жизнеобеспечения населения.</w:t>
      </w:r>
    </w:p>
    <w:p>
      <w:pPr>
        <w:pStyle w:val="Normal"/>
        <w:tabs>
          <w:tab w:val="clear" w:pos="708"/>
          <w:tab w:val="left" w:pos="1134" w:leader="none"/>
          <w:tab w:val="left" w:pos="1287" w:leader="none"/>
        </w:tabs>
        <w:spacing w:lineRule="auto" w:line="360"/>
        <w:ind w:firstLine="709"/>
        <w:jc w:val="both"/>
        <w:rPr/>
      </w:pPr>
      <w:r>
        <w:rPr/>
        <w:t>2.2. На комиссию возлагаются следующие функции:</w:t>
      </w:r>
    </w:p>
    <w:p>
      <w:pPr>
        <w:pStyle w:val="TextBodyIndent"/>
        <w:spacing w:lineRule="auto" w:line="360"/>
        <w:ind w:firstLine="709"/>
        <w:rPr/>
      </w:pPr>
      <w:r>
        <w:rPr/>
        <w:t>а) в режиме повседневн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-  координация деятельности органов управления на муниципальном и объектовом уровнях Мирнинского муниципального звена областной подсистемы единой государственной системы предупреждения и ликвидации чрезвычайных ситуаций (далее – </w:t>
      </w:r>
      <w:r>
        <w:rPr/>
        <w:t>муниципальное звено ОПЧС областной подсистемы РСЧС</w:t>
      </w:r>
      <w:r>
        <w:rPr>
          <w:color w:val="000000"/>
        </w:rPr>
        <w:t>) в</w:t>
      </w:r>
      <w:r>
        <w:rPr/>
        <w:t xml:space="preserve"> вопросах выполнения мероприятий по обеспечению устойчивого функционирования объектов экономики в условиях чрезвычайных ситуаций мирного и военного времени;</w:t>
      </w:r>
    </w:p>
    <w:p>
      <w:pPr>
        <w:pStyle w:val="3"/>
        <w:spacing w:lineRule="auto" w:line="360"/>
        <w:ind w:left="283" w:firstLine="709"/>
        <w:rPr/>
      </w:pPr>
      <w:r>
        <w:rPr/>
        <w:t xml:space="preserve">- контроль за подготовкой объектов экономики, организаций и учреждений муниципального образования к работе в чрезвычайных ситуациях, за разработкой, планированием и осуществлением мероприятий по повышению устойчивости функционирования объектов экономики (независимо от форм собственности и ведомственной принадлежности) в экстремальных условиях, за увязкой этих мероприятий со схемами планировки города, строительства, реконструкции объектов и модернизации производства;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рганизация работы по комплексной оценке состояния, возможностей </w:t>
        <w:br/>
        <w:t xml:space="preserve">и потребностей всех объектов экономики производственной и непроизводственной сфер различных форм собственности (далее – объектов экономики), для обеспечения выпуска заданных объемов и номенклатуры продукции в условиях возможных потерь и разрушений, а также </w:t>
        <w:br/>
        <w:t>для обеспечения жизнедеятельности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частие в проверках состояния гражданской обороны и защиты населения, в командно-штабных учениях и в других мероприятиях по вопросам повышения устойчивости функционирования объектов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рганизация и координация проведения исследований, разработка </w:t>
        <w:br/>
        <w:t>и уточнение мероприятий по устойчивости функционирования экономики муниципального образования в военное время;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- анализ результатов проведенных учений и исследований, выработка предложений по дальнейшему повышению устойчивости функционирования </w:t>
      </w:r>
    </w:p>
    <w:p>
      <w:pPr>
        <w:pStyle w:val="TextBodyIndent"/>
        <w:spacing w:lineRule="auto" w:line="360"/>
        <w:ind w:hanging="0"/>
        <w:rPr/>
      </w:pPr>
      <w:r>
        <w:rPr/>
        <w:t>объектов экономики в военное время, с последующим включением установленным порядком в план гражданской обороны и защиты населения муниципального образования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б) в режиме повышенной готовности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ринятие мер по обеспечению устойчивого функционирования экономики муниципального образования в целях защиты населения и окружающей среды при угрозе возникновения чрезвычайных ситуаций природного и техногенного характера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в) при переводе экономики муниципального образования на работу по планам военного времени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контроль и оценка хода выполнения мероприятий по повышению устойчивости функционирования</w:t>
      </w:r>
      <w:r>
        <w:rPr>
          <w:b/>
        </w:rPr>
        <w:t xml:space="preserve"> </w:t>
      </w:r>
      <w:r>
        <w:rPr/>
        <w:t>объектов экономики</w:t>
      </w:r>
      <w:r>
        <w:rPr>
          <w:b/>
        </w:rPr>
        <w:t xml:space="preserve"> </w:t>
      </w:r>
      <w:r>
        <w:rPr/>
        <w:t>в военное время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роверка мероприятий с введением соответствующих степеней готовности гражданской обороны, режимов функционирования муниципального звена ОПЧС областной подсистемы РСЧС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обобщение необходимых данных по вопросам устойчивости функционирования объектов экономики для принятия решения по переводу экономики муниципального образования на работу по планам военного времени и по снижению возможных последствий чрезвычайных ситуаций в мирное время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 xml:space="preserve">г) после нападения противника </w:t>
      </w:r>
      <w:r>
        <w:rPr>
          <w:b/>
        </w:rPr>
        <w:t>(</w:t>
      </w:r>
      <w:r>
        <w:rPr/>
        <w:t>режим чрезвычайной ситуации</w:t>
      </w:r>
      <w:r>
        <w:rPr>
          <w:b/>
        </w:rPr>
        <w:t>)</w:t>
      </w:r>
      <w:r>
        <w:rPr/>
        <w:t>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анализ состояния и возможностей важнейших объектов различных форм собственности и в целом экономики муниципального образования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обобщение данных обстановки и подготовка предложений главе администрации Мирного по вопросам организации производственной деятельности на сохранившихся мощностях, восстановления нарушенного управления экономикой муниципального образования, обеспечения жизнедеятельности населения, проведения аварийно-спасательных и других неотложных работ.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</w:r>
    </w:p>
    <w:p>
      <w:pPr>
        <w:pStyle w:val="21"/>
        <w:spacing w:lineRule="auto" w:line="360"/>
        <w:jc w:val="center"/>
        <w:rPr>
          <w:b/>
          <w:b/>
        </w:rPr>
      </w:pPr>
      <w:r>
        <w:rPr>
          <w:b/>
        </w:rPr>
        <w:t>3. Права комиссии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Комиссия имеет право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доводить указания главы администрации Мирного, направленные на повышение устойчивости функционирования экономики муниципального образования руководителям объектов экономики, организаций и учреждений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запрашивать  в  установленном порядке от структурных подразделений администрации Мирного, руководителей объектов экономики, организаций и учреждений   необходимые данные для изучения и принятия решений по вопросам, относящимся к повышению устойчивости функционирования экономики муниципального образования;</w:t>
      </w:r>
    </w:p>
    <w:p>
      <w:pPr>
        <w:pStyle w:val="21"/>
        <w:spacing w:lineRule="auto" w:line="360"/>
        <w:ind w:left="283" w:firstLine="709"/>
        <w:jc w:val="both"/>
        <w:rPr/>
      </w:pPr>
      <w:r>
        <w:rPr>
          <w:spacing w:val="-2"/>
        </w:rPr>
        <w:t>- привлекать в установленном порядке специалистов в области экономики</w:t>
      </w:r>
      <w:r>
        <w:rPr/>
        <w:t xml:space="preserve"> в рассмотрении отдельных вопросов устойчивости функцио-нирования организаций и учреждений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 xml:space="preserve">- проводить с должностными лицами всех уровней совещания </w:t>
        <w:br/>
        <w:t>по вопросам устойчивости функционирования объектов экономики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участвовать во всех мероприятиях, имеющих отношение к решению вопросов устойчивости функционирования объектов экономики.</w:t>
      </w:r>
    </w:p>
    <w:p>
      <w:pPr>
        <w:pStyle w:val="21"/>
        <w:spacing w:lineRule="auto" w:line="360"/>
        <w:jc w:val="center"/>
        <w:rPr/>
      </w:pPr>
      <w:r>
        <w:rPr/>
      </w:r>
    </w:p>
    <w:p>
      <w:pPr>
        <w:pStyle w:val="21"/>
        <w:spacing w:lineRule="auto" w:line="360"/>
        <w:jc w:val="center"/>
        <w:rPr>
          <w:b/>
          <w:b/>
        </w:rPr>
      </w:pPr>
      <w:r>
        <w:rPr>
          <w:b/>
        </w:rPr>
        <w:t>4. Состав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 Председателем комиссии назначается один из заместителей главы администрации Мирного. Председатель комиссии несет персональную ответственность за выполнение возложенных на комиссию задач, определяет и представляет на утверждение главе администрации Мирного состав комиссии, распределяет обязанности между членами комиссии, организует их рабо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. Положение о комиссии и ее состав утверждается главой администрации Мирного.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 xml:space="preserve">4.3 Комиссия состоит из группы управления и следующих групп </w:t>
        <w:br/>
        <w:t>по основным направлениям повышения устойчивости функционирования объектов экономики муниципального образования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о защите населения и обеспечения его жизнедеятельности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о рациональному размещению производительных сил;</w:t>
      </w:r>
    </w:p>
    <w:p>
      <w:pPr>
        <w:pStyle w:val="21"/>
        <w:spacing w:lineRule="auto" w:line="360"/>
        <w:jc w:val="both"/>
        <w:rPr/>
      </w:pPr>
      <w:r>
        <w:rPr/>
        <w:t xml:space="preserve">  </w:t>
      </w:r>
      <w:r>
        <w:rPr/>
        <w:t>- по устойчивости функционирования энергоснабжения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 xml:space="preserve">- по  устойчивости  работы объектов экономики производственной и 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 xml:space="preserve">  </w:t>
      </w:r>
      <w:r>
        <w:rPr/>
        <w:t>непроизводственной сферы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о устойчивости функционирования транспорта и связи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одготовки  к  проведению  аварийно-спасательных  и  других неотложных работ (АС и ДНР)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о  повышению  устойчивости  управления  экономикой муниципального образования.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Группы формируются из руководителей и специалистов структурных подразделений администрации Мирного, предприятий и учреждений соответствующих направлений функционирования экономики муниципального образования.</w:t>
      </w:r>
    </w:p>
    <w:p>
      <w:pPr>
        <w:pStyle w:val="21"/>
        <w:spacing w:lineRule="auto" w:line="360"/>
        <w:jc w:val="both"/>
        <w:rPr/>
      </w:pPr>
      <w:r>
        <w:rPr/>
      </w:r>
    </w:p>
    <w:p>
      <w:pPr>
        <w:pStyle w:val="21"/>
        <w:spacing w:lineRule="auto" w:line="360"/>
        <w:jc w:val="center"/>
        <w:rPr>
          <w:b/>
          <w:b/>
        </w:rPr>
      </w:pPr>
      <w:r>
        <w:rPr>
          <w:b/>
        </w:rPr>
        <w:t>5. Основные обязанности комиссии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В соответствии с общими задачами, выполняемыми членами комиссии по повышению устойчивости функционирования экономики муниципального образования, на структурные подразделения возлагаются следующие обязанности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а) на группу управления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ланирование и координация работы органов управления всех уровней муниципального звена областной подсистемы РСЧС и обобщение результатов их работы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   разработка плана работы комиссии на год;</w:t>
      </w:r>
    </w:p>
    <w:p>
      <w:pPr>
        <w:pStyle w:val="21"/>
        <w:spacing w:lineRule="auto" w:line="360"/>
        <w:ind w:left="283" w:firstLine="709"/>
        <w:jc w:val="both"/>
        <w:rPr/>
      </w:pPr>
      <w:r>
        <w:rPr>
          <w:spacing w:val="-6"/>
        </w:rPr>
        <w:t>- разработка  мероприятий  по  повышению  устойчивости функционирования</w:t>
      </w:r>
      <w:r>
        <w:rPr/>
        <w:t xml:space="preserve"> экономики в военное время для включения в проекты планов социально-экономического развития муниципального образования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разработка проектов решений комиссии о готовности объектов экономики муниципального образования к функционированию в условиях чрезвычайных ситуаций мирного и военного времени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анализ эффективности мероприятий по повышению устойчивости функционирования систем управления и связи, в том числе способности дублеров обеспечить управление объектами экономики муниципального образования при выходе из строя основных органов управления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  подготовка предложений по дальнейшему повышению устойчивости функционирования систем управления и связи, особенно в случае потери связи с вышестоящими органами управления;</w:t>
      </w:r>
    </w:p>
    <w:p>
      <w:pPr>
        <w:pStyle w:val="21"/>
        <w:spacing w:lineRule="auto" w:line="360"/>
        <w:ind w:left="283" w:firstLine="709"/>
        <w:jc w:val="both"/>
        <w:rPr>
          <w:spacing w:val="-2"/>
        </w:rPr>
      </w:pPr>
      <w:r>
        <w:rPr>
          <w:spacing w:val="-2"/>
        </w:rPr>
        <w:t>б) на группу по защите населения и обеспечения его жизнедеятельности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анализ эффективности системы защиты населения муниципального образования и обеспечения его жизнедеятельности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определение возможных потерь населения, объектов и средств его жизнеобеспечения   от  воздействия    современных    средств    поражения   и</w:t>
      </w:r>
    </w:p>
    <w:p>
      <w:pPr>
        <w:pStyle w:val="21"/>
        <w:spacing w:lineRule="auto" w:line="360"/>
        <w:jc w:val="both"/>
        <w:rPr/>
      </w:pPr>
      <w:r>
        <w:rPr/>
        <w:t>последствий чрезвычайных ситуаций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одготовка предложений по дальнейшему совершенствованию защиты населения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 xml:space="preserve">- учет сооружений, которые могут быть использованы для укрытия </w:t>
        <w:br/>
        <w:t>населения с учетом возможного переуплотнения, их соответствие нормам инженерно-технических мероприятий гражданской обороны (ИТМ ГО)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обеспечение населения продовольствием, одеждой, средствами индивидуальной защиты (СИЗ)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контроль за системой питьевого водоснабжения, обеспечение водой населения при возникновении чрезвычайных ситуаций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медицинское обеспечение населения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в) на группу по рациональному размещению производительных сил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анализ размещения производительных сил муниципального образования, в том числе степени концентрации промышленности и запасов материальных средств в городе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одготовка предложений по улучшению размещения производительных сил и повышению надежности экономических связей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г) на группу по повышению устойчивости функционирования энергоснабжения:</w:t>
      </w:r>
    </w:p>
    <w:p>
      <w:pPr>
        <w:pStyle w:val="21"/>
        <w:spacing w:lineRule="auto" w:line="360"/>
        <w:ind w:left="283" w:firstLine="709"/>
        <w:jc w:val="both"/>
        <w:rPr/>
      </w:pPr>
      <w:r>
        <w:rPr>
          <w:spacing w:val="-4"/>
        </w:rPr>
        <w:t>- определение степени устойчивости элементов и систем энергоснабжения</w:t>
      </w:r>
      <w:r>
        <w:rPr/>
        <w:t xml:space="preserve"> муниципального образования к воздействию от современных средств поражения и последствий чрезвычайных ситуаций;</w:t>
      </w:r>
    </w:p>
    <w:p>
      <w:pPr>
        <w:pStyle w:val="21"/>
        <w:spacing w:lineRule="auto" w:line="360"/>
        <w:ind w:left="283" w:firstLine="709"/>
        <w:jc w:val="both"/>
        <w:rPr/>
      </w:pPr>
      <w:r>
        <w:rPr>
          <w:spacing w:val="-2"/>
        </w:rPr>
        <w:t>- анализ возможности работы объектов экономики муниципального образования от автономных</w:t>
      </w:r>
      <w:r>
        <w:rPr/>
        <w:t xml:space="preserve"> источников электроэнергии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одготовка предложений по дальнейшему повышению устойчивости функционирования энергоснабжения объектов экономики муниципального образования в военное время и в условиях чрезвычайных ситуаций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д) на группу по устойчивости работы промышленных предприятий муниципального образования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оценка эффективности мероприятий по повышению устойчивости работы промышленных предприятий в военное время и в условиях чрезвы-</w:t>
      </w:r>
    </w:p>
    <w:p>
      <w:pPr>
        <w:pStyle w:val="21"/>
        <w:spacing w:lineRule="auto" w:line="360"/>
        <w:jc w:val="both"/>
        <w:rPr/>
      </w:pPr>
      <w:r>
        <w:rPr/>
        <w:t>чайных ситуаций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 xml:space="preserve">- анализ возможного разрушения основных производственных фондов </w:t>
        <w:br/>
        <w:t>и потерь производственных мощностей этих предприятий от воздействия современных средств поражения и в случае возникновения крупных производственных аварий, катастроф и стихийных бедствий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одготовка предложений по дальнейшему повышению устойчивости работы промышленных предприятий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е) на группу по повышению устойчивости функционирования транспорта и связи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анализ эффективности мероприятий по повышению устойчивости функционирования транспорта и связи в военное время, в условиях чрезвычайных ситуаций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определение возможных потерь транспортной инфраструктуры и связи от воздействия современных средств поражения, последствий чрезвычайных ситуаций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одготовка предложений по дальнейшему повышению устойчивости функционирования транспорта и связи в военное время, в условиях чрезвычайных ситуаций;</w:t>
      </w:r>
    </w:p>
    <w:p>
      <w:pPr>
        <w:pStyle w:val="21"/>
        <w:tabs>
          <w:tab w:val="clear" w:pos="708"/>
          <w:tab w:val="left" w:pos="-142" w:leader="none"/>
        </w:tabs>
        <w:spacing w:lineRule="auto" w:line="360"/>
        <w:ind w:left="283" w:firstLine="709"/>
        <w:jc w:val="both"/>
        <w:rPr/>
      </w:pPr>
      <w:r>
        <w:rPr/>
        <w:t xml:space="preserve">ж) на группу подготовки к проведению аварийно-спасательных </w:t>
        <w:br/>
        <w:t>и других неотложных работ (АС и ДНР)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анализ степени подготовленности строительных и строительно-монтажных организаций, а также специальных формирований к выполнению восстановительных работ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выработка предложений по организации управления аварийно-спасательными и другими неотложными работами по очередности их выполнения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 xml:space="preserve">- расчет сил, средств и сроков проведения аварийно-спасательных </w:t>
        <w:br/>
        <w:t>и других неотложных работ на важнейших объектах муниципального образования;</w:t>
      </w:r>
    </w:p>
    <w:p>
      <w:pPr>
        <w:pStyle w:val="21"/>
        <w:tabs>
          <w:tab w:val="clear" w:pos="708"/>
          <w:tab w:val="left" w:pos="-142" w:leader="none"/>
        </w:tabs>
        <w:spacing w:lineRule="auto" w:line="360"/>
        <w:ind w:left="283" w:firstLine="709"/>
        <w:jc w:val="both"/>
        <w:rPr/>
      </w:pPr>
      <w:r>
        <w:rPr/>
        <w:t xml:space="preserve">з) на группу по повышению устойчивости управления экономикой </w:t>
      </w:r>
    </w:p>
    <w:p>
      <w:pPr>
        <w:pStyle w:val="21"/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/>
        <w:t>муниципального образования: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анализ эффективности мероприятий по повышению устойчивости функционирования системы управления и связи, в т.ч. способности системы дублирования обеспечить управление экономикой муниципального образова-</w:t>
      </w:r>
    </w:p>
    <w:p>
      <w:pPr>
        <w:pStyle w:val="21"/>
        <w:spacing w:lineRule="auto" w:line="360"/>
        <w:jc w:val="both"/>
        <w:rPr/>
      </w:pPr>
      <w:r>
        <w:rPr/>
        <w:t>ния при выходе из строя основных органов управления;</w:t>
      </w:r>
    </w:p>
    <w:p>
      <w:pPr>
        <w:pStyle w:val="21"/>
        <w:spacing w:lineRule="auto" w:line="360"/>
        <w:ind w:left="283" w:firstLine="709"/>
        <w:jc w:val="both"/>
        <w:rPr/>
      </w:pPr>
      <w:r>
        <w:rPr/>
        <w:t>- подготовка предложений по дальнейшему повышению устойчивости функционирования систем управления и связи в военное время и в условиях чрезвычайных ситуаций, особенно в случае потери связи с вышестоящими органами управления.</w:t>
      </w:r>
    </w:p>
    <w:p>
      <w:pPr>
        <w:pStyle w:val="21"/>
        <w:tabs>
          <w:tab w:val="clear" w:pos="708"/>
          <w:tab w:val="left" w:pos="-142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-142" w:leader="none"/>
        </w:tabs>
        <w:spacing w:lineRule="auto" w:line="360"/>
        <w:jc w:val="center"/>
        <w:rPr>
          <w:b/>
          <w:b/>
        </w:rPr>
      </w:pPr>
      <w:r>
        <w:rPr>
          <w:b/>
        </w:rPr>
        <w:t>6. Порядок работы комиссии</w:t>
      </w:r>
    </w:p>
    <w:p>
      <w:pPr>
        <w:pStyle w:val="21"/>
        <w:tabs>
          <w:tab w:val="clear" w:pos="708"/>
          <w:tab w:val="left" w:pos="-142" w:leader="none"/>
        </w:tabs>
        <w:spacing w:lineRule="auto" w:line="360"/>
        <w:ind w:left="283" w:firstLine="709"/>
        <w:jc w:val="both"/>
        <w:rPr>
          <w:color w:val="000000"/>
        </w:rPr>
      </w:pPr>
      <w:r>
        <w:rPr>
          <w:color w:val="000000"/>
        </w:rPr>
        <w:t>6.1 Комиссия осуществляет свою деятельность в соответствии с годовым планом, принимаемым на заседании комиссии и утверждаемым ее председате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6.2 Заседания комиссии проводит председатель, а в его отсутствие – заместитель председателя комиссии</w:t>
      </w:r>
      <w:r>
        <w:rPr>
          <w:color w:val="000000"/>
        </w:rPr>
        <w:t xml:space="preserve"> с периодичностью не реже двух раз в год, а также по мере необходим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седание комиссии считается правомочным, если на нем присутствуют не менее половины ее член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6.3 Решения комиссии оформляются  протоколами. При необходимости  на основании принятых комиссией решений </w:t>
      </w:r>
      <w:r>
        <w:rPr/>
        <w:t xml:space="preserve">готовятся проекты нормативных правовых актов  главы администрации Мирного. </w:t>
      </w:r>
    </w:p>
    <w:p>
      <w:pPr>
        <w:pStyle w:val="21"/>
        <w:tabs>
          <w:tab w:val="clear" w:pos="708"/>
          <w:tab w:val="left" w:pos="-142" w:leader="none"/>
        </w:tabs>
        <w:spacing w:lineRule="auto" w:line="360"/>
        <w:ind w:left="283" w:firstLine="709"/>
        <w:jc w:val="both"/>
        <w:rPr>
          <w:color w:val="000000"/>
        </w:rPr>
      </w:pPr>
      <w:r>
        <w:rPr>
          <w:color w:val="000000"/>
        </w:rPr>
        <w:t>Решения комиссии, принимаемые в чрезвычайных ситуациях мирного и военного времени и в соответствии с ее компетенцией, являются обязательными для структурных подразделений администрации Мирного, руководителей организаций муниципального образования независимо от форм собственност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7. Организация подготовки членов комиссии</w:t>
      </w:r>
    </w:p>
    <w:p>
      <w:pPr>
        <w:pStyle w:val="TextBodyIndent"/>
        <w:spacing w:lineRule="auto" w:line="360"/>
        <w:ind w:firstLine="709"/>
        <w:rPr/>
      </w:pPr>
      <w:r>
        <w:rPr/>
        <w:t>7.1 Подготовка членов комиссии должна обеспечивать твердые знания ими функциональных обязанностей и выработку у них навыков в практичес-</w:t>
      </w:r>
    </w:p>
    <w:p>
      <w:pPr>
        <w:pStyle w:val="TextBodyIndent"/>
        <w:spacing w:lineRule="auto" w:line="360"/>
        <w:ind w:hanging="0"/>
        <w:rPr/>
      </w:pPr>
      <w:r>
        <w:rPr/>
        <w:t>ком их выполн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7.2 Подготовка осуществляется под руководством  председателя комиссии и проводи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учебно-методическом центре ГО и ЧС Архангельской област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ходе учений и тренировок по вопросам гражданской обороны, предупреждения и ликвидации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45:00Z</dcterms:created>
  <dc:creator>Гордеев Михаил Владимирович</dc:creator>
  <dc:description/>
  <cp:keywords/>
  <dc:language>en-US</dc:language>
  <cp:lastModifiedBy>User</cp:lastModifiedBy>
  <cp:lastPrinted>2011-01-24T16:51:00Z</cp:lastPrinted>
  <dcterms:modified xsi:type="dcterms:W3CDTF">2011-02-08T06:45:00Z</dcterms:modified>
  <cp:revision>2</cp:revision>
  <dc:subject/>
  <dc:title>                         МУНИЦИПАЛИТЕТ  </dc:title>
</cp:coreProperties>
</file>