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Мирного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03» февраля 2011 г.  №  132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</w:t>
      </w:r>
    </w:p>
    <w:p>
      <w:pPr>
        <w:pStyle w:val="ConsPlusNormal"/>
        <w:widowControl/>
        <w:bidi w:val="0"/>
        <w:ind w:left="709" w:right="0" w:hanging="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информации о порядке    предоставления жилищно-коммунальных услуг   населению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«Предоставление информации о порядке предоставления жилищно-коммунальных услуг населению» (далее — Регламент) разработан в целях установления порядка, сроков и последовательности действий предоставления муниципальной услуги по предоставлению заинтересованным лицам информации о порядке предоставления жилищно-коммунальных услуг (далее — Услуга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слуга предоставляется  МУ «Управление архитектуры, строительства и ЖКХ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   Предоставление услуги осуществляется в соответствии с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06 года № 149-ФЗ «Об информации, информационных технологиях и о защите информации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7 июля 2010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3 мая 2006 г. № 307 «О порядке предоставления коммунальных услуг гражданам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3 августа 2006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Уставом муниципального образования «Мирный» от 07.11.2007г., принятым на сессии муниципального собрания депутатов Мирного Решением от 07.11.2007г. №185</w:t>
      </w:r>
      <w:r>
        <w:rPr>
          <w:color w:val="FF0000"/>
        </w:rPr>
        <w:t>;</w:t>
      </w:r>
    </w:p>
    <w:p>
      <w:pPr>
        <w:pStyle w:val="Normal"/>
        <w:ind w:firstLine="540"/>
        <w:jc w:val="both"/>
        <w:rPr/>
      </w:pPr>
      <w:r>
        <w:rPr/>
        <w:t>Положением о муниципальном учреждении «Управление архитектуры. строительства и жилищно-коммунального хозяйства администрации Мирного», утвержденного Решением городского Совета депутатов мирного от 26.12.2007г. № 203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Мирного от 10 июня 2010 г. № 1073  «Об утверждении перечня муниципальных услуг муниципального образования «Мирный»»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 Результатом предоставления услуги является: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 предоставлением услуги в ходе личного обращения или по телефону  юридическим фактом, которым заканчивается предоставление услуги, является получение заявителями устных разъяснений, содержащих информацию о порядке предоставления жилищно-коммунальных услуг населени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исьменном обращении за предоставлением услуги является получение заявителями разъяснений по поставленным в обращении вопросам в письменной форме, содержащих  информацию о порядке предоставления жилищно-коммунальных услуг населени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лучателями услуги являются физические лица, проживающие на территории муниципального образования «Мирный», а также юридические лица (независимо от организационно-правовой формы), законно осуществляющие свою деятельность (далее - заявители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Требования к порядку предоставления услуг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есто нахождения МУ «Управление архитектуры, строительства и ЖКХ» (далее Управление): г. Мирный, ул. Ленина, д.33, 164170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Мирного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irn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tnet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раздел «Органы власти», «Управление архитектуры, строительства и ЖКХ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/факса Управления: (81834) 5 02 54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/факса отдела ЖКХ Управления: (81834) 5 04 15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Управления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:</w:t>
      </w:r>
      <w:r>
        <w:rPr>
          <w:rFonts w:cs="Times New Roman" w:ascii="Times New Roman" w:hAnsi="Times New Roman"/>
          <w:sz w:val="24"/>
          <w:szCs w:val="24"/>
          <w:lang w:val="en-US"/>
        </w:rPr>
        <w:t>UASMIR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(режим) работы Управления: ежедневно, кроме субботы, воскресенья и нерабочих праздничных дней, с 8.30 до 18.00  , перерыв 13.00-14.30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равилах предоставления услуги осуществляется сотрудниками  Управления, уполномоченными на осуществление информирования о правилах предоставления услуги, при личном обращении, обращении по телефону, по электронной почте или письменном обраще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ветах на телефонные звонки и устные обращения сотрудники Управления, уполномоченные на осуществление информирования о порядке предоставления услуги,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позвонил заявитель, фамилии, имени, отчестве и должности сотрудника Управления ЖКХ, принявшего телефонный вызов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ировании сотрудники Управления руководствуются следующими принципам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и полнота в изложении информ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заявителей проводится в форме устного или письменного консультирования (по  письменному запросу - в письменном виде, по устному запросу - в устной форме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ом стенде, размещенном в коридоре  Управления, должна содержаться следующая информация: почтовый адрес Управления, график (режим) его работы, номера телефонов, по которым можно получить необходимую информацию, адрес официального Интернет-сайта и электронной почт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предоставляется бесплатно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  Требования к оформлению документов, необходимых для получения услуг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заявителей, письменно обратившихся за получением услуги, форма обращения может быть произвольной и должна содержать следующую информаци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граждан: фамилию, имя, отчество, почтовый адрес, по которому должен быть направлен ответ, содержание вопросов, по которым требуется консультирование в рамках предоставления услуги, заверенную личной подписью с указанием даты обращения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юридических лиц: полное наименование юридического лица, фамилию, имя, отчество руководителя, почтовый адрес, по которому должен быть направлен ответ, содержание вопросов, по которым требуется консультирование в рамках предоставления услуги, заверенную подписью полномочного представителя юридического лица, печатью организации (в случае, если письменное обращение представлено не на бланке организации), с указанием даты обращ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обращении за предоставлением услуги, в том числе, направленном по электронной почте, заявителями  указывается адресат (Управление), либо должность, фамилия и инициалы должностного лица Управления, которому адресовано обращени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может быть  написано от руки или оформлено в печатном вид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 Сроки предоставления услуг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ок предоставления услуги при личном обращении заявителя за получением услуги не может превышать 30 минут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данный  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Общий срок рассмотрения обращения в этом случае не должен превышать 60 дн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4.  Требования к местам предоставления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и оформление помещений Управления: прием заявителей осуществляется в помещении Управления по адресу: ул. Ленина, д. 33 (левое крыло, 4 этаж), г. Мирный, Архангельская обл., 164170. Организация приема заявителей осуществляется в течение всего рабочего времени. Помещение должно быть оборудовано в соответствии с санитарными правилами и нормами.</w:t>
      </w:r>
    </w:p>
    <w:p>
      <w:pPr>
        <w:pStyle w:val="Normal"/>
        <w:autoSpaceDE w:val="false"/>
        <w:ind w:firstLine="540"/>
        <w:jc w:val="both"/>
        <w:rPr/>
      </w:pPr>
      <w:r>
        <w:rPr/>
        <w:t>Размещение и оформление визуальной, текстовой информации: места получения информации об услуге оборудуются информационными стенд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 Управления, график (режим) его работы, номера телефонов, по которым можно получить необходимую информацию, адрес официального Интернет-сайта и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входа в Управления: входная группа оборудована  вывеской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для информирования заявителей, получения информации и заполнения необходимых документов: для заявителей отводится место, оборудованное стульями, письменными столами, ручкам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для ожидания заявителей: для ожидания заявителей отводятся места, оборудованные 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для приема заявителей: прием заявителей организуется сотрудниками Управления на их рабочих мест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14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 по предоставлению услуги</w:t>
      </w:r>
    </w:p>
    <w:p>
      <w:pPr>
        <w:pStyle w:val="ConsPlusNormal"/>
        <w:widowControl/>
        <w:bidi w:val="0"/>
        <w:ind w:left="14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 Административные процедуры предоставления информации:</w:t>
      </w:r>
    </w:p>
    <w:p>
      <w:pPr>
        <w:pStyle w:val="Normal"/>
        <w:autoSpaceDE w:val="false"/>
        <w:ind w:firstLine="540"/>
        <w:jc w:val="both"/>
        <w:rPr/>
      </w:pPr>
      <w:r>
        <w:rPr/>
        <w:t>прием обращения  о предоставлении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поиск необходим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информации (мотивированный  отказ в предоставлении информации)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приложении 1 к настоящему Административному регламент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2. Описание последовательности административных действий при осуществлении консультирования заявителей, лично обратившихся за получением услуги.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услу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трудник Управления, осуществляющий приём заявителей, регистрирует фамилию, имя, отчество, адрес и телефон заявителя в Журнале регистрации приёма граждан, выслушивает заявителя,  и, при необходимости, уточняет у него характер и существо разъяснений, за получением которых он обратилс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трудник Управления, осуществляющий приём заявителей, в доступной для восприятия форме дает заявителю устные разъяснения по существу вопро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устного консультирования заявителя по поставленным им вопросам сотрудник Управления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если для подготовки ответа требуется продолжительное время, сотрудник Управления, осуществляющий приё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обращении заявителя с вопросом об источнике предоставленной ему информации сотрудник Управления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предоставление услуги сотрудник Управления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трудник Управления, осуществляющий прием граждан, фиксирует результат предоставления услуги в журнале регистрации консультаций по вопросам порядка предоставления жилищно-коммунальных услуг населению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ичный приём заявителей начальником Управления, его заместителем осуществляется еженедельно в пятницу с 15.00 до 17.00 часов (кроме нерабочих и праздничных дней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посредственную организацию личного приема заявителей начальником Управления, его заместителем осуществляет ответственный сотрудник Управле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варительная запись на прием к начальнику Управления и его заместителю производится ответственным специалистом Управления в четверг с 09-00 до 17-00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ый приём заявителей производится с учетом записавшихся на прием с расчетом, чтобы время ожидания в очереди на прием не превышало 30 минут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личного обращения заявителя является ответ по существу вопроса, с которым обратился заявитель. Блок - схема  предоставления услуги (Приложение № 1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услуги письменно или по электронной почте является поступление в Управление обращения заявителя в виде письменного почтового отправления, обращения по электронной почте </w:t>
      </w:r>
      <w:r>
        <w:rPr/>
        <w:t>(д</w:t>
      </w:r>
      <w:r>
        <w:rPr>
          <w:rFonts w:cs="Times New Roman" w:ascii="Times New Roman" w:hAnsi="Times New Roman"/>
          <w:sz w:val="24"/>
          <w:szCs w:val="24"/>
        </w:rPr>
        <w:t>алее - письменное обращение заявителя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кументы, направленные в Управление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По желанию заявителя при приеме и регистрации запроса на втором экземпляре сотрудник общего отдела Управления, осуществляющий прием, проставляет отметку о принятии письменного обращения с указанием даты пред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сле регистрации письменное обращение передается в порядке делопроизводства начальнику Управления. Начальник Управления в соответствии со своей компетенцией передает запрос заместителю начальника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начальника Управления в соответствии со своей компетенцией передает письменное обращение в соответствующий отдел для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1 день.</w:t>
      </w:r>
    </w:p>
    <w:p>
      <w:pPr>
        <w:pStyle w:val="Normal"/>
        <w:autoSpaceDE w:val="false"/>
        <w:ind w:firstLine="540"/>
        <w:jc w:val="both"/>
        <w:rPr/>
      </w:pPr>
      <w:r>
        <w:rPr/>
        <w:t>Если предметом обращения заявителя является предоставление информации, не входящей в полномочия Управления, сотрудник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 Управления, получивший поручение по рассмотрению письменного обращения заявителя обеспечивает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бъективное, полное и своевременное рассмотрение обращения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дготовку письменного ответа по существу поставленных в обращении вопросов в срок не более 15 рабочих дней с момента поступления к нему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уполномоченный предоставлять информацию, передает указанные выше документы на подпись начальнику Управления либо по его поручению заместителю начальника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Управления либо заместитель начальника Управления подписывает  ответ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уполномоченный предоставлять информацию, передает подписанный ответ в порядке делопроизводства для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начальника Управления либо от заместителя начальника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начала выдачи документов заявителю является их поступление сотруднику, уполномоченному выдавать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бращении заявителя для получения подготовленной информации сотрудник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отрудник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уполномоченный выдавать документы, регистрирует факт выдачи информации путем внесения соответствующей записи в книг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Управлен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ксимальный срок выполнения всех действий составляет 20 минут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Управления, ответственный за регистрацию и отправку обращений,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зультатом процедуры оформления ответа на обращение является письменный  ответ заявителю по существу.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 и формы контроля за предоставлением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Управления, осуществляется должностными лицами Управления, ответственными за организацию работы по исполнению функции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отрудниками Управления положений настоящего Регламента, иных нормативных правовых актов Российской Федерации и правовых актов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Полнота и качество предоставления услуги определяются по результатам проверки, в соответствии с графиком проведения проверок, утверждаемым приказом начальника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4.3. Сотрудники Управления, предоставляющие услугу, несут персональную ответственность за действия (бездействие), осуществляемые в ходе предоставления услуги в соответствии с действующим законодательством. Персональная ответственность сотрудников Управления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обжалования действий (бездейств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лица, а также принимаемого им ре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 отказе в предоставлении Услуги заявители могут обратиться с жалобой в Управление или обжаловать отказ в судебном порядке в сроки, установл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5.1. Досудебное обжалование: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и могут обратиться с жалобой на действия (бездействие) и решения, принятые в ходе предоставления Услуги на основании настоящего Административного регламента, письменно почтовым отправлением или электронной почтой в адрес Управления в соответствии с графиком работы, установленным пунктом 2.1 раздела 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 письменной жалоб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/>
      </w:pPr>
      <w:r>
        <w:rPr/>
        <w:t>контактный почтовый адрес;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государственной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результате рассмотрения жалоба признана обоснованной, то принимается решение об осуществлении действий по предоставлению услуги заявителю и применении мер ответственности к сотруднику, допустившему нарушения в ходе предоставления услуги, которые повлекли за собой жалобу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Все обращения об обжаловании действий (бездействия) и решений, принятых в ходе предоставления услуги на основании настоящего Административного регламента, регистрируются с указанием:</w:t>
      </w:r>
    </w:p>
    <w:p>
      <w:pPr>
        <w:pStyle w:val="Normal"/>
        <w:autoSpaceDE w:val="false"/>
        <w:ind w:firstLine="540"/>
        <w:jc w:val="both"/>
        <w:rPr/>
      </w:pPr>
      <w:r>
        <w:rPr/>
        <w:t>принятых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ных действий по предоставлению заявителю услуги и применения дисциплинарных мер ответственности к сотруднику, допустившему нарушения, ответственному за действие (бездействие) и решение, принятое в ходе предоставления услуги, повлекшие за собой жалобу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5.2. Судебный порядок обжалования.</w:t>
      </w:r>
    </w:p>
    <w:p>
      <w:pPr>
        <w:pStyle w:val="Normal"/>
        <w:autoSpaceDE w:val="false"/>
        <w:ind w:left="315" w:hanging="0"/>
        <w:jc w:val="both"/>
        <w:rPr/>
      </w:pPr>
      <w:r>
        <w:rPr/>
        <w:t xml:space="preserve"> </w:t>
      </w:r>
      <w:r>
        <w:rPr/>
        <w:t>Действия (бездействия) и решения, осуществляемые (принятые) в ходе предоставления муниципальной услуги на основании настоящего регламента, могут быть обжалованы заявителями в суд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left="36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7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порядке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жилищно-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ммунальных услуг населению»      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услуг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действий при осуществлен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я заявителей, лично обратившихся за предоставлением услуг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87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м  фактом для начала исполнения административных действий, связанных  с консультированием заявителей, лично обратившихся за предоставлением услуги, является личное обращение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2390</wp:posOffset>
                </wp:positionH>
                <wp:positionV relativeFrom="paragraph">
                  <wp:posOffset>17145</wp:posOffset>
                </wp:positionV>
                <wp:extent cx="0" cy="152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.35pt" to="205.7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838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2390</wp:posOffset>
                      </wp:positionH>
                      <wp:positionV relativeFrom="paragraph">
                        <wp:posOffset>521335</wp:posOffset>
                      </wp:positionV>
                      <wp:extent cx="0" cy="1524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pt,41.05pt" to="205.7pt,5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 осуществляющий  прием  граждан,  выслушивает  заявителя  и,  при необходимости,  уточняет  у  него  характер  и  существо  разъяснений, за получением которых он обратился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927" w:leader="none"/>
              </w:tabs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Управления, осуществляющий  приём  граждан,  в  доступной  для  восприятия форме даёт заявителю устные разъяснения на поставленны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92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 вопросы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4128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2390</wp:posOffset>
                </wp:positionH>
                <wp:positionV relativeFrom="paragraph">
                  <wp:posOffset>75565</wp:posOffset>
                </wp:positionV>
                <wp:extent cx="0" cy="152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5.95pt" to="205.7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 допустимое время для устных разъяснений на поставленные заявителем   вопросы   не  должно  превышать  30  минут  в  рамках  общей продолжительности консультации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2390</wp:posOffset>
                </wp:positionH>
                <wp:positionV relativeFrom="paragraph">
                  <wp:posOffset>48260</wp:posOffset>
                </wp:positionV>
                <wp:extent cx="0" cy="152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.8pt" to="205.7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Управления,  осуществляющий   приём   граждан,   фиксирует  результат предоставления услуги в журнале регистрации приёма граждан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2390</wp:posOffset>
                </wp:positionH>
                <wp:positionV relativeFrom="paragraph">
                  <wp:posOffset>81280</wp:posOffset>
                </wp:positionV>
                <wp:extent cx="0" cy="152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6.4pt" to="205.7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286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161925</wp:posOffset>
                      </wp:positionV>
                      <wp:extent cx="0" cy="1524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1pt,12.75pt" to="211.1pt,2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 по существу вопроса, с которым обратился заявитель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предоставления услуг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едоставления информации заявителям, письменно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вшимся за получением услуг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м   фактом   для   начала  осуществления  административных действий   по  предоставлению информации заявителям,  письменно  обратившимся  за предоставлением услуги, является  поступление  в  Управление обращения заявителя   в   виде  письменного  почтового  отправления,  обращения  по электронной  почте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0" cy="152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216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 обращение заявителя за получением информации регистрируется  сотрудником Управления, ответственным  за  регистрацию  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1135</wp:posOffset>
                </wp:positionH>
                <wp:positionV relativeFrom="paragraph">
                  <wp:posOffset>33020</wp:posOffset>
                </wp:positionV>
                <wp:extent cx="0" cy="152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.6pt" to="215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в течение трех дней с момента поступления письменного обращения заявителя  поручает заместителю начальника Управления рассмотреть поступившее обращение.</w:t>
            </w:r>
          </w:p>
        </w:tc>
      </w:tr>
    </w:tbl>
    <w:p>
      <w:pPr>
        <w:pStyle w:val="ConsPlusNonformat"/>
        <w:widowControl/>
        <w:bidi w:val="0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1135</wp:posOffset>
                </wp:positionH>
                <wp:positionV relativeFrom="paragraph">
                  <wp:posOffset>5080</wp:posOffset>
                </wp:positionV>
                <wp:extent cx="0" cy="152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4pt" to="215.0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</w:t>
      </w:r>
    </w:p>
    <w:tbl>
      <w:tblPr>
        <w:tblW w:w="9599" w:type="dxa"/>
        <w:jc w:val="left"/>
        <w:tblInd w:w="-1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аместитель начальника Управления в течение одного дня передает обращение в соответствующий отдел для исполнения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1135</wp:posOffset>
                </wp:positionH>
                <wp:positionV relativeFrom="paragraph">
                  <wp:posOffset>5080</wp:posOffset>
                </wp:positionV>
                <wp:extent cx="0" cy="152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4pt" to="215.0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248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Управления ЖКХ, ответственный   за   рассмотрение  обращения  заявителя, осуществляет  подготовку  проекта  ответа  в срок не более 10 рабочих дней со дня поступления к нему обращения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1135</wp:posOffset>
                </wp:positionH>
                <wp:positionV relativeFrom="paragraph">
                  <wp:posOffset>59690</wp:posOffset>
                </wp:positionV>
                <wp:extent cx="0" cy="152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4.7pt" to="215.0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 на  письменное обращение заявителя подписывается   начальником Управления или заместителем начальника Управления ЖКХ в соответствии с его компетенцией, регистрируется  в установленном  общем   порядке  и  направляется  заявителю  в соответствии с реквизитами почтового или электронного адресов, указанными  в его письменном обращении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1135</wp:posOffset>
                </wp:positionH>
                <wp:positionV relativeFrom="paragraph">
                  <wp:posOffset>23495</wp:posOffset>
                </wp:positionV>
                <wp:extent cx="0" cy="152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85pt" to="215.0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643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 срок  рассмотрения  письменного обращения заявителя за получением   информации   не  должен  превышать  30  дней  со  дня  его регистрации.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1135</wp:posOffset>
                </wp:positionH>
                <wp:positionV relativeFrom="paragraph">
                  <wp:posOffset>-4445</wp:posOffset>
                </wp:positionV>
                <wp:extent cx="0" cy="152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-0.35pt" to="215.0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заявителю по существу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1135</wp:posOffset>
                </wp:positionH>
                <wp:positionV relativeFrom="paragraph">
                  <wp:posOffset>32385</wp:posOffset>
                </wp:positionV>
                <wp:extent cx="0" cy="152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.55pt" to="215.0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97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предоставления услуг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чальник МУ «Управление архитектуры,</w:t>
      </w:r>
    </w:p>
    <w:p>
      <w:pPr>
        <w:pStyle w:val="Normal"/>
        <w:rPr/>
      </w:pPr>
      <w:r>
        <w:rPr/>
        <w:t>строительства и ЖКХ                                                                                                      А.Н.Ножкин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49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0:00Z</dcterms:created>
  <dc:creator>ur203</dc:creator>
  <dc:description/>
  <cp:keywords/>
  <dc:language>en-US</dc:language>
  <cp:lastModifiedBy>Администрация</cp:lastModifiedBy>
  <cp:lastPrinted>2010-09-21T09:04:00Z</cp:lastPrinted>
  <dcterms:modified xsi:type="dcterms:W3CDTF">2011-02-04T06:40:00Z</dcterms:modified>
  <cp:revision>2</cp:revision>
  <dc:subject/>
  <dc:title>ПРОЕКТ</dc:title>
</cp:coreProperties>
</file>