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остановлением администрации Мирного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</w:t>
      </w:r>
      <w:r>
        <w:rPr>
          <w:color w:val="000000"/>
          <w:sz w:val="24"/>
          <w:szCs w:val="24"/>
        </w:rPr>
        <w:t>от  «01» февраля 2011 г. №   122</w:t>
      </w:r>
    </w:p>
    <w:p>
      <w:pPr>
        <w:pStyle w:val="Normal"/>
        <w:tabs>
          <w:tab w:val="clear" w:pos="708"/>
          <w:tab w:val="left" w:pos="11175" w:leader="none"/>
        </w:tabs>
        <w:ind w:firstLine="90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75" w:leader="none"/>
        </w:tabs>
        <w:ind w:firstLine="90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санитарной охраны территории муниципального образования «Мирный» Архангельской области на 2011-2015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50" w:type="pct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38"/>
        <w:gridCol w:w="842"/>
        <w:gridCol w:w="1381"/>
        <w:gridCol w:w="3038"/>
      </w:tblGrid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>
          <w:trHeight w:val="1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«Оперативных планов организации и проведения первичных противоэпидемических мероприятий в случаях выявления больного с подозрением на Болезни, представляющие опасность для населения г. Мирный», «Порядка передачи информации о выявлении больного…», «Схемы оповещения специалистов (в рабочее и нерабочее время)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г. Мирный.</w:t>
            </w:r>
          </w:p>
          <w:p>
            <w:pPr>
              <w:pStyle w:val="Normal"/>
              <w:rPr/>
            </w:pPr>
            <w:r>
              <w:rPr/>
              <w:t>2. МУЗ ДС «Лесная поляна».</w:t>
            </w:r>
          </w:p>
          <w:p>
            <w:pPr>
              <w:pStyle w:val="Normal"/>
              <w:rPr/>
            </w:pPr>
            <w:r>
              <w:rPr/>
              <w:t>3. ТО Управления Роспотребнадзора по Архангельской области в Плесецком районе и     г. Мирном</w:t>
            </w:r>
          </w:p>
          <w:p>
            <w:pPr>
              <w:pStyle w:val="Normal"/>
              <w:rPr/>
            </w:pPr>
            <w:r>
              <w:rPr/>
              <w:t>4. Филиал ФГУЗ «Центр гигиены и эпидемиологии в Архангельской области» в Плесецком районе и г. Мир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карантинных, провизорных госпиталей, изоляторов и обсерваторов - материально-техническое оснащение и обеспечение медицинским оборудованием, лекарственными препаратами и дезинфицирующими средст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 г. Мирный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г. Мирном</w:t>
            </w:r>
          </w:p>
          <w:p>
            <w:pPr>
              <w:pStyle w:val="Normal"/>
              <w:rPr/>
            </w:pPr>
            <w:r>
              <w:rPr/>
              <w:t>3. 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>4. МУЗ ДС «Лесная полян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госпитальной и лабораторной базы, патологоанатомической службы, медицинского специализированного автотранспорта для работы в очагах Болезне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(ежегодно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г. Мирный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  г. Мирн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ревизия противочумных костюмов и комплектов индивидуальной защиты, комплектование укладки для забора материала от больного и проб из объектов окружающей сред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З «Центральная городская больница»   г. Мирный.</w:t>
            </w:r>
          </w:p>
          <w:p>
            <w:pPr>
              <w:pStyle w:val="Normal"/>
              <w:rPr/>
            </w:pPr>
            <w:r>
              <w:rPr/>
              <w:t>2. МУЗ ДС «Лесная поляна».</w:t>
            </w:r>
          </w:p>
        </w:tc>
      </w:tr>
      <w:tr>
        <w:trPr>
          <w:trHeight w:val="5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 готовности  групп охраны медицинских учреждений специального назначения при возникновении эпидемиологической ситуации (ЧС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ВД ЗАТО г. Мирный.</w:t>
            </w:r>
          </w:p>
        </w:tc>
      </w:tr>
      <w:tr>
        <w:trPr>
          <w:trHeight w:val="16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отработка порядка взаимодействия всех служб и ведомств, на которые возлагаются обязанности на случай возникновения ЧС на территории обла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г. Мирный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    г. Мирном.</w:t>
            </w:r>
          </w:p>
          <w:p>
            <w:pPr>
              <w:pStyle w:val="Normal"/>
              <w:rPr/>
            </w:pPr>
            <w:r>
              <w:rPr/>
              <w:t>3. Филиал ФГУЗ «Центр гигиены и эпидемиологии в Архангельской области» в Плесецком районе и г. Мирный..</w:t>
            </w:r>
          </w:p>
          <w:p>
            <w:pPr>
              <w:pStyle w:val="Normal"/>
              <w:rPr/>
            </w:pPr>
            <w:r>
              <w:rPr/>
              <w:t>4. МУЗ ДС «Лесная поляна».</w:t>
            </w:r>
          </w:p>
          <w:p>
            <w:pPr>
              <w:pStyle w:val="Normal"/>
              <w:rPr/>
            </w:pPr>
            <w:r>
              <w:rPr/>
              <w:t>5. ОВД ЗАТО г. Мирный.</w:t>
            </w:r>
          </w:p>
          <w:p>
            <w:pPr>
              <w:pStyle w:val="Normal"/>
              <w:rPr/>
            </w:pPr>
            <w:r>
              <w:rPr/>
              <w:t>6.МУ «Отдел образования».</w:t>
            </w:r>
          </w:p>
          <w:p>
            <w:pPr>
              <w:pStyle w:val="Normal"/>
              <w:rPr/>
            </w:pPr>
            <w:r>
              <w:rPr/>
              <w:t>7. Мирнинская ПАСС.</w:t>
            </w:r>
          </w:p>
          <w:p>
            <w:pPr>
              <w:pStyle w:val="Normal"/>
              <w:rPr/>
            </w:pPr>
            <w:r>
              <w:rPr/>
              <w:t>8.  Медицинская служба войсковой части 13991.</w:t>
            </w:r>
          </w:p>
        </w:tc>
      </w:tr>
      <w:tr>
        <w:trPr>
          <w:trHeight w:val="11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 проверка оснащения аптек  муниципального образования «Мирный» на наличие  лекарственных средств для лечения  и экстренной профилактики  Болезне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дел здравоохранения муниципального учреждения «Управление социальной политики и здравоохранения администрации Мирного».</w:t>
            </w:r>
          </w:p>
        </w:tc>
      </w:tr>
      <w:tr>
        <w:trPr>
          <w:trHeight w:val="281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дготовка медицинских и других специалистов организаций и учреждений</w:t>
            </w:r>
          </w:p>
        </w:tc>
      </w:tr>
      <w:tr>
        <w:trPr>
          <w:trHeight w:val="6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семинаров (на рабочих местах) и аттестация – медицинского персонала всех специальностей по Болезня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МУЗ ДС «Лесная поляна».</w:t>
            </w:r>
          </w:p>
          <w:p>
            <w:pPr>
              <w:pStyle w:val="Normal"/>
              <w:rPr/>
            </w:pPr>
            <w:r>
              <w:rPr/>
              <w:t>2. МУЗ «Центральная городская больница»     г. Мирны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, практических занятий с отработкой функциональных обязанностей и действий каждого специалиста (специалистов, приписанных к стационарам специального назначения, станций (отделений) скорой медицинской помощ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 МУЗ ДС «Лесная поляна».</w:t>
            </w:r>
          </w:p>
          <w:p>
            <w:pPr>
              <w:pStyle w:val="Normal"/>
              <w:rPr/>
            </w:pPr>
            <w:r>
              <w:rPr/>
              <w:t>2. МУЗ «Центральная городская больница»     г. Мирны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просветительная работа среди населения  муниципального образования «Мирный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г. Мирный.</w:t>
            </w:r>
          </w:p>
          <w:p>
            <w:pPr>
              <w:pStyle w:val="Normal"/>
              <w:rPr/>
            </w:pPr>
            <w:r>
              <w:rPr/>
              <w:t>2. МУЗ ДС «Лесная поляна».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филактические мероприятия</w:t>
            </w:r>
          </w:p>
        </w:tc>
        <w:tc>
          <w:tcPr>
            <w:tcW w:w="5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троспективного и оперативного эпидемиологического анализа и оценки обстановки по инфекционным заболеваниям (острые кишечные инфекции, грипп и ОРВИ, летальные исходы у больных с лихорадками неясного генеза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З «Центральная городская больница»  г. Мирный.</w:t>
            </w:r>
          </w:p>
          <w:p>
            <w:pPr>
              <w:pStyle w:val="Heading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О Управления Роспотребнадзора по  Архангельскойобласти в Плесецком районе и      г. Мирном.</w:t>
            </w:r>
          </w:p>
          <w:p>
            <w:pPr>
              <w:pStyle w:val="Normal"/>
              <w:rPr/>
            </w:pPr>
            <w:r>
              <w:rPr/>
              <w:t>3. 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мониторинга за результатами бактериологического и вирусологического исследования проб окружающей среды (в том числе на наличие холерных вибрионов): вода в местах сброса хозяйственно-бытовых и сточных вод, в зонах санитарной охраны водных объектов для питьевого и хозяйственно-бытового водообеспечения, в местах рекреационного водопользования и точках по эпидпоказан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  <w:t>и по эпидпоказа-ниям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 Управления Роспотребнадзора по Архангельской области в Плесецком районе и        г. Мирном.</w:t>
            </w:r>
          </w:p>
          <w:p>
            <w:pPr>
              <w:pStyle w:val="Normal"/>
              <w:rPr/>
            </w:pPr>
            <w:r>
              <w:rPr/>
              <w:t>2. 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больных с сигнальными симптомами Болезней на всех этапах оказания медицинской помощи населению:</w:t>
            </w:r>
          </w:p>
          <w:p>
            <w:pPr>
              <w:pStyle w:val="Normal"/>
              <w:rPr/>
            </w:pPr>
            <w:r>
              <w:rPr/>
              <w:t>а) больных с диареей и рвотой при тяжелом течении болезни и выраженном обезвоживании;</w:t>
            </w:r>
          </w:p>
          <w:p>
            <w:pPr>
              <w:pStyle w:val="Normal"/>
              <w:rPr/>
            </w:pPr>
            <w:r>
              <w:rPr/>
              <w:t>б) граждан  Российской Федерации, заболевших острыми кишечными инфекциями в течение 5 дней после прибытия из неблагополучных по холере стран или административных территорий России, а также имевших диарею и рвоту в пути следования;</w:t>
            </w:r>
          </w:p>
          <w:p>
            <w:pPr>
              <w:pStyle w:val="Normal"/>
              <w:rPr/>
            </w:pPr>
            <w:r>
              <w:rPr/>
              <w:t>в) иностранных граждан, заболевших острыми кишечными инфекциями в течение 5 дней после прибытия из неблагополучных по холере стран, находящиеся на стационарном лечении и при обращении за медицинской помощью по поводу указанного заболевания (при их согласии);</w:t>
            </w:r>
          </w:p>
          <w:p>
            <w:pPr>
              <w:pStyle w:val="Normal"/>
              <w:rPr/>
            </w:pPr>
            <w:r>
              <w:rPr/>
              <w:t>г) иммигрантов – иностранных граждан, лиц  без гражданства и беженцев в пунктах пропуска через госграницу (по клиническим и эпидемиологическим показаниям);</w:t>
            </w:r>
          </w:p>
          <w:p>
            <w:pPr>
              <w:pStyle w:val="Normal"/>
              <w:rPr/>
            </w:pPr>
            <w:r>
              <w:rPr/>
              <w:t>д) умерших от острых кишечных инфекций, причиной смерти которых явились кишечные инфекции неустановленной эти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линичес-ким и эпидемио-логическим показаниям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 г. Мир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ого наблюдения за лицами, прибывшими из районов, неблагополучных по особо опасным инфекция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пидемио-логическим показаниям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З «Центральная городская больница»   г. Мирны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еснижаемого запаса дезинфекционных, дезинсекционных и дератизационных препаратов, проведение дезинфекционных, дератизационных и дезинсекционных работ на объекта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>2..МУЗ «Центральная городская больница»   г. Мирный.</w:t>
            </w:r>
          </w:p>
          <w:p>
            <w:pPr>
              <w:pStyle w:val="Normal"/>
              <w:rPr/>
            </w:pPr>
            <w:r>
              <w:rPr/>
              <w:t xml:space="preserve">3.. МУЗ ДС «Лесная поляна». </w:t>
            </w:r>
          </w:p>
        </w:tc>
      </w:tr>
      <w:tr>
        <w:trPr>
          <w:trHeight w:val="8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6. 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  за выполнением  требований  по безопасной работе  с возбудителями  инфекционных  болезней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рупп патогенности  в клинико-диагностических лабораториях  лечебно-профилактических учреждений  при проведении  санитарно-гигиенической оценк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 Управления Роспотребнадзора по Архангельской области в Плесецком районе и   г. Мир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ротивоэпидемические мероприятия при выявлении больного (трупа), подозрительного на наличие Болез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информирование администрации Мирного, ТО Управления Роспотребнадзора по Архангельской области в Плесецком районе и        г. Мирном  и Министерство здравоохранения и социального развития Архангельской области о каждом случае выявления больного с подоз-рением на Болезнь, случае скоропостижной смерти лиц с неустановленным диагнозом, прибывших из районов, неблагополучных по Болезням и/или при получении положительных результатов  лабораторных исследований  на Болез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5" w:hanging="1935"/>
              <w:rPr/>
            </w:pPr>
            <w:r>
              <w:rPr/>
              <w:t>немедленн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г. Мир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действие «Оперативного плана организации и проведения первичных противоэпидемических мероприятий в случаях выявления больного с подозрением на Болезнь или иные инфекционные болезни, представляющие опасность для населения город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ирного.</w:t>
            </w:r>
          </w:p>
          <w:p>
            <w:pPr>
              <w:pStyle w:val="Normal"/>
              <w:rPr/>
            </w:pPr>
            <w:r>
              <w:rPr/>
              <w:t>2. МУЗ «Центральная городская больница»        г. Мирный.</w:t>
            </w:r>
          </w:p>
          <w:p>
            <w:pPr>
              <w:pStyle w:val="Normal"/>
              <w:rPr/>
            </w:pPr>
            <w:r>
              <w:rPr/>
              <w:t>3. ТО Управления Роспотребнадзора по Архангельской области в Плесецком районе и  г. Мир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ация больных (вибриононосителей) с симптомами Болезни в специализированный госпиталь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ча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  г. Мир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ы очага инфекционного заболевания 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 Управления Роспотребнадзора по Архангельской области в Плесецком районе и     г. Мирном</w:t>
            </w:r>
          </w:p>
          <w:p>
            <w:pPr>
              <w:pStyle w:val="Normal"/>
              <w:rPr/>
            </w:pPr>
            <w:r>
              <w:rPr/>
              <w:t>2. Филиал ФГУЗ «Центр гигиены и эпидемиологии в Архангельской области» в Плесецком районе и г. Мир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я межведомственной комиссии и медицинского штаб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часов в зависимости от эпидси-ту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ирного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 г. Мирно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6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граничительных мероприятий (карантин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рного на основании  предписания ТО Управления Роспотребнадзора по Архангельской области в Плесецком районе и  г. Мирном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госпитальной базы для больных лиц с заболеванием, на которые распространяются Международные и Национальные медико-санитарные правила  и ООИ: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карантинный госпиталь;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провизорный госпиталь для больных с подозрением на Болезнь;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изолятор для госпитализации контактных;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обсерватор для лиц, выезжающих из очага (с учетом биологической безопасности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г. Мирный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 г. Мирном.</w:t>
            </w:r>
          </w:p>
          <w:p>
            <w:pPr>
              <w:pStyle w:val="Normal"/>
              <w:rPr/>
            </w:pPr>
            <w:r>
              <w:rPr/>
              <w:t>3.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 xml:space="preserve">4.МУЗ ДС «Лесная поляна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ых санитарно-карантинных постов контрольно-пропускных пунктов на всех транспортных магистралях, идущих из зоны карантин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 Управления Роспотребнадзора по Архангельской области в Плесецком районе и     г. Мирном</w:t>
            </w:r>
          </w:p>
          <w:p>
            <w:pPr>
              <w:pStyle w:val="Normal"/>
              <w:rPr/>
            </w:pPr>
            <w:r>
              <w:rPr/>
              <w:t>2. Администрация Мирного.</w:t>
            </w:r>
          </w:p>
        </w:tc>
      </w:tr>
      <w:tr>
        <w:trPr>
          <w:trHeight w:val="8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тренной профилактики населе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пиде-миологи-ческим показа-ниям в течение </w:t>
            </w:r>
          </w:p>
          <w:p>
            <w:pPr>
              <w:pStyle w:val="Normal"/>
              <w:rPr/>
            </w:pPr>
            <w:r>
              <w:rPr/>
              <w:t>24 час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 «Центральная городская больница»     г. Мирный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 г. Мирно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0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выявление больных (вибриононосителей) на всех этапах оказания медицинской помощи, подворных обходов; обследование декретированных контингентов, медицинское наблюд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 течение всего период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ентральная городская больница»   г. Мирн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 11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зинфекционных мероприятий в очагах (при необходимости - дезинсекции, дератизации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ликвидации очаг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>2. МУЗ «Центральная городская больница»       г. Мирный (только на объектах МУЗ ЦГ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13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контроля за соблюдением санитарно-эпидемиологических требований: </w:t>
            </w:r>
          </w:p>
          <w:p>
            <w:pPr>
              <w:pStyle w:val="Normal"/>
              <w:rPr/>
            </w:pPr>
            <w:r>
              <w:rPr/>
              <w:t>а) к водным объектам, питьевой воде и питьевому водоснабжению, организации питания, пищевым продуктам, содержанию территорий города;</w:t>
            </w:r>
          </w:p>
          <w:p>
            <w:pPr>
              <w:pStyle w:val="Normal"/>
              <w:rPr/>
            </w:pPr>
            <w:r>
              <w:rPr/>
              <w:t>б) к организации рыночной и уличной торговли продуктами п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карантинных мероприяти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 Управления Роспотребнадзора по Архангельской области в Плесецком районе и   г. Мирном.</w:t>
            </w:r>
          </w:p>
          <w:p>
            <w:pPr>
              <w:pStyle w:val="Normal"/>
              <w:rPr/>
            </w:pPr>
            <w:r>
              <w:rPr/>
              <w:t>2.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>3. Глава муниципального образова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4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соблюдением гигиенических норм и правил противоэпидемического режима всеми учреждениями, предприятиями, организациями независимо от ведомственной подчиненности, а также отдельными гражданам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карантинных мероприяти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 Управления Роспотребнадзора по Архангельской области в Плесецком районе и  г. Мирном.</w:t>
            </w:r>
          </w:p>
          <w:p>
            <w:pPr>
              <w:pStyle w:val="Normal"/>
              <w:rPr/>
            </w:pPr>
            <w:r>
              <w:rPr/>
              <w:t>2. Филиал ФГУЗ «Центр гигиены и эпидемиологии в Архангельской области» в Плесецком районе и г. Мирный</w:t>
            </w:r>
          </w:p>
          <w:p>
            <w:pPr>
              <w:pStyle w:val="Normal"/>
              <w:rPr/>
            </w:pPr>
            <w:r>
              <w:rPr/>
              <w:t>3. Администрация Мирного.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5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перативного эпидемиологического анализ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карантинных мероприяти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 Управления Роспотребнадзора по Архангельской области в Плесецком районе и   г. Мирном.</w:t>
            </w:r>
          </w:p>
          <w:p>
            <w:pPr>
              <w:pStyle w:val="Normal"/>
              <w:rPr/>
            </w:pPr>
            <w:r>
              <w:rPr/>
              <w:t>2. Филиал ФГУЗ «Центр гигиены и эпидемиологии в Архангельской области» в Плесецком районе и г. Мирный.</w:t>
            </w:r>
          </w:p>
          <w:p>
            <w:pPr>
              <w:pStyle w:val="Normal"/>
              <w:rPr/>
            </w:pPr>
            <w:r>
              <w:rPr/>
              <w:t>3. Медицинский штаб город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6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арантина по инфекционному заболеванию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лной ликвидации очаг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ирного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г. Мирном.</w:t>
            </w:r>
          </w:p>
          <w:p>
            <w:pPr>
              <w:pStyle w:val="Normal"/>
              <w:rPr/>
            </w:pPr>
            <w:r>
              <w:rPr/>
              <w:t>3. Филиал ФГУЗ «Центр гигиены и эпидемиологии в Архангельской области» в Плесецком районе и г. Мирны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7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рофилактических мероприятий на территории города:</w:t>
            </w:r>
          </w:p>
          <w:p>
            <w:pPr>
              <w:pStyle w:val="Normal"/>
              <w:rPr/>
            </w:pPr>
            <w:r>
              <w:rPr/>
              <w:t>- обеспечение бесперебойной работы водоочистных сооружений;</w:t>
            </w:r>
          </w:p>
          <w:p>
            <w:pPr>
              <w:pStyle w:val="Normal"/>
              <w:rPr/>
            </w:pPr>
            <w:r>
              <w:rPr/>
              <w:t>- обеспечение  проведения мероприятий по благоустройству и санитарной очистке территории МО, надлежащее санитарное состояние и содержание дворовых территорий и жилого фонда;</w:t>
            </w:r>
          </w:p>
          <w:p>
            <w:pPr>
              <w:pStyle w:val="Normal"/>
              <w:rPr/>
            </w:pPr>
            <w:r>
              <w:rPr/>
              <w:t>- обеспечение отлова бродячих собак, проведение дератизационных мероприятий на территории МО, свалок, мусоросборников;</w:t>
            </w:r>
          </w:p>
          <w:p>
            <w:pPr>
              <w:pStyle w:val="Normal"/>
              <w:rPr/>
            </w:pPr>
            <w:r>
              <w:rPr/>
              <w:t>- обеспечение проведения ветеринарного контроля за убоем сельскохозяйственных животных, соблюдением правил переработки мясных и молочных продуктов, правил реализации продуктов животноводства населению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ликвидации очаг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ирного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      г. Мир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.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заключительной информации  после  ликвидации  очага в установленном порядк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З «Центральная городская больница»   г. Мирный.</w:t>
            </w:r>
          </w:p>
          <w:p>
            <w:pPr>
              <w:pStyle w:val="Normal"/>
              <w:rPr/>
            </w:pPr>
            <w:r>
              <w:rPr/>
              <w:t>2. ТО Управления Роспотребнадзора по Архангельской области в Плесецком районе и г. Мир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60" w:leader="none"/>
        </w:tabs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color w:val="000000"/>
      <w:sz w:val="28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3:00Z</dcterms:created>
  <dc:creator>MYI</dc:creator>
  <dc:description/>
  <cp:keywords/>
  <dc:language>en-US</dc:language>
  <cp:lastModifiedBy>Администрация</cp:lastModifiedBy>
  <dcterms:modified xsi:type="dcterms:W3CDTF">2011-02-04T08:03:00Z</dcterms:modified>
  <cp:revision>2</cp:revision>
  <dc:subject/>
  <dc:title>                                        УТВЕРЖДЕН</dc:title>
</cp:coreProperties>
</file>