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 комплексному плану  мероприятий  по </w:t>
      </w:r>
    </w:p>
    <w:p>
      <w:pPr>
        <w:pStyle w:val="Normal"/>
        <w:jc w:val="right"/>
        <w:rPr/>
      </w:pPr>
      <w:r>
        <w:rPr/>
        <w:t xml:space="preserve">санитарной охране  территории  муниципального </w:t>
      </w:r>
    </w:p>
    <w:p>
      <w:pPr>
        <w:pStyle w:val="Normal"/>
        <w:jc w:val="right"/>
        <w:rPr/>
      </w:pPr>
      <w:r>
        <w:rPr/>
        <w:t>образования «Мирный»</w:t>
      </w:r>
    </w:p>
    <w:p>
      <w:pPr>
        <w:pStyle w:val="Normal"/>
        <w:jc w:val="right"/>
        <w:rPr/>
      </w:pPr>
      <w:r>
        <w:rPr/>
        <w:t>на 2011-2015 годы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писок консультантов, направляемых  на врачебные участки  муниципального образования «Мирный» в случае регистрации Болезне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3117"/>
        <w:gridCol w:w="2393"/>
        <w:gridCol w:w="2393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ебная специальност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боты,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эпидемиолог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тович Любовь Васи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Управления Роспотребнадзора по Архангельской области в Плесецком районе и      г. Мирном, главный специалист - экспер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 рабочее время (9.00-17.15) -74303</w:t>
            </w:r>
          </w:p>
          <w:p>
            <w:pPr>
              <w:pStyle w:val="Style15"/>
              <w:rPr/>
            </w:pPr>
            <w:r>
              <w:rPr/>
              <w:t>В нерабочее время- 72141, 8 921810231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ач-бактериолог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нина Елена Николаевн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ФГУЗ «Центр гигиены и эпидемиологии в Архангельской области» в Плесецком районе и г. Мирный,  заведующая отделением лаборатор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 рабочее время (9.00-18.00) -71322</w:t>
            </w:r>
          </w:p>
          <w:p>
            <w:pPr>
              <w:pStyle w:val="Style15"/>
              <w:rPr/>
            </w:pPr>
            <w:r>
              <w:rPr/>
              <w:t>В нерабочее время -73452, 8 9214878744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 инфекционист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ич Наталья Валер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/>
              <w:t>МУЗ ЦГБ  муниципального образования «Мирный, заведующий детским инфекционным отделени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 рабочее время (9.00-18.00) -53440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/>
              <w:t>В нерабочее время - через  дежурного врача МУЗ ЦГБ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дерматолог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халов   Нариман  Амма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ЦГБ  муниципального образования «Мирный», врач – дерматоло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 рабочее время (9.00-18.00) -51119</w:t>
            </w:r>
          </w:p>
          <w:p>
            <w:pPr>
              <w:pStyle w:val="Style15"/>
              <w:rPr/>
            </w:pPr>
            <w:r>
              <w:rPr/>
              <w:t>В нерабочее время - через  дежурного врача МУЗ ЦГБ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по специальности  патологическая анатом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унова  Елена  Ви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/>
              <w:t>МУЗ ЦГБ  муниципального образования «Мирный, заведующий патологоанатомическим отделени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 рабочее время (9.00-18.00) -54638,52649</w:t>
            </w:r>
          </w:p>
          <w:p>
            <w:pPr>
              <w:pStyle w:val="Normal"/>
              <w:rPr/>
            </w:pPr>
            <w:r>
              <w:rPr/>
              <w:t>В нерабочее время – через  дежурного врач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/>
              <w:t>МУЗ ЦГБ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6:45:00Z</dcterms:created>
  <dc:creator>MYI</dc:creator>
  <dc:description/>
  <cp:keywords/>
  <dc:language>en-US</dc:language>
  <cp:lastModifiedBy>Администрация</cp:lastModifiedBy>
  <cp:lastPrinted>2011-01-26T16:03:00Z</cp:lastPrinted>
  <dcterms:modified xsi:type="dcterms:W3CDTF">2011-02-04T06:45:00Z</dcterms:modified>
  <cp:revision>2</cp:revision>
  <dc:subject/>
  <dc:title>                                            Приложение № 6</dc:title>
</cp:coreProperties>
</file>