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78" w:before="0" w:after="0"/>
        <w:ind w:left="5387" w:right="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78" w:before="0" w:after="0"/>
        <w:ind w:left="4820" w:right="284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главы Мирного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78" w:before="0" w:after="0"/>
        <w:ind w:left="5387" w:right="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30 декабря 2010 года №57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78" w:before="0" w:after="0"/>
        <w:ind w:left="5387" w:right="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78" w:before="0" w:after="0"/>
        <w:ind w:left="5387" w:right="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78" w:before="0" w:after="0"/>
        <w:ind w:left="5387" w:right="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78" w:before="0" w:after="0"/>
        <w:ind w:right="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 СОВЕТА ПРЕДПРИНИМАТЕЛЕЙ ПРИ ГЛАВЕ МИРНОГО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78" w:before="0" w:after="0"/>
        <w:ind w:right="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78" w:before="0" w:after="0"/>
        <w:ind w:right="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78" w:before="0" w:after="0"/>
        <w:ind w:right="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exact" w:line="278" w:before="0" w:after="120"/>
        <w:ind w:left="0" w:righ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ндарь Светлана Яковлев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exact" w:line="278" w:before="0" w:after="120"/>
        <w:ind w:left="0" w:righ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ндарь Виталий Анатольеви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exact" w:line="278" w:before="0" w:after="120"/>
        <w:ind w:left="0" w:righ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ун Виктор Андрееви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exact" w:line="278" w:before="0" w:after="120"/>
        <w:ind w:left="0" w:righ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ачев Дмитрий Анатольеви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exact" w:line="278" w:before="0" w:after="120"/>
        <w:ind w:left="0" w:righ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ебот Леонид Николаеви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exact" w:line="278" w:before="0" w:after="120"/>
        <w:ind w:left="0" w:righ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равьев Игорь Михайлови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exact" w:line="278" w:before="0" w:after="120"/>
        <w:ind w:left="0" w:righ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влов Юрий Владимирови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exact" w:line="278" w:before="0" w:after="120"/>
        <w:ind w:left="0" w:righ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йда Василий Иванови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exact" w:line="278" w:before="0" w:after="120"/>
        <w:ind w:left="0" w:righ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мнюк Богдан Михайлови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exact" w:line="278" w:before="0" w:after="120"/>
        <w:ind w:left="0" w:righ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мцов Олег Владимирови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exact" w:line="278" w:before="0" w:after="120"/>
        <w:ind w:left="0" w:righ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ймуров Илхам Ханыш-огл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exact" w:line="278" w:before="0" w:after="120"/>
        <w:ind w:left="0" w:righ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амонов Александр Владимирови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exact" w:line="278" w:before="0" w:after="120"/>
        <w:ind w:left="0" w:righ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орищева Анна Александров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exact" w:line="278" w:before="0" w:after="120"/>
        <w:ind w:left="0" w:righ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митриева Галина Иванов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exact" w:line="278" w:before="0" w:after="120"/>
        <w:ind w:left="0" w:righ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вченко Наталья Игорев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exact" w:line="278" w:before="0" w:after="120"/>
        <w:ind w:left="0" w:righ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орищев Александр Николае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14:00Z</dcterms:created>
  <dc:creator>User</dc:creator>
  <dc:description/>
  <cp:keywords/>
  <dc:language>en-US</dc:language>
  <cp:lastModifiedBy>User</cp:lastModifiedBy>
  <cp:lastPrinted>2011-01-19T12:07:00Z</cp:lastPrinted>
  <dcterms:modified xsi:type="dcterms:W3CDTF">2011-01-20T07:14:00Z</dcterms:modified>
  <cp:revision>2</cp:revision>
  <dc:subject/>
  <dc:title/>
</cp:coreProperties>
</file>