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708"/>
        <w:jc w:val="center"/>
        <w:rPr/>
      </w:pPr>
      <w:r>
        <w:rPr/>
        <w:t>УТВЕРЖДЕН</w:t>
      </w:r>
    </w:p>
    <w:p>
      <w:pPr>
        <w:pStyle w:val="Heading1"/>
        <w:ind w:left="5664" w:firstLine="708"/>
        <w:jc w:val="center"/>
        <w:rPr/>
      </w:pPr>
      <w:r>
        <w:rPr/>
        <w:t>постановлением главы</w:t>
      </w:r>
    </w:p>
    <w:p>
      <w:pPr>
        <w:pStyle w:val="Heading1"/>
        <w:ind w:left="5664" w:firstLine="708"/>
        <w:jc w:val="center"/>
        <w:rPr/>
      </w:pPr>
      <w:r>
        <w:rPr/>
        <w:t>администрации Мирного</w:t>
      </w:r>
    </w:p>
    <w:p>
      <w:pPr>
        <w:pStyle w:val="Heading1"/>
        <w:ind w:left="5664" w:right="-2" w:hanging="0"/>
        <w:jc w:val="center"/>
        <w:rPr/>
      </w:pPr>
      <w:r>
        <w:rPr/>
        <w:t xml:space="preserve">       </w:t>
      </w:r>
      <w:r>
        <w:rPr/>
        <w:t>от «16» апреля  2010 г.  № 726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бусного маршрута пассажирского транспор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"Мирный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 "_________________________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                                      </w:t>
        <w:tab/>
        <w:tab/>
        <w:t xml:space="preserve">        УТВЕРЖДЕ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главы                               </w:t>
        <w:tab/>
        <w:tab/>
        <w:t xml:space="preserve">   </w:t>
        <w:tab/>
        <w:t>Перевозчи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Мир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  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"__" _________ 20__г. N __                  </w:t>
        <w:tab/>
        <w:tab/>
        <w:t xml:space="preserve">          "__" ___________ 20__ г.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  <w:tab/>
        <w:tab/>
        <w:tab/>
        <w:tab/>
        <w:tab/>
        <w:tab/>
        <w:tab/>
        <w:tab/>
        <w:t xml:space="preserve">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ОГЛАСОВАН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отд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ДД ОВД ЗАТО Мир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"__" ___________ 20__ г.                           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о состоянию 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сновные характеристики автобусного маршру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 "_________________________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аршрута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_____ к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онность работы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по типу транспортных средств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ткрытия "__" 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ание: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крытия "__" 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ание: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хема движения автобусного маршру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 "_________________________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афическое изображе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уть следования автобусного маршру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 "_________________________"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2157"/>
        <w:gridCol w:w="3426"/>
      </w:tblGrid>
      <w:tr>
        <w:trPr>
          <w:trHeight w:val="25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ь следования      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зменения 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чина изменения    </w:t>
            </w:r>
          </w:p>
        </w:tc>
      </w:tr>
      <w:tr>
        <w:trPr>
          <w:trHeight w:val="25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Акт замера протяженности автобусного маршру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 "_________________________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ставлен комиссией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"   _______  20__  года  комиссия  произвела  замер  межостановоч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ояний и общей протяженности автобусного (троллейбусного) маршрут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"_________________________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результате  контрольного замера на автомобиле марки ______________ с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 регистрационным  номером ____________________, путево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   №   __________,   водитель   ____________________,   на  стандартн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езине, а также в соответствии с паспортом дороги комиссия установил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ая  протяженность  маршрута  согласно  показанию  спидометра составила_____ к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стояния между промежуточными пунктами составил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а установки знаков на автобусных остановках с ГИБДД согласован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 _______________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 ______________________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Таблица расстояний между остановочными пункта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бусного маршрута</w:t>
      </w:r>
    </w:p>
    <w:p>
      <w:pPr>
        <w:pStyle w:val="ConsPlusNonformat"/>
        <w:widowControl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/>
        <w:t xml:space="preserve"> </w:t>
      </w:r>
      <w:r>
        <w:rPr/>
        <w:t>___ "_________________________"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1417"/>
        <w:gridCol w:w="1701"/>
        <w:gridCol w:w="1276"/>
        <w:gridCol w:w="1417"/>
        <w:gridCol w:w="1418"/>
      </w:tblGrid>
      <w:tr>
        <w:trPr>
          <w:trHeight w:val="269" w:hRule="atLeast"/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ямом направлении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становочных</w:t>
              <w:br/>
              <w:t xml:space="preserve">пунктов  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ратном направлении    </w:t>
            </w:r>
          </w:p>
        </w:tc>
      </w:tr>
      <w:tr>
        <w:trPr>
          <w:trHeight w:val="672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ния  </w:t>
              <w:br/>
              <w:t>спидомет-</w:t>
              <w:br/>
              <w:t xml:space="preserve">ра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</w:t>
              <w:br/>
              <w:t xml:space="preserve">между   </w:t>
              <w:br/>
              <w:t xml:space="preserve">останов- </w:t>
              <w:br/>
              <w:t xml:space="preserve">ками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</w:t>
              <w:br/>
              <w:t xml:space="preserve">от    </w:t>
              <w:br/>
              <w:t>начального</w:t>
              <w:br/>
              <w:t xml:space="preserve">пункта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- </w:t>
              <w:br/>
              <w:t xml:space="preserve">ния   </w:t>
              <w:br/>
              <w:t xml:space="preserve">спидомет- </w:t>
              <w:br/>
              <w:t xml:space="preserve">ра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</w:t>
              <w:br/>
              <w:t xml:space="preserve">между   </w:t>
              <w:br/>
              <w:t xml:space="preserve">останов- </w:t>
              <w:br/>
              <w:t xml:space="preserve">ками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</w:t>
              <w:br/>
              <w:t xml:space="preserve">от    </w:t>
              <w:br/>
              <w:t>начального</w:t>
              <w:br/>
              <w:t xml:space="preserve">пункта  </w:t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 _______________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 ______________________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Сведения о трассе автобусного маршрута</w:t>
      </w:r>
    </w:p>
    <w:p>
      <w:pPr>
        <w:pStyle w:val="ConsPlusNonformat"/>
        <w:widowControl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 "_________________________"</w:t>
      </w:r>
    </w:p>
    <w:tbl>
      <w:tblPr>
        <w:tblW w:w="97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667"/>
      </w:tblGrid>
      <w:tr>
        <w:trPr>
          <w:trHeight w:val="251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роги          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проезжей части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рытия        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м обслуживается дорога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остов, путепроводов</w:t>
              <w:br/>
              <w:t xml:space="preserve">и их грузоподъемность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заездных карманов на остановочных пунктах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разворотных площадок на конечных остановочных пунктах             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ж/д переездов и их  </w:t>
              <w:br/>
              <w:t xml:space="preserve">вид (охраняемые, неохраняемые)       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ереправ (понтонных,</w:t>
              <w:br/>
              <w:t xml:space="preserve">паромных, ледовых)  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участков с крутым   </w:t>
              <w:br/>
              <w:t xml:space="preserve">подъемом, спуском   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участков с малым    </w:t>
              <w:br/>
              <w:t xml:space="preserve">радиусом закругления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Характеристика остановочных пунк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азворотных площадок на автобусном маршруте</w:t>
      </w:r>
    </w:p>
    <w:p>
      <w:pPr>
        <w:pStyle w:val="ConsPlusNonformat"/>
        <w:widowControl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/>
        <w:t xml:space="preserve"> </w:t>
      </w:r>
      <w:r>
        <w:rPr/>
        <w:t>___ "_________________________"</w:t>
      </w:r>
    </w:p>
    <w:tbl>
      <w:tblPr>
        <w:tblW w:w="98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9"/>
        <w:gridCol w:w="1032"/>
        <w:gridCol w:w="1031"/>
        <w:gridCol w:w="1179"/>
        <w:gridCol w:w="1031"/>
        <w:gridCol w:w="1031"/>
        <w:gridCol w:w="1032"/>
        <w:gridCol w:w="1179"/>
        <w:gridCol w:w="1160"/>
      </w:tblGrid>
      <w:tr>
        <w:trPr>
          <w:trHeight w:val="887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  <w:br/>
              <w:t xml:space="preserve">вание  </w:t>
              <w:br/>
              <w:t xml:space="preserve">остано- </w:t>
              <w:br/>
              <w:t xml:space="preserve">вочных </w:t>
              <w:br/>
              <w:t xml:space="preserve">пунктов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</w:t>
              <w:br/>
              <w:t>заездных</w:t>
              <w:br/>
              <w:t>кармано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 </w:t>
              <w:br/>
              <w:t>соору-</w:t>
              <w:br/>
              <w:t xml:space="preserve">жения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роено по    </w:t>
              <w:br/>
              <w:t xml:space="preserve">проекту </w:t>
              <w:br/>
              <w:t xml:space="preserve">или   </w:t>
              <w:br/>
              <w:t xml:space="preserve">приспо- </w:t>
              <w:br/>
              <w:t>собленное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  <w:br/>
              <w:t xml:space="preserve">полез- </w:t>
              <w:br/>
              <w:t xml:space="preserve">ная  </w:t>
              <w:br/>
              <w:t>площад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чьем </w:t>
              <w:br/>
              <w:t xml:space="preserve">балансе </w:t>
              <w:br/>
              <w:t>находится</w:t>
              <w:br/>
              <w:t xml:space="preserve">сооружение 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</w:t>
              <w:br/>
              <w:t xml:space="preserve">разворотной   </w:t>
              <w:br/>
              <w:t xml:space="preserve">площадки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</w:t>
              <w:br/>
              <w:t xml:space="preserve">средств </w:t>
              <w:br/>
              <w:t xml:space="preserve">радио- </w:t>
              <w:br/>
              <w:t xml:space="preserve">навига- </w:t>
              <w:br/>
              <w:t>ционного</w:t>
              <w:br/>
              <w:t>контрол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ем   </w:t>
              <w:br/>
              <w:t>произво-</w:t>
              <w:br/>
              <w:t xml:space="preserve">дится  </w:t>
              <w:br/>
              <w:t xml:space="preserve">отметка </w:t>
              <w:br/>
              <w:t xml:space="preserve">рейсов </w:t>
            </w:r>
          </w:p>
        </w:tc>
      </w:tr>
      <w:tr>
        <w:trPr>
          <w:trHeight w:val="253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Выполнение основных эксплуатационных показателей</w:t>
      </w:r>
    </w:p>
    <w:p>
      <w:pPr>
        <w:pStyle w:val="ConsPlusNonformat"/>
        <w:widowControl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/>
        <w:t xml:space="preserve"> </w:t>
      </w:r>
      <w:r>
        <w:rPr/>
        <w:t>___ "_________________________"</w:t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927"/>
        <w:gridCol w:w="927"/>
        <w:gridCol w:w="927"/>
        <w:gridCol w:w="927"/>
        <w:gridCol w:w="927"/>
        <w:gridCol w:w="927"/>
        <w:gridCol w:w="927"/>
      </w:tblGrid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.</w:t>
            </w:r>
          </w:p>
        </w:tc>
      </w:tr>
      <w:tr>
        <w:trPr>
          <w:trHeight w:val="36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годовое количество работавших автобусов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ка автобуса   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езено пассажиров   </w:t>
              <w:br/>
              <w:t xml:space="preserve">(тыс. чел.)      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пассажиро-км  </w:t>
              <w:br/>
              <w:t xml:space="preserve">(тыс. чел.)      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луатационная        </w:t>
              <w:br/>
              <w:t xml:space="preserve">скорость (км/час)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            использования           </w:t>
              <w:br/>
              <w:t xml:space="preserve">вместимости      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ботка на одно       </w:t>
              <w:br/>
              <w:t xml:space="preserve">рабочее автоместо: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пассажирах   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пассажиро-км 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(тыс. руб.)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йсов, всег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летний период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зимний период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X. Тариф на автобусном маршруте</w:t>
      </w:r>
    </w:p>
    <w:p>
      <w:pPr>
        <w:pStyle w:val="ConsPlusNonformat"/>
        <w:widowControl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 "_________________________"</w:t>
      </w:r>
    </w:p>
    <w:tbl>
      <w:tblPr>
        <w:tblW w:w="9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731"/>
        <w:gridCol w:w="1997"/>
        <w:gridCol w:w="1997"/>
        <w:gridCol w:w="3595"/>
      </w:tblGrid>
      <w:tr>
        <w:trPr>
          <w:trHeight w:val="105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 </w:t>
              <w:br/>
              <w:t>проезд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зменения</w:t>
              <w:br/>
              <w:t>тарифа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изменения тарифа</w:t>
            </w:r>
          </w:p>
        </w:tc>
      </w:tr>
      <w:tr>
        <w:trPr>
          <w:trHeight w:val="412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. Начало, окончание, интервал движения на автобусно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е</w:t>
      </w:r>
    </w:p>
    <w:p>
      <w:pPr>
        <w:pStyle w:val="ConsPlusNonformat"/>
        <w:widowControl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 "_________________________"</w:t>
      </w:r>
    </w:p>
    <w:tbl>
      <w:tblPr>
        <w:tblW w:w="98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595"/>
        <w:gridCol w:w="1595"/>
        <w:gridCol w:w="1595"/>
        <w:gridCol w:w="1595"/>
        <w:gridCol w:w="1863"/>
      </w:tblGrid>
      <w:tr>
        <w:trPr>
          <w:trHeight w:val="362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  </w:t>
              <w:br/>
              <w:t xml:space="preserve">времени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о   </w:t>
              <w:br/>
              <w:t xml:space="preserve">движения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нчание </w:t>
              <w:br/>
              <w:t xml:space="preserve">движения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вал, </w:t>
              <w:br/>
              <w:t xml:space="preserve">мин.  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 xml:space="preserve">изменения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 xml:space="preserve">изменения  </w:t>
            </w:r>
          </w:p>
        </w:tc>
      </w:tr>
      <w:tr>
        <w:trPr>
          <w:trHeight w:val="242" w:hRule="atLeast"/>
          <w:cantSplit w:val="true"/>
        </w:trPr>
        <w:tc>
          <w:tcPr>
            <w:tcW w:w="9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ние дни                                </w:t>
            </w:r>
          </w:p>
        </w:tc>
      </w:tr>
      <w:tr>
        <w:trPr>
          <w:trHeight w:val="242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ходные, праздничные дни                        </w:t>
            </w:r>
          </w:p>
        </w:tc>
      </w:tr>
      <w:tr>
        <w:trPr>
          <w:trHeight w:val="242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I. Время начала и окончания работы основных предприят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изаций, расположенных вблизи автобусного маршрута</w:t>
      </w:r>
    </w:p>
    <w:p>
      <w:pPr>
        <w:pStyle w:val="ConsPlusNonformat"/>
        <w:widowControl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 "_________________________"</w:t>
      </w:r>
    </w:p>
    <w:tbl>
      <w:tblPr>
        <w:tblW w:w="98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988"/>
        <w:gridCol w:w="2658"/>
        <w:gridCol w:w="2658"/>
      </w:tblGrid>
      <w:tr>
        <w:trPr>
          <w:trHeight w:val="39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едприятий и  </w:t>
              <w:br/>
              <w:t xml:space="preserve">организаций        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о работы  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нчание работы  </w:t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II. Для замето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sectPr>
      <w:headerReference w:type="default" r:id="rId2"/>
      <w:type w:val="nextPage"/>
      <w:pgSz w:w="11906" w:h="16838"/>
      <w:pgMar w:left="1134" w:right="851" w:gutter="0" w:header="5" w:top="1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44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07:00Z</dcterms:created>
  <dc:creator>RNS</dc:creator>
  <dc:description/>
  <cp:keywords/>
  <dc:language>en-US</dc:language>
  <cp:lastModifiedBy>OVK</cp:lastModifiedBy>
  <cp:lastPrinted>2010-04-14T14:39:00Z</cp:lastPrinted>
  <dcterms:modified xsi:type="dcterms:W3CDTF">2010-04-20T06:07:00Z</dcterms:modified>
  <cp:revision>2</cp:revision>
  <dc:subject/>
  <dc:title>УТВЕРЖДЕН</dc:title>
</cp:coreProperties>
</file>