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0"/>
        <w:gridCol w:w="960"/>
        <w:gridCol w:w="960"/>
        <w:gridCol w:w="762"/>
        <w:gridCol w:w="336"/>
        <w:gridCol w:w="1098"/>
        <w:gridCol w:w="2166"/>
        <w:gridCol w:w="900"/>
        <w:gridCol w:w="1800"/>
        <w:gridCol w:w="1080"/>
        <w:gridCol w:w="1080"/>
        <w:gridCol w:w="1080"/>
        <w:gridCol w:w="980"/>
      </w:tblGrid>
      <w:tr>
        <w:trPr>
          <w:trHeight w:val="28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N54"/>
            <w:bookmarkStart w:id="1" w:name="RANGE!A1%3AN54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163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6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ведомственной целевой программе МО «Мирный»  Архангельской области "Предупреждение и борьба с социально значимыми заболеваниями на 2009-2011 годы" утвержденной постановлением администрации Мирного от 29.06.2010г. № 2118 в редакции постановления администрации Мирного от «</w:t>
            </w:r>
            <w:r>
              <w:rPr>
                <w:rFonts w:cs="Arial CYR" w:ascii="Arial CYR" w:hAnsi="Arial CYR"/>
              </w:rPr>
              <w:t>31» декабря 2010 года                                   № 2846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мероприятий муниципальной ведомственной целевой программы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Предупреждение и борьба с социально значимыми заболеваниями на 2009-2011 годы"  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тыс. 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« Предупреждение и борьба с заболеванием “Сахарный   диабет"</w:t>
            </w:r>
          </w:p>
        </w:tc>
      </w:tr>
      <w:tr>
        <w:trPr>
          <w:trHeight w:val="1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разделений МУЗ ЦГБ и больных сахарным диабетом (по впервые выявленным случаям заболевания) современными средствами самоконтроля и средствами введения инсулина     ( глюкометры, шприц-ручк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астоты осложнений, связанных с изменением уровня сахара в крови. Улучшение качества жизни, снижение числа хронических осложнений у больных сахарным диабе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дразделений МУЗ ЦГБ и больных сахарным диабетом тестполосками и тест-системами для своевременной диагностики и контроль за течением заболевания, приобретение реактивов для лабораторного отдел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пускной способности лабораторного отделения, что улучшит выявляемость больных сахарным диабетом и позволит снизить риск возникновения осложн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 обучения больных сахарным диабет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нтроля над течением заболевания, профилактика хронических осложнений у больных сахарным диабе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7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тыс. 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"Неотложные   меры    по предупреждению распространения заболеваний, вызванных вирусом  иммунодефицита   человека Анти-ВИЧ/СПИД)</w:t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терилизационного оборудования, приобретение быстроизнашиваемых основных средств для стерилизации и хранения изделий медицин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ВИЧ-инфекции, соблюдение противоэпидемических нор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17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ений МУЗ ЦГБ средствами дезинфекции и обеззараживания, расходным материалом медицинского назначения, лабораторными реактивами, медицинским инструмента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 внутрибольничной инфек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8,3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«Неотложные меры по борьбе с туберкулезом»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еактивов для диагностики и контроля за течением заболевания, расходных материалов и средств защиты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эпидемии туберкулез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75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 туберкулезного кабинета и ДИО  оборудованием для дезинфекции и обеззара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легочного и внелегочного туберкулеза, предупреждение распространения внутрибольничной инф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тыс. 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«Меры по развитию онкологической помощи»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УЗ ЦГБ средствами диагностики, одноразовым инструментарием и расход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</w:tr>
      <w:tr>
        <w:trPr>
          <w:trHeight w:val="17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езопасному использованию рентгенологического оборудова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срока службы рентгенологического аппарата, дающее возможность с наименьшими затратами осуществлять качественную диагностику, избежание негативного воздействия рентгенологического оборудования на персонал и паци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 «Вакцинопрофилактика»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лабораторного отделения тест-системами для определения напряженности иммунитета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тратегии вакцинопрофилактики и предупреждение распространения инфекционных заболе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холодильного оборудования для поддержания холодовой цеп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сохранности иммунологических препара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ививочных бриг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охват населения прививк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тыс. 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"Меры   по   предупреждению распространения заболеваний,   передаваемых  половым    путем"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кабинета дерматовенеролога и лаборатории     оборудованием  и расход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и предупреждения распространения заболеваний, передаваемых половым пут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153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лаборатории   тест-системами для диагностики заболеваний, передаваемых половым путем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и  предупреждение распространения заболеваний, передаваемых половым путе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реализации плат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еременных – средства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"Профилактика    и    лечение     артериальной гипертонии";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для организации работы школы артериальной гипертон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здоровья и работоспособности лиц, страдающих артериальной гипертони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 обучения больных артериальной гипертон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нтролю за течением заболевания, профилактика хронических осложнений у больных артериальной гипертони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тделений МУЗ ЦГБ диагностическим оборудованием  и расходными материалам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тыс. руб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6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"Общие мероприятия по реализации Программы" 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 экологических и противоэпидемических мероприят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заноса в окружающую среду и распространения инфекционных и паразитарных болезней, в том числе социально-значим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медицинского персонала  на курсах  повышения квалификации (оплата за платные цикл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просветительская работа и наглядная агитац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осложненных случаев артериальной гипертонии, информированность населения по вопросам сахарного диабета, ВИЧ/СПИД и т.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2</w:t>
            </w:r>
          </w:p>
        </w:tc>
      </w:tr>
    </w:tbl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diana</dc:creator>
  <dc:description/>
  <cp:keywords/>
  <dc:language>en-US</dc:language>
  <cp:lastModifiedBy>User</cp:lastModifiedBy>
  <cp:lastPrinted>2011-01-28T16:22:00Z</cp:lastPrinted>
  <dcterms:modified xsi:type="dcterms:W3CDTF">2011-03-14T13:55:00Z</dcterms:modified>
  <cp:revision>2</cp:revision>
  <dc:subject/>
  <dc:title>ПРОЕКТ</dc:title>
</cp:coreProperties>
</file>