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  <w:tab w:val="right" w:pos="9355" w:leader="none"/>
        </w:tabs>
        <w:autoSpaceDE w:val="false"/>
        <w:rPr/>
      </w:pPr>
      <w:r>
        <w:rPr/>
        <w:tab/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ирного </w:t>
      </w:r>
    </w:p>
    <w:p>
      <w:pPr>
        <w:pStyle w:val="Normal"/>
        <w:tabs>
          <w:tab w:val="clear" w:pos="708"/>
          <w:tab w:val="left" w:pos="5295" w:leader="none"/>
          <w:tab w:val="right" w:pos="9355" w:leader="none"/>
        </w:tabs>
        <w:autoSpaceDE w:val="false"/>
        <w:rPr/>
      </w:pPr>
      <w:r>
        <w:rPr>
          <w:sz w:val="24"/>
          <w:szCs w:val="24"/>
        </w:rPr>
        <w:tab/>
        <w:t>«30» декабря 2010г.  № 283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КАЗАНИИ ПОДДЕРЖКИ СУБЪЕКТАМ МАЛОГО</w:t>
      </w:r>
    </w:p>
    <w:p>
      <w:pPr>
        <w:pStyle w:val="ConsPlusTitle"/>
        <w:widowControl/>
        <w:jc w:val="center"/>
        <w:rPr/>
      </w:pPr>
      <w:r>
        <w:rPr/>
        <w:t>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</w:t>
      </w:r>
    </w:p>
    <w:p>
      <w:pPr>
        <w:pStyle w:val="ConsPlusTitle"/>
        <w:widowControl/>
        <w:jc w:val="center"/>
        <w:rPr/>
      </w:pPr>
      <w:r>
        <w:rPr/>
        <w:t>ПО ДОГОВОРАМ ЛИЗИНГ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ее Положение об оказании поддержки   </w:t>
      </w:r>
      <w:r>
        <w:rPr>
          <w:rStyle w:val="StrongEmphasis"/>
          <w:b w:val="false"/>
          <w:szCs w:val="28"/>
        </w:rPr>
        <w:t>субъектам малого и среднего предпринимательства по субсидированию процентных ставок по привлеченным кредитам в российский кредитных организациях  и части лизинговых платежей по договорам лизинга (далее - Положение)</w:t>
      </w:r>
      <w:r>
        <w:rPr/>
        <w:t>, разработанное в целях реализации мероприятий муниципальной целевой программы «Поддержка и развитие малого и среднего предпринимательства в муниципальном образовании «Мирный» на 2011-2012 годы», утвержденной постановлением администрации Мирного от 15 октября 2010 г. № 2066  (далее - Программа), регламентирует вопросы оказания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, заключенным с российскими лизинговыми организациями (далее - субсидия), а также определяет процедуру проведения конкурса на субсидирование процентных ставок по привлеченным кредитам в российских кредитных организациях и части лизинговых платежей по договорам лизинга (далее - конкурс), основные требования к документам, представляемым на конкурс, функции конкурсной комиссии, критерии оценки участников, порядок подведения и оформления результатов конкурса, порядок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1.2. Под оказанием поддержки в целях настоящего Положения понимается субсидирование процентных ставок по кредитам, привлеченным для реализации инвестиционных проектов в российских кредитных организациях не ранее 01 января 2011 года и части лизинговых платежей по договорам лизинга, заключенным для реализации инвестиционных проектов с российскими лизинговыми организациями не ранее 0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Субсидия предоставляется субъектам малого и среднего предпринимательства, </w:t>
      </w:r>
      <w:r>
        <w:rPr>
          <w:szCs w:val="28"/>
        </w:rPr>
        <w:t>зарегистрированным в установленном порядке и</w:t>
      </w:r>
      <w:r>
        <w:rPr>
          <w:i/>
          <w:szCs w:val="28"/>
        </w:rPr>
        <w:t xml:space="preserve"> </w:t>
      </w:r>
      <w:r>
        <w:rPr>
          <w:szCs w:val="28"/>
        </w:rPr>
        <w:t>осуществляющим деятельность на территории муниципального образования "Мирный", в сфере производства товаров и оказания бытовых услуг,</w:t>
      </w:r>
      <w:r>
        <w:rPr/>
        <w:t xml:space="preserve"> и отвечающим требованиям Федерального закона от 24 июля 2007 года №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По кредитным договорам субсидия предоставляется субъектам малого и среднего предпринимательства за счет средств местного бюджета, выделенных на реализацию мероприятий, предусмотренных пунктом 1.1. раздела 1 перечня мероприятий Программы, в размере 2/3 затрат на уплату процентов, но не более 2/3 ставки рефинансирования Центрального банка Российской Федерации, действующей на дату уплаты процентов по кредит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субъект малого или среднего предпринимательства привлек кредит в иностранной валюте, субсидия предоставляется в размере 2/3 произведенных затрат на уплату процентов по кредиту исходя из курса рубля по отношению к иностранной валюте, установленного Центральным банком Российской Федерации на дату уплаты процентов по кредиту. При расчете размера предоставляемой субсидии предельная процентная ставка по привлеченному кредиту в иностранной валюте устанавливается в размере 8 процентов годовых.</w:t>
      </w:r>
    </w:p>
    <w:p>
      <w:pPr>
        <w:pStyle w:val="Normal"/>
        <w:autoSpaceDE w:val="false"/>
        <w:ind w:firstLine="540"/>
        <w:jc w:val="both"/>
        <w:rPr/>
      </w:pPr>
      <w:r>
        <w:rPr/>
        <w:t>По договорам лизинга субсидия предоставляется субъектам малого и среднего предпринимательства за счет средств местного бюджета, выделенных на реализацию мероприятий, предусмотренных пунктом 1.1 раздела 1 перечня мероприятий Программы, в размере 2/3 затрат на уплату лизинговых платежей, но не более 2/3 ставки рефинансирования Центрального банка Российской Федерации, действующей на дату уплаты лизингов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ю подлежит часть затрат по уплате процентов (лизинговых платежей), начисленных по кредитному договору (договору лизинга) и уплаченных субъектом малого или среднего предпринимательства кредитной (лизинговой) организации в текущем финансовом году, в соответствии с условиями кредитного договора (договора лизинга) при наличии средств, предусмотренных на эти цели в местном бюджете на текущий финансовый год. Период возмещения части процентных ставок (части лизинговых платежей) не может превышать 12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евышения совокупного финансового размера всех заявок на субсидирование над объемом средств, выделенных из местного бюджета на реализацию данного мероприятия, субсидия предоставляется пропорционально запрашиваемой сумме.</w:t>
      </w:r>
    </w:p>
    <w:p>
      <w:pPr>
        <w:pStyle w:val="Normal"/>
        <w:autoSpaceDE w:val="false"/>
        <w:ind w:firstLine="540"/>
        <w:jc w:val="both"/>
        <w:rPr/>
      </w:pPr>
      <w:r>
        <w:rPr/>
        <w:t>1.4. Субсидия предоставляется Муниципальным учреждением «Финансово-экономическое управление администрации Мирного» (далее ФЭУ администрации Мирного) на основании договора о предоставлении субсидии, заключаемого с субъектом малого или среднего предпринимательства (далее - договор о предоставлении субсидии).</w:t>
      </w:r>
    </w:p>
    <w:p>
      <w:pPr>
        <w:pStyle w:val="Normal"/>
        <w:autoSpaceDE w:val="false"/>
        <w:ind w:firstLine="540"/>
        <w:jc w:val="both"/>
        <w:rPr/>
      </w:pPr>
      <w:r>
        <w:rPr/>
        <w:t>1.5. Договор о предоставлении субсидии заключается на текущий финансовый год. В случае если период возмещения части процентных ставок (части лизинговых платежей) составил менее 12 месяцев и при наличии средств, предусмотренных на эти цели в местном бюджете на следующий финансовый год, договор о предоставлении субсидии пролонгируется. Договор о предоставлении субсидии не может быть пролонгирован, если обязательства по кредитным договорам (договорам лизинга) переоформлены на более поздний с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Субъект малого или среднего предпринимательства ежемесячно, до 5-го числа месяца, следующего за отчетным, представляет в ФЭУ администрации Мирного: </w:t>
      </w:r>
    </w:p>
    <w:p>
      <w:pPr>
        <w:pStyle w:val="Normal"/>
        <w:autoSpaceDE w:val="false"/>
        <w:ind w:firstLine="540"/>
        <w:jc w:val="both"/>
        <w:rPr/>
      </w:pPr>
      <w:r>
        <w:rPr/>
        <w:t>1) расчет размер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ы, подтверждающие своевременное погашение основной суммы долга и начисленных процентов по кредитному договору (лизинговых платежей и авансовых платежей по выкупу предмета лизинга по договору лизинга);</w:t>
      </w:r>
    </w:p>
    <w:p>
      <w:pPr>
        <w:pStyle w:val="Normal"/>
        <w:autoSpaceDE w:val="false"/>
        <w:ind w:firstLine="540"/>
        <w:jc w:val="both"/>
        <w:rPr/>
      </w:pPr>
      <w:r>
        <w:rPr/>
        <w:t>3) реестр документов об использовании средств кредита (лизинга)</w:t>
      </w:r>
      <w:r>
        <w:rPr>
          <w:i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размера субсидии за декабрь текущего года должен быть представлен не позднее 20 декабр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1.7. ФЭУ администрации Мирного перечисляет получателям субсидии на их расчетные счета в сроки, указанные в договорах о предоставлении субсидии, в пределах средств, утвержденных</w:t>
      </w:r>
      <w:r>
        <w:rPr>
          <w:i/>
        </w:rPr>
        <w:t xml:space="preserve"> </w:t>
      </w:r>
      <w:r>
        <w:rPr/>
        <w:t>на эти цели в решении о бюджете муниципального образования «Мирный» на соответствующий финансовый год</w:t>
      </w:r>
      <w:r>
        <w:rPr>
          <w:i/>
        </w:rPr>
        <w:t>,</w:t>
      </w:r>
      <w:r>
        <w:rPr/>
        <w:t xml:space="preserve"> и в порядке очередности представления получателями документов, предусмотренных пунктом 1.6. раздела 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.8. При невыполнении получателями обязательств по кредитному договору (договору лизинга), при нарушении получателями условий договора о предоставлении субсидии выплата субсидии прекра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1.9. Субсидия предоставляется субъектам малого и среднего предпринимательства на конкурсной основе. Конкурс является открытым. На конкурс принимаются документы, предполагающие реализацию инвестиционных проектов субъектами малого и среднего предпринимательства, видом деятельности которых в соответствии с ОКВЭД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брабатывающие производства (классы 15, 18, 36);</w:t>
      </w:r>
    </w:p>
    <w:p>
      <w:pPr>
        <w:pStyle w:val="Normal"/>
        <w:autoSpaceDE w:val="false"/>
        <w:ind w:firstLine="540"/>
        <w:jc w:val="both"/>
        <w:rPr/>
      </w:pPr>
      <w:r>
        <w:rPr/>
        <w:t>2) ремонт бытовых изделий и предметов личного пользования (подкласс 526)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оставление прочих коммунальных, социальных и персональных услуг (класс 93).</w:t>
      </w:r>
    </w:p>
    <w:p>
      <w:pPr>
        <w:pStyle w:val="Normal"/>
        <w:autoSpaceDE w:val="false"/>
        <w:ind w:firstLine="540"/>
        <w:jc w:val="both"/>
        <w:rPr/>
      </w:pPr>
      <w:r>
        <w:rPr/>
        <w:t>1.10. Победителем конкурса не могут быть признаны участники:</w:t>
      </w:r>
    </w:p>
    <w:p>
      <w:pPr>
        <w:pStyle w:val="Normal"/>
        <w:autoSpaceDE w:val="false"/>
        <w:ind w:firstLine="540"/>
        <w:jc w:val="both"/>
        <w:rPr/>
      </w:pPr>
      <w:r>
        <w:rPr/>
        <w:t>1)  находящиеся в стадии реорганизации, ликвидации или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имеющие на дату предоставления документов на конкурс просроченную задолженность по налоговым и иным обязательным платежам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ившие недостоверны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редставившие не в полном объеме в установленный срок документы, определенные в разделе 3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имеющие заработную плату за каждый из шести последних месяцев в расчете на одного работающего менее размера прожиточного минимума для трудоспособного населения Архангель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)представившие инвестиционные  проекты,  связанные с осуществлением долгосрочных финансовых вложений в государственные ценные бумаги, ценные бумаги и уставные капиталы други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7) получившие поддержку из областного или местного бюджетов, но нарушившие условия соответствующих договоров;</w:t>
      </w:r>
    </w:p>
    <w:p>
      <w:pPr>
        <w:pStyle w:val="Normal"/>
        <w:autoSpaceDE w:val="false"/>
        <w:ind w:firstLine="540"/>
        <w:jc w:val="both"/>
        <w:rPr/>
      </w:pPr>
      <w:r>
        <w:rPr/>
        <w:t>8) представившие кредитный договор, целью которого является пополнение оборотных средств, и не подтвердившие использование средств, привлеченных по данному договору, на основ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оцедура проведения конкурс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ФЭУ администрации Мирного  при проведении конкурсного отбора последовательно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1) издает постановление администрации Мирного о проведении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2) готовит извещение о проведении конкурса и направляет его в средства массовой информации  для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ет прием и регистрацию заявок на участие в конкурсе в течение 30 дней с момента опубликования изв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ряет наличие представляемых с заявкой на участие в конкурсе документов, указанных в разделе 3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запрашивает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</w:t>
      </w:r>
      <w:r>
        <w:rPr>
          <w:color w:val="000000"/>
          <w:szCs w:val="25"/>
        </w:rPr>
        <w:t xml:space="preserve">муниципального учреждения «Комитет по управлению муниципальной собственностью и земельными ресурсами администрации Мирного» </w:t>
      </w:r>
      <w:r>
        <w:rPr/>
        <w:t>- об отсутствии у участника конкурса просроченной задолженности по оплате за аренду земельного участка и муниципального имущества;</w:t>
      </w:r>
    </w:p>
    <w:p>
      <w:pPr>
        <w:pStyle w:val="Normal"/>
        <w:autoSpaceDE w:val="false"/>
        <w:jc w:val="both"/>
        <w:rPr/>
      </w:pPr>
      <w:r>
        <w:rPr>
          <w:i/>
        </w:rPr>
        <w:tab/>
      </w:r>
      <w:r>
        <w:rPr/>
        <w:t>- от Арбитражного суда Архангельской области - о том, что в отношении участника конкурса не возбуждено дело о несостоятельности (банкротстве).</w:t>
      </w:r>
    </w:p>
    <w:p>
      <w:pPr>
        <w:pStyle w:val="Normal"/>
        <w:autoSpaceDE w:val="false"/>
        <w:ind w:firstLine="540"/>
        <w:jc w:val="both"/>
        <w:rPr/>
      </w:pPr>
      <w:r>
        <w:rPr/>
        <w:t>6) направляет бизнес-планы инвестиционных проектов участников на экспертизу в комиссию по отбору субъектов малого и среднего предпринимательства для оказания финансовой поддержки, созданной администрацией Мирного (далее - комиссия), при необходимости - на рассмотрение в исполнительные органы государственной власти Архангель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7) готовит материалы и вносит их на рассмотрение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8) оповещает членов  комиссии и приглашенных о дате, времени и месте проведения заседания 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9) осуществляет организационно-техническое обеспечение деятельности 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10) в течение 5 рабочих дней после заседания  комиссии издает постановление администрации Мирного  о выделении средств местного бюджета на предоставление субсидий победителям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11) в течение 10 рабочих дней после проведения конкурса (или заседания  комиссии) напр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ю о победителях конкурса  для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никам - извещение об итогах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12) в течение 30 календарных дней после проведения конкурса (или заседания  комиссии) заключает с победителями конкурса договоры о предоставлении субсидии (в случае, предусмотренном пунктом 1.5. раздела 1 настоящего Положения, - пролонгирует данные договоры);</w:t>
      </w:r>
    </w:p>
    <w:p>
      <w:pPr>
        <w:pStyle w:val="Normal"/>
        <w:autoSpaceDE w:val="false"/>
        <w:ind w:firstLine="540"/>
        <w:jc w:val="both"/>
        <w:rPr/>
      </w:pPr>
      <w:r>
        <w:rPr/>
        <w:t>13) осуществляет контроль за ходом реализации инвестиционных проектов путем периодической проверки выполнения условий договоров, заключенных с победителями конкурса, и мероприятий, предусмотренных бизнес-планами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еречень документов, представляемых</w:t>
      </w:r>
    </w:p>
    <w:p>
      <w:pPr>
        <w:pStyle w:val="Normal"/>
        <w:autoSpaceDE w:val="false"/>
        <w:jc w:val="center"/>
        <w:rPr/>
      </w:pPr>
      <w:r>
        <w:rPr/>
        <w:t>для участия в конкурс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Участники конкурса представляют в ФЭУ администрации Мирного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ку на участие в конкурсе по форме согласно приложению № 1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, который подтверждает полномочия лица, подписывающего документы, указанные в разделе 3 настоящего Положения (приказ о назначении на должность директора, доверенность);</w:t>
      </w:r>
    </w:p>
    <w:p>
      <w:pPr>
        <w:pStyle w:val="Normal"/>
        <w:autoSpaceDE w:val="false"/>
        <w:ind w:firstLine="540"/>
        <w:jc w:val="both"/>
        <w:rPr/>
      </w:pPr>
      <w:r>
        <w:rPr/>
        <w:t>3) анкету для организаций по форме согласно приложению № 2 к настоящему Положению или анкету индивидуального предпринимателя по форме согласно приложению № 3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бизнес-план инвестиционного проекта (далее - бизнес-план);</w:t>
      </w:r>
    </w:p>
    <w:p>
      <w:pPr>
        <w:pStyle w:val="Normal"/>
        <w:autoSpaceDE w:val="false"/>
        <w:ind w:firstLine="540"/>
        <w:jc w:val="both"/>
        <w:rPr/>
      </w:pPr>
      <w:r>
        <w:rPr/>
        <w:t>5) предварительный расчет размера субсидии по формам согласно приложениям № 4 или № 5 к настоящему Положению</w:t>
      </w:r>
    </w:p>
    <w:p>
      <w:pPr>
        <w:pStyle w:val="Normal"/>
        <w:autoSpaceDE w:val="false"/>
        <w:ind w:firstLine="540"/>
        <w:jc w:val="both"/>
        <w:rPr/>
      </w:pPr>
      <w:r>
        <w:rPr/>
        <w:t>6) копии бухгалтерских балансов с приложениями по форме № 2, утвержденной приказом Министерства финансов Российской Федерации от 22 июля 2003 года № 67н, за предшествующий календарный год и истекший период текущего года с отметкой налогового органа (для юридических лиц), копии налоговых деклараций за предшествующий календарный год и истекший период текущего года с отметкой налогового органа (для индивидуальных предпринимателей, а также организаций, применяющих упрощенную систему налогообложения);</w:t>
      </w:r>
    </w:p>
    <w:p>
      <w:pPr>
        <w:pStyle w:val="Normal"/>
        <w:autoSpaceDE w:val="false"/>
        <w:ind w:firstLine="540"/>
        <w:jc w:val="both"/>
        <w:rPr/>
      </w:pPr>
      <w:r>
        <w:rPr/>
        <w:t>7) сведения о среднесписочной численности работников за предшествующий календарный год по форме, утвержденной приказом ФНС России от 29 марта 2007 года № ММ-3-25/174@, с отметкой налогового органа;</w:t>
      </w:r>
    </w:p>
    <w:p>
      <w:pPr>
        <w:pStyle w:val="Normal"/>
        <w:autoSpaceDE w:val="false"/>
        <w:ind w:firstLine="540"/>
        <w:jc w:val="both"/>
        <w:rPr/>
      </w:pPr>
      <w:r>
        <w:rPr/>
        <w:t>8) расчет планируемого роста налоговых платежей в результате реализации инвестиционного проекта (производится участником конкурса);</w:t>
      </w:r>
    </w:p>
    <w:p>
      <w:pPr>
        <w:pStyle w:val="Normal"/>
        <w:autoSpaceDE w:val="false"/>
        <w:ind w:firstLine="540"/>
        <w:jc w:val="both"/>
        <w:rPr/>
      </w:pPr>
      <w:r>
        <w:rPr/>
        <w:t>9) справку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шесть последних месяцев на дату подачи заявки с разбивкой по месяцам по форме согласно приложению № 6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) справку о количестве рабочих мест, вновь создаваемых в ходе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1) копии  лицензий   на виды деятельности, подлежащие лицензирова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2)  копию свидетельства о постановке на налоговый уче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3) копию реестра акционеров (для акционерных общест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4) нотариально заверенную копию устава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5) нотариально заверенную копию свидетельства о внесении записи в Единый государственный реестр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16) справку налоговых органов об отсутствии у участника конкурса просроченной задолженности по налоговым и иным обязательным платежам в бюджетную систему Российской Федерации на дату, которая не превышает 30 дней до подачи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17) копию кредитного договора, заверенную кредитной организацией, (копию договора лизинга, заверенную лизинговой организацией);</w:t>
      </w:r>
    </w:p>
    <w:p>
      <w:pPr>
        <w:pStyle w:val="Normal"/>
        <w:autoSpaceDE w:val="false"/>
        <w:ind w:firstLine="540"/>
        <w:jc w:val="both"/>
        <w:rPr/>
      </w:pPr>
      <w:r>
        <w:rPr/>
        <w:t>3.2. Документы, указанные в подпунктах 1 - 13 пункта 3.1. раздела 3 настоящего Положения, должны быть подписаны уполномоченным лицом и заверены печатью участника конкурс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Cs w:val="28"/>
        </w:rPr>
      </w:pPr>
      <w:r>
        <w:rPr/>
        <w:t xml:space="preserve">3.3. По усмотрению участника конкурса к документам, определенным пунктом 3.1. раздела 3 настоящего Положения, могут быть приложены дополнительные документы, имеющие отношение к инвестиционному проекту. </w:t>
      </w:r>
    </w:p>
    <w:p>
      <w:pPr>
        <w:pStyle w:val="Normal"/>
        <w:autoSpaceDE w:val="false"/>
        <w:ind w:firstLine="540"/>
        <w:jc w:val="both"/>
        <w:rPr/>
      </w:pPr>
      <w:r>
        <w:rPr/>
        <w:t>3.4. Участник конкурса несет полную ответственность за достоверность представляемых све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      </w:t>
      </w:r>
      <w:r>
        <w:rPr/>
        <w:t>4. Экспертиза и рассмотрение бизнес-пла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Экспертиза бизнес-планов проводится комиссией по отбору субъектов малого и среднего предпринимательства для оказания финансовой поддержки, созданной администрацией Мирного. Члены комиссии несут ответственность за достоверность и качество экспертных оценок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2. Экспертная оценка для участников конкурса проводи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4.4. Копия экспертного заключения направляется (вручается) участникам конкурса в течение 10 календарных дней со дня поступления заключения в ФЭУ администрации Мирно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Оценка участников конкурса и определение победителей конкурса проводится комиссией, персональный состав которой утверждается постановлением администрации Мирного. </w:t>
      </w:r>
    </w:p>
    <w:p>
      <w:pPr>
        <w:pStyle w:val="Normal"/>
        <w:autoSpaceDE w:val="false"/>
        <w:ind w:firstLine="540"/>
        <w:jc w:val="both"/>
        <w:rPr/>
      </w:pPr>
      <w:r>
        <w:rPr/>
        <w:t>5.2. В состав комиссии включаются представители администрации Мирного, депутаты городского Совета депутатов Мирного, организаций инфраструктуры поддержк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3.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привлекать для получения консультаций специалистов органов государственной власти,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запрашивать от участников конкурса разъяснения, касающиеся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5.4. Заседания  комиссии проводятся по мер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Заседания  комиссии проводит председатель  комиссии, а в его отсутствие - заместитель председателя 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5. Комиссия вправе принимать решения, если на ее заседании присутствуют не менее 1/2 ее членов. Решения комиссии принимаются простым большинством голосов присутствующих на заседании членов комиссии. В случае равенства голосов голос председательствующего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/>
        <w:t>5.6. Комиссия принимает решение о признании участника конкурса победителем или об отказе в признании участника конкурса побе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5.7. Решения комиссии оформляются протоколами, которые подписываются председателем и секретарем  комиссии. Члены комиссии, не согласные с решением комиссии, вправе приложить к протоколу в письменном виде особое мнение, о чем в протоколе делается соответствующая запись.</w:t>
      </w:r>
    </w:p>
    <w:p>
      <w:pPr>
        <w:pStyle w:val="Normal"/>
        <w:autoSpaceDE w:val="false"/>
        <w:ind w:firstLine="540"/>
        <w:jc w:val="both"/>
        <w:rPr/>
      </w:pPr>
      <w:r>
        <w:rPr/>
        <w:t>5.8. Участники конкурса вправе обжаловать решение комиссии в порядке, установленном действующим законодательством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Критерии оценки участ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астники конкурса оцениваются комиссией по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) положительное заключение комиссии на представленный бизнес-пла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) соответствие видам деятельности, указанным в пункте 1.9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отсутствие признаков, указанных в пункте 1.10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создание новых рабочих мест;</w:t>
      </w:r>
    </w:p>
    <w:p>
      <w:pPr>
        <w:pStyle w:val="Normal"/>
        <w:autoSpaceDE w:val="false"/>
        <w:ind w:firstLine="540"/>
        <w:jc w:val="both"/>
        <w:rPr/>
      </w:pPr>
      <w:r>
        <w:rPr/>
        <w:t>5) увеличение налоговых поступлений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6) рентабельнос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4536" w:hanging="0"/>
        <w:rPr>
          <w:sz w:val="24"/>
          <w:szCs w:val="24"/>
        </w:rPr>
      </w:pPr>
      <w:r>
        <w:rPr>
          <w:sz w:val="24"/>
          <w:szCs w:val="24"/>
        </w:rPr>
        <w:t>к Положению об оказании поддержки  субъектам малого и среднего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по субсидирова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оцентных ставок по привлеченным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редитам в российских кредитных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организациях и части лизинговых платежей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о договорам лизинг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рассмотреть проект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звание проекта) организации (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организации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реализации проекта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финансовых вложений, необходимая для реализации проекта,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условиями  конкурса  ознакомлены.  Достоверность представленных нами свед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4536" w:hanging="0"/>
        <w:rPr>
          <w:sz w:val="24"/>
          <w:szCs w:val="24"/>
        </w:rPr>
      </w:pPr>
      <w:r>
        <w:rPr>
          <w:sz w:val="24"/>
          <w:szCs w:val="24"/>
        </w:rPr>
        <w:t>к Положению об оказании поддержки  субъектам малого и среднего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по субсидирова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оцентных ставок по привлеченным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редитам в российских кредитных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организациях и части лизинговых платежей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о договорам лизинг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НКЕТА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ное наименование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кращенное наименование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регистрации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ГРН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ктическое местонахождение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ефон, факс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лектронная почт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Н/КПП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руководителя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главного бухгалтера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начала деятельности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 виды  деятельности (в соответствии с ОКВЭД, с указанием код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тежи  в  бюджет,  всего (за прошедший год и отчетный период текущего года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ом числе в бюджет области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едения  о  ранее  полученной  поддержке,  в  том  числе на возвратной основе и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ластного или местного бюджетов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 случае  получения  бюджетной  поддержки представить справку органа, оказавш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ую поддержку, об отсутствии просроченной задолженности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_______________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_______________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4536" w:hanging="0"/>
        <w:rPr>
          <w:sz w:val="24"/>
          <w:szCs w:val="24"/>
        </w:rPr>
      </w:pPr>
      <w:r>
        <w:rPr>
          <w:sz w:val="24"/>
          <w:szCs w:val="24"/>
        </w:rPr>
        <w:t>к Положению об оказании поддержки  субъектам малого и среднего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по субсидирова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оцентных ставок по привлеченным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редитам в российских кредитных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организациях и части лизинговых платежей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о договорам лизинг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фактического проживания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ефон, факс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лектронная почт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портные данные (серия, номер, кем и когда выдан)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регистрации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ГРН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начала деятельности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 виды  деятельности (в соответствии с ОКВЭД, с указанием код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виды производимой продукции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тежи  в  бюджет,  всего (за прошедший год и отчетный период текущ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), в том числе в бюджет области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 о  ранее  полученной  поддержке,  в  том  числе на возвра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из областного или муниципального бюджетов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В  случае  получения  бюджетной  поддержки представить справку орган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вшего такую поддержку, об отсутствии просроченной задолжен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_______________ 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sectPr>
          <w:type w:val="nextPage"/>
          <w:pgSz w:w="11906" w:h="16838"/>
          <w:pgMar w:left="1701" w:right="851" w:gutter="0" w:header="0" w:top="96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9923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9923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к Положению об оказании поддержки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предпринимательства по субсидирова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процентных ставок по привлеченным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кредитам в российских кредитных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организациях и части лизинговых платежей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9923"/>
        <w:rPr>
          <w:sz w:val="24"/>
          <w:szCs w:val="24"/>
        </w:rPr>
      </w:pPr>
      <w:r>
        <w:rPr>
          <w:sz w:val="24"/>
          <w:szCs w:val="24"/>
        </w:rPr>
        <w:t>по договорам лизин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ВАРИТЕЛЬНЫЙ РАСЧЕТ РАЗМЕРА СУБСИД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(полное наименование получа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едитный договор N ___________ от 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кредитной организации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едоставления кредита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огашения кредит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азмер кредита _____________________________ (в руб., иностранной валют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центная ставка по кредиту _____________ 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тавка рефинансирования Банка России ___________ 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&lt;*&gt; Предельная ставка по кредиту в иностранной валюте ___________ 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&lt;*&gt;  Курс  рубля  по  отношению  к  иностранной валюте, установле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м  России  на  дату  получения  кредита ________________     руб. (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   получателя    субсидии   победителем   конкурса  на  субсидир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ых    ставок    по   привлеченным   кредитам   в   российских   кредит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  расчет  размера  субсидии  производится исходя из курса рубля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иностранной валюте, установленного Банком России на дату упла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ов по кредиту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ункты заполняются в случае получения кредита в иностранной валют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890"/>
        <w:gridCol w:w="4118"/>
        <w:gridCol w:w="4394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</w:t>
              <w:br/>
              <w:t xml:space="preserve">задолженности, </w:t>
              <w:br/>
              <w:t xml:space="preserve">исходя из   </w:t>
              <w:br/>
              <w:t xml:space="preserve">которой    </w:t>
              <w:br/>
              <w:t xml:space="preserve">начисляется  </w:t>
              <w:br/>
              <w:t xml:space="preserve">субсидия    </w:t>
              <w:br/>
              <w:t xml:space="preserve">(в рублях,   </w:t>
              <w:br/>
              <w:t xml:space="preserve">иностранной  </w:t>
              <w:br/>
              <w:t>валют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дней     </w:t>
              <w:br/>
              <w:t xml:space="preserve">пользования </w:t>
              <w:br/>
              <w:t xml:space="preserve">кредитом   </w:t>
              <w:br/>
              <w:t xml:space="preserve">в расчетном </w:t>
              <w:br/>
              <w:t>период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оцентов за </w:t>
              <w:br/>
              <w:t xml:space="preserve">пользование     </w:t>
              <w:br/>
              <w:t>кредитом, уплаченная</w:t>
              <w:br/>
              <w:t xml:space="preserve">получателем     </w:t>
              <w:br/>
              <w:t>за расчетный период,</w:t>
              <w:br/>
              <w:t xml:space="preserve">руб.        </w:t>
              <w:br/>
              <w:t>гр. 2 x гр. 3 x п. 2  (х п.5)</w:t>
              <w:br/>
              <w:t>----------------------------------</w:t>
              <w:br/>
              <w:t xml:space="preserve">365 х 100     </w:t>
              <w:b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подлежащая     </w:t>
              <w:br/>
              <w:t xml:space="preserve">возмещению из местного  </w:t>
              <w:br/>
              <w:t xml:space="preserve">бюджета за расчетный    </w:t>
              <w:br/>
              <w:t xml:space="preserve">период,          </w:t>
              <w:br/>
              <w:t xml:space="preserve">руб.            </w:t>
              <w:br/>
              <w:t>гр. 4 x 2/3 п. 3  (2/3 п. 4)</w:t>
              <w:br/>
              <w:t>---------------------------</w:t>
              <w:br/>
              <w:t>п. 2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  Указанное в скобках в 4 и 5 графах применяется для расчета по кредиту, взятому в иностранной валют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 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_______________ 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5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 Положению об оказании поддержки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по субсидирова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оцентных ставок по привлеченным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редитам в российских кредитных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организациях и части лизинговых платежей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о договорам лизин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получ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говор лизинга N _____ от ____________ 200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лизинговой организации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огашения лизинг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тоимость имущества ____________________________________ (руб. с НД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Ставка рефинансирования Банка России _______________________________%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835"/>
        <w:gridCol w:w="4725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лизингового </w:t>
              <w:br/>
              <w:t xml:space="preserve">платежа, руб.,   </w:t>
              <w:br/>
              <w:t>без НДС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подлежащая возмещению   </w:t>
              <w:br/>
              <w:t>из местного бюджета за расчетный</w:t>
              <w:br/>
              <w:t>период, руб., гр. 2 x 2/3 п. 2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 год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__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firstLine="453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6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 Положению об оказании поддержки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по субсидирова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роцентных ставок по привлеченным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кредитам в российских кредитных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организациях и части лизинговых платежей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4536"/>
        <w:rPr>
          <w:sz w:val="24"/>
          <w:szCs w:val="24"/>
        </w:rPr>
      </w:pPr>
      <w:r>
        <w:rPr>
          <w:sz w:val="24"/>
          <w:szCs w:val="24"/>
        </w:rPr>
        <w:t>по договорам лизин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списочной численности работающих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ой и выплаченной заработной плат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держанном и перечисленном с нее налог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ходы физических лиц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620"/>
        <w:gridCol w:w="1890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  </w:t>
              <w:br/>
              <w:t xml:space="preserve">списочная </w:t>
              <w:br/>
              <w:t>чис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</w:t>
              <w:br/>
              <w:t xml:space="preserve">заработная </w:t>
              <w:br/>
              <w:t>пл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ная </w:t>
              <w:br/>
              <w:t xml:space="preserve">заработная  </w:t>
              <w:br/>
              <w:t>пл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анный </w:t>
              <w:br/>
              <w:t>НДФ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ный</w:t>
              <w:br/>
              <w:t>НДФЛ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меняемая система налогообложения</w:t>
      </w:r>
      <w:r>
        <w:rPr/>
        <w:t xml:space="preserve"> 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Среднесписочная численность за предыдущий календарный год</w:t>
      </w:r>
      <w:r>
        <w:rPr/>
        <w:t xml:space="preserve"> 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гарантиру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/>
        <w:t xml:space="preserve"> _______________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               _______________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9:00Z</dcterms:created>
  <dc:creator>Гордеев Михаил Владимирович</dc:creator>
  <dc:description/>
  <cp:keywords/>
  <dc:language>en-US</dc:language>
  <cp:lastModifiedBy>User</cp:lastModifiedBy>
  <cp:lastPrinted>2010-12-16T09:49:00Z</cp:lastPrinted>
  <dcterms:modified xsi:type="dcterms:W3CDTF">2010-12-31T09:59:00Z</dcterms:modified>
  <cp:revision>2</cp:revision>
  <dc:subject/>
  <dc:title>                         МУНИЦИПАЛИТЕТ  </dc:title>
</cp:coreProperties>
</file>