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Мирного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 2010           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</w:rPr>
        <w:t xml:space="preserve"> «</w:t>
      </w:r>
      <w:r>
        <w:rPr>
          <w:b/>
          <w:sz w:val="28"/>
          <w:szCs w:val="28"/>
        </w:rPr>
        <w:t>Прием заявлений для оказания материальной помощи»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: «Прием заявлений для оказания материальной помощи» определяет сроки и последовательность действий (административных процедур) администрации Мирного, ее отраслевых органов, муниципальных учреждений и предприятий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- прием заявлений для оказания материальной помощи (далее –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 Наименование органа местного самоуправления, иных органов и организаций, непосредственно исполняющих муниципальную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Управление социальной политики и здравоохранения администрации Мирного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дел социальной поддержки муниципального учреждения «Управление социальной политики и здравоохранения администрации Мирного» (далее – отдел социальной поддерж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 Перечень нормативных правовых актов, непосредственно регулирующих исполн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постановления Правительства Архангельской области «Об утверждении величины прожиточного минимума в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Мирного об утверждении муниципальной  долгосрочной  целевой программы «Социальная поддержка отдельных категорий населения Мирного на 2011-2013 годы» от 11.10.2010 г. № 1989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Результатом исполнения муниципальной услуг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решение о признании или об отказе в признании граждан нуждающихся в предоставлении материальной помощ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ормленное в виде постановления администрации Мирного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 Получателями муниципальной услуги (далее - Заявители) являются граждане РФ, проживающие на территории муниципального образования «Мирный», сумма среднедушевого дохода которых ниже или равна величине прожиточного минимума, установленного в Архангельской области, граждане, оказавшиеся в трудной жизненной ситу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рудная жизненная ситуация – ситуация, объективно нарушающая жизнедеятельность гражданина (инвалидность, неспособность к самообслуживанию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вязи с преклонным возрастом, болезнью, сиротство, безнадзорность, малообеспеченность, безработица, отсутствие определенного места жительств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 и т.д.), которую невозможно преодолеть самостоятельно.</w:t>
      </w:r>
    </w:p>
    <w:p>
      <w:pPr>
        <w:pStyle w:val="ConsPlusNormal"/>
        <w:numPr>
          <w:ilvl w:val="0"/>
          <w:numId w:val="0"/>
        </w:numPr>
        <w:spacing w:lineRule="auto" w:line="276"/>
        <w:ind w:left="90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предоставления муниципальной услуги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142" w:firstLine="425"/>
        <w:jc w:val="both"/>
        <w:outlineLvl w:val="1"/>
        <w:rPr/>
      </w:pPr>
      <w:r>
        <w:rPr>
          <w:bCs/>
          <w:sz w:val="28"/>
          <w:szCs w:val="28"/>
        </w:rPr>
        <w:t>Информация о муниципальной услуге, порядке ее оказания предоставляется при личном обращении Заявителей в отдел социальной поддержки, а также с использованием средств телефонной связи, электронного информирования, посредством размещения на информационных стендах, в средствах массовой информации, на официальном интернет-сайте администрации Мирн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2.  Прием граждан по предоставлению муниципальной услуги специалистом отдела социальной поддержки  осуществляется по адресу:               г. Мирный  Архангельской области, ул. Ленина, д. 33, кабинет № 9, в соответствии с графиком прием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 дни приема: понедельник, сре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часы приема:  09.00 - 13.00, 14.30 – 17.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ремя начала и окончания работы, предоставления перерыва на обед специалиста отдела социальной поддержки устанавливается Правилами внутреннего трудового распорядка муниципального учреждения «Управление социальной политики и здравоохранения администрации Мирног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нсультирование Заявителей по вопросам предоставления муниципальной услуги ведется специалистом отдела социальной поддержки при личном или телефонном обращении в дни и часы прие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Контактные телефоны:  (881834) 55075 (начальник отдела социальной поддержки), (81834)54666 (специалис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  Муниципальная услуга предоставляется не позднее чем через 30 календарных дней со дня регистрации заявления  об оказании социальной помощи. Общий срок предоставления муниципальной услуги включает в себя следующие основные эта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ремя ожидания приема при подаче документов - не более 20 ми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ремя приема Заявителя специалистом для проведения консультации - до 20 мин. (при необходимости - неограниченно), заявление оформляется в соответствии с с установленной формой ( 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срок рассмотрения и проверки документов, представленных Заявителем, - по необходимости, но не реже двух раз в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4.  Информация о порядке предоставления муниципальной услуги размещена на стендах вблизи кабинета  9 отдела социальной поддержки, а также 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фициальном интернет-сайте администрации Мирного по адресу: </w:t>
      </w:r>
      <w:hyperlink r:id="rId2">
        <w:r>
          <w:rPr>
            <w:rStyle w:val="InternetLink"/>
            <w:b w:val="false"/>
            <w:sz w:val="28"/>
            <w:szCs w:val="28"/>
          </w:rPr>
          <w:t>http://www.mirniy.ru/социальная</w:t>
        </w:r>
      </w:hyperlink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ддержк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 К оборудованию помещений для предоставления муниципальной услуги предъявляются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приема Заявителей осуществляется в соответствии с графиком, работы отдела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ециалист, осуществляющий прием и информирование Заявителей, обеспечивается настольными таблич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муниципальной услуги оснащается стульями, столами, компьютером с возможностью печати, иной необходимой оргтехник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ля ожидания приема Заявителям отводятся места для оформления документов, оборудованные стульями, столами. В данном помещении дополнительно оборудуется информационный стенд, на котором размещаются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извлечения из нормативных правовых актов Российской Федерации, Архангельской области и администрации Мирного, устанавливающих порядок и условия оказания материальной помощ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блок-схема порядка предоставления муниципальной услуги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график приема граждан по личным вопросам начальником отдела социальной поддержки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перечень и образцы документов, необходимых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7.  Для получения муниципальной услуги Заявитель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ли иной документ, удостоверяющий лич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свидетельство о признании малоимущим (при наличи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правку о составе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оходах все членов семьи за 3 (три) месяца предшествующих месяцу подачи заявления (справку о размере пенс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группе инвалидност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лицевого сч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 За предоставление муниципальной услуги оплата не взим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Ознакомившись с условиями предоставления муниципальной услуги, до регистрации представленных документов в отделе социальной поддержки, Заявитель вправе отказаться от ее предоставления. Отказ оформляется устно или письменно в произвольной форме и представляется в отдел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left="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ешение о предоставлении муниципальной услуги принимает глава администрации Мирного на основании заседания комиссии по дополнительной социальной поддержке отдельных категорий населения Мирног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цедура по предоставлению муниципальной услуги включает в себя следующие административные 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ем документов для получения муниципальной услуги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 Консультирование граждан о порядке и условиях признания граждан нуждающихся в предоставлении материальной помощи осуществляется в соответствии с графиком приема, а также с использованием телефона специалистом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й специалист при первичном обращении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комит с перечнем документов, необходимых для принятия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сняет порядок заполнения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точники получения документов, необходимых для предоставления муниципальной услуги (название органов, организаций и их 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роки рассмотр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я консультирования не огранич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специалист, принявший звонок, не может самостоятельно ответить на поставленные вопросы, обратившемуся гражданину сообщается телефонный номер, по которому можно получить необходим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 Прием документов для получения муниципальной услуги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отдела социальной поддержки, ответственный за прием и регистрацию документов, производит прием заявления с приложением необходимых документов от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е составляется по образцам, размещенным на стенде отдела социальной поддержки. Заявление составляется и подписывается Заявителем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иема заявления и прилагаемых к нему документов специалист осуществляет их проверку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ответствие Заявителя требованиям настояще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мплектность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сутствие в заявлении и прилагаемых к нему документах записей, выполненных карандаш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инимальное время приема документов –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установлении фактов несоответствия заявления и (или) прилагаемых документов установленным требованиям специалист уведомляет Заявителя о наличии препятствий для регистрации, объясняет Заявителю содержание выявленных недостатков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 Рассмотрени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Заявитель представил полный комплект документов,  специалист отдела социальной поддержки, ответственный за прием и рассмотрение документов, направляет заявление для рассмотрения на комиссии по оказанию социальной поддержки отдельных категорий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 Принятие реше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заседании комиссии по оказанию социальной поддержки отдельных категорий населения рассматриваются все заявления граждан, принятых на учет в отделе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заседания комиссии по социальной поддержке отдельных категорий населения составляется Протокол и направляется на утверждение главе администрации Мирного с составлением постановления о социальной помощ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процедуры по предоставлению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признание  Заявителя, нуждающимся в получении  социальной помощ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 отказ Заявителю на получение социальной помощи (оформляется в виде уведомлени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муниципальной услуги и порядок обжалования действий (бездействия) и решений, принятых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ом отдела социальной поддержки осуществляется начальником отдела социальной поддерж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ециалист отдела социальной поддержки  несет ответственность за полноту, грамотность и доступность проведенного консультирования, соответствие собранных документов установленным требованиям, правильность их оформления, выполнение всех процедур по приему заявлений, контроль соблюдения требований к составу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в его должностной и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начальником отдела  социальной поддержки проверок соблюдения и исполнения специалистом регламента, иных нормативных правовых актов Российской Федерации, Архангельской области и органов местного самоуправления муниципального образования «Мирный», регулирующих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 Проверки полноты и качества предоставления муниципальной услуги осуществляются на основании распоряжения начальника «Управления социальной полит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 Справка подписывается начальником отдела социальной поддержки и утверждается начальником «Управления социальной политик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 Заинтересованные лица в соответствии с настоящим регламентом вправе обжаловать в администрации Мирного в досудебно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 Гражданин вправе оспорить в суде решения, действие (бездействие) органа местного самоуправления, должностного лица или муниципального служащего, если считает, что нарушены его права и свобод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может быть подана в течение трех месяцев с момента получения уведомления об отка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опуска по уважительной причине срока подачи жалобы этот срок по заявлению лица, подающего жалобу, может быть восстановлен. Уважительной причиной являются обстоятельства, затруднившие получение информации об обжалуемых действиях (решениях) и их последств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я (жалобы) подаю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сообщить о нарушении своих прав и законных интересов, противоправных решениях, действиях или бездействии работников, органов и должностных лиц, о нарушении положений настоящего регламента, некорректном поведении или нарушении служебной этики по номерам телефонов, содержащимс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Мирного, а также на информацио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(жалоба) Заявителя должно содержать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, место жительства или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личная подпись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одтверждении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иема обращения (жалобы) Заявителю дается отказ в дальнейшем рассмотрении обращения (претензии), если ему ранее был дан ответ по существу поставленных в обращении (претензии)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ланки стандартной формы письменных обращений должны находиться в свободном доступе и достаточном количестве по месту предоставления муниципальной услуги. При этом на специально оборудованных стендах размещаются образцы заполнения обращений и указываются все необходимые для направления обращения реквизиты должностных лиц, ответственных за работу с обращениями граждан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spacing w:lineRule="auto" w:line="276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«Прием заявлений для оказания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атериальной помощи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 предоставления муниципальной услуги</w:t>
      </w:r>
    </w:p>
    <w:p>
      <w:pPr>
        <w:pStyle w:val="Normal"/>
        <w:spacing w:lineRule="auto" w:line="276"/>
        <w:jc w:val="center"/>
        <w:rPr/>
      </w:pPr>
      <w:r>
        <w:rPr/>
        <w:t>«Прием заявлений для оказания материальной помощ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4410</wp:posOffset>
                </wp:positionH>
                <wp:positionV relativeFrom="paragraph">
                  <wp:posOffset>-8255</wp:posOffset>
                </wp:positionV>
                <wp:extent cx="1937385" cy="767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ирование по вопросам оказания материальной помощи граждан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60.45pt;mso-wrap-distance-left:9.05pt;mso-wrap-distance-right:9.05pt;mso-wrap-distance-top:0pt;mso-wrap-distance-bottom:0pt;margin-top:-0.6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нсультирование по вопросам оказания материальной помощи граждан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399415</wp:posOffset>
                </wp:positionV>
                <wp:extent cx="635" cy="279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5pt;margin-top:3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6435</wp:posOffset>
                </wp:positionH>
                <wp:positionV relativeFrom="paragraph">
                  <wp:posOffset>1249045</wp:posOffset>
                </wp:positionV>
                <wp:extent cx="635" cy="422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05pt;margin-top:9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3347085</wp:posOffset>
                </wp:positionV>
                <wp:extent cx="1101725" cy="328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2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92270</wp:posOffset>
                </wp:positionH>
                <wp:positionV relativeFrom="paragraph">
                  <wp:posOffset>3347085</wp:posOffset>
                </wp:positionV>
                <wp:extent cx="1229995" cy="328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pt;margin-top:2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0630</wp:posOffset>
                </wp:positionH>
                <wp:positionV relativeFrom="paragraph">
                  <wp:posOffset>4608830</wp:posOffset>
                </wp:positionV>
                <wp:extent cx="635" cy="2768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pt;margin-top:36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4165</wp:posOffset>
                </wp:positionH>
                <wp:positionV relativeFrom="paragraph">
                  <wp:posOffset>4608830</wp:posOffset>
                </wp:positionV>
                <wp:extent cx="635" cy="315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95pt;margin-top:36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27705</wp:posOffset>
                </wp:positionH>
                <wp:positionV relativeFrom="paragraph">
                  <wp:posOffset>2440305</wp:posOffset>
                </wp:positionV>
                <wp:extent cx="635" cy="264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15pt;margin-top:19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4410</wp:posOffset>
                </wp:positionH>
                <wp:positionV relativeFrom="paragraph">
                  <wp:posOffset>669290</wp:posOffset>
                </wp:positionV>
                <wp:extent cx="1937385" cy="5892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рием документов  от Заявите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ля получения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46.4pt;mso-wrap-distance-left:9.05pt;mso-wrap-distance-right:9.05pt;mso-wrap-distance-top:0pt;mso-wrap-distance-bottom:0pt;margin-top:52.7pt;mso-position-vertical-relative:text;margin-left:178.3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>Прием документов  от Заявител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</w:t>
                      </w: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 xml:space="preserve">ля получения муниципальной услуги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4410</wp:posOffset>
                </wp:positionH>
                <wp:positionV relativeFrom="paragraph">
                  <wp:posOffset>1661795</wp:posOffset>
                </wp:positionV>
                <wp:extent cx="1969770" cy="7880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представленных документов на заседании комиссии по оказанию социальной поддерж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62.05pt;mso-wrap-distance-left:9.05pt;mso-wrap-distance-right:9.05pt;mso-wrap-distance-top:0pt;mso-wrap-distance-bottom:0pt;margin-top:130.8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представленных документов на заседании комиссии по оказанию социальной поддерж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3665855</wp:posOffset>
                </wp:positionV>
                <wp:extent cx="2575560" cy="952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 администрации Мирного об оказании социальной помощ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75pt;mso-wrap-distance-left:9.05pt;mso-wrap-distance-right:9.05pt;mso-wrap-distance-top:0pt;mso-wrap-distance-bottom:0pt;margin-top:288.6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 администрации Мирного об оказании социальной помощ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5740</wp:posOffset>
                </wp:positionH>
                <wp:positionV relativeFrom="paragraph">
                  <wp:posOffset>3665855</wp:posOffset>
                </wp:positionV>
                <wp:extent cx="2588260" cy="952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остановления администрации Мирного об отказе в  социальной 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75pt;mso-wrap-distance-left:9.05pt;mso-wrap-distance-right:9.05pt;mso-wrap-distance-top:0pt;mso-wrap-distance-bottom:0pt;margin-top:288.65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остановления администрации Мирного об отказе в  социальной 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30</wp:posOffset>
                </wp:positionH>
                <wp:positionV relativeFrom="paragraph">
                  <wp:posOffset>4914900</wp:posOffset>
                </wp:positionV>
                <wp:extent cx="2575560" cy="9721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ведение  Заявителю информации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76.55pt;mso-wrap-distance-left:9.05pt;mso-wrap-distance-right:9.05pt;mso-wrap-distance-top:0pt;mso-wrap-distance-bottom:0pt;margin-top:387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ведение  Заявителю информации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5740</wp:posOffset>
                </wp:positionH>
                <wp:positionV relativeFrom="paragraph">
                  <wp:posOffset>4914900</wp:posOffset>
                </wp:positionV>
                <wp:extent cx="2588260" cy="9721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76.55pt;mso-wrap-distance-left:9.05pt;mso-wrap-distance-right:9.05pt;mso-wrap-distance-top:0pt;mso-wrap-distance-bottom:0pt;margin-top:387pt;mso-position-vertical-relative:text;margin-left:3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4410</wp:posOffset>
                </wp:positionH>
                <wp:positionV relativeFrom="paragraph">
                  <wp:posOffset>2740025</wp:posOffset>
                </wp:positionV>
                <wp:extent cx="1937385" cy="7594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и или отказ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5pt;height:59.8pt;mso-wrap-distance-left:9.05pt;mso-wrap-distance-right:9.05pt;mso-wrap-distance-top:0pt;mso-wrap-distance-bottom:0pt;margin-top:215.75pt;mso-position-vertical-relative:text;margin-left:178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jc w:val="center"/>
                        <w:outlineLvl w:val="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едоставлении или отказе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autoSpaceDE w:val="false"/>
        <w:ind w:firstLine="5103"/>
        <w:jc w:val="both"/>
        <w:rPr>
          <w:iCs/>
          <w:color w:val="000000"/>
        </w:rPr>
      </w:pPr>
      <w:r>
        <w:rPr>
          <w:iCs/>
          <w:color w:val="000000"/>
        </w:rPr>
        <w:t>Приложение  № 2</w:t>
      </w:r>
    </w:p>
    <w:p>
      <w:pPr>
        <w:pStyle w:val="Normal"/>
        <w:shd w:fill="FFFFFF" w:val="clear"/>
        <w:autoSpaceDE w:val="false"/>
        <w:ind w:left="5103" w:hanging="0"/>
        <w:jc w:val="both"/>
        <w:rPr>
          <w:iCs/>
          <w:color w:val="000000"/>
        </w:rPr>
      </w:pPr>
      <w:r>
        <w:rPr>
          <w:iCs/>
          <w:color w:val="000000"/>
        </w:rPr>
        <w:t>к Административному регламенту предоставления муниципальной услуги «Прием заявлений для оказания материальной помощи»</w:t>
      </w:r>
    </w:p>
    <w:p>
      <w:pPr>
        <w:pStyle w:val="ConsPlusNormal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у «Управления социальной политики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живающего по адресу: 164170, г. Мирный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л._______________ д.____ кв.____ тел.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ведения о себе______________________________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аспорт серия ______ № ______ кем и когда выд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елить мне материальную помощь в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Статус малоимущего (при налич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Справку о составе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доходах (справку о размере пенс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правку о группе инвалидности (при налич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№ лицевого сч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«____» __________________ 20___ г.                                 _____________       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заявителя)           (расшифровка подписи)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ЛИСТ СОГЛАСОВАНИЙ ПРОЕКТОВ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Х ДОКУМЕНТОВ</w:t>
      </w:r>
    </w:p>
    <w:p>
      <w:pPr>
        <w:pStyle w:val="Heading1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И МИР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роект внесен  «___»________</w:t>
      </w:r>
      <w:r>
        <w:rPr>
          <w:sz w:val="26"/>
          <w:szCs w:val="26"/>
          <w:u w:val="single"/>
        </w:rPr>
        <w:t>2010г. начальником отдела социальной поддержки муниципального учреждения «Управление социальной политики и здравоохранения администрации Мирного»                                        Шлыковым С.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(дата, должность, 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1803"/>
        <w:gridCol w:w="1842"/>
        <w:gridCol w:w="1502"/>
      </w:tblGrid>
      <w:tr>
        <w:trPr/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Фамилия, имя, отчество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олжность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Дата получения докуме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ремя согласования документ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ИКУС Н.Л., первый заместитель главы администрации Мирног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Иванов А.В.</w:t>
            </w:r>
            <w:r>
              <w:rPr>
                <w:sz w:val="26"/>
                <w:szCs w:val="26"/>
              </w:rPr>
              <w:t xml:space="preserve">, и.о. заместителя главы администрации Мирного – начальника муниципального учреждения «Управление социальной политики и здравоохранения администрации Мирного»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ЕБОВ В.А., начальник  отдела правового обеспечения администрации Мирног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ЛИСТ РАССЫЛКИ: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 Управление социальной политик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 социальной поддержк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пенко Э.И.(для публикации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Шлыков С.К.</w:t>
      </w:r>
    </w:p>
    <w:p>
      <w:pPr>
        <w:pStyle w:val="Normal"/>
        <w:jc w:val="both"/>
        <w:rPr/>
      </w:pPr>
      <w:r>
        <w:rPr/>
        <w:t>5 50 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/>
      <w:bCs/>
      <w:color w:val="2E302C"/>
      <w:u w:val="single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Схема документа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&#1089;&#1086;&#1094;&#1080;&#1072;&#1083;&#1100;&#1085;&#1072;&#1103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59:00Z</dcterms:created>
  <dc:creator>MYI</dc:creator>
  <dc:description/>
  <cp:keywords/>
  <dc:language>en-US</dc:language>
  <cp:lastModifiedBy>User</cp:lastModifiedBy>
  <cp:lastPrinted>2010-11-17T14:31:00Z</cp:lastPrinted>
  <dcterms:modified xsi:type="dcterms:W3CDTF">2010-12-31T09:59:00Z</dcterms:modified>
  <cp:revision>2</cp:revision>
  <dc:subject/>
  <dc:title> </dc:title>
</cp:coreProperties>
</file>