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0" w:leader="none"/>
        </w:tabs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7200" w:leader="none"/>
        </w:tabs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ирног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30» декабря 2010 г. № 28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зыскания неиспользованных остатков субсидий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едоставленных  из местного бюджета муниципальным бюджетны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 муниципального образования «Мирн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взыскания неиспользованных остатков субсидий, предоставленных из местного бюджета муниципальным бюджетным учреждениям муниципального образования «Мирный» (далее – МО «Мирный»), разработан в соответствии с частью 19 статьи 30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риказом Министерства финансов Российской федерации от 28 июля 2010 года №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" и устанавливает порядок взыскания в местный бюджет неиспользованных на 1 января текущего финансового года остатков субсидий, ранее предоставленных муниципальным бюджетным учреждениям МО «Мирный» на цели, не связанные с финансовым обеспечением выполнения государственного задания на оказание государственных услуг (выполнение работ) (далее - целевые субсид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зысканию подлежат неиспользованные остатки целевых субсидий, в отношении которых органами местного самоуправления МО «Мирный», осуществляющими функции и полномочия учредителя учреждений (далее - орган, осуществляющий функции и полномочия учредителя), не принято решение о наличии потребности в направлении их на те же цели в текущем финансовом году (далее - остатки целевых субсидий, подлежащие взыскан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В случае если до 01 февраля финансового года, следующего за отчетным, решение о наличии потребности в направлении остатков целевых субсидий на те же цели в текущем финансовом году не принято, орган, осуществляющий функции и полномочия учредителя, направляет в Финансово - экономическое  управление администрации Мирного (далее – ФЭУ администрации Мирного) уведомление о взыскании неиспользованных остатков целевых субсидий по форме согласно приложению к настоящему Порядку (далее – Уведомлен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омер и дату докумен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именование учреждения, с которого взыскиваются неиспользованные остатки целевых субсид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именование бюджета, в который взыскиваются неиспользованные остатки целевых субсид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именование Управления Федерального казначейства по Архангельской области, на балансовый счет № 40101 «Доходы, распределяемые органами Федерального казначейства между бюджетами бюджетной системы Российской Федерации» (далее – счет № 40101) которого подлежат зачислению неиспользованные остатки целевых субсид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 (ИНН) и код причины постановки на налоговый учет (КПП) органа местного самоуправления  МО «Мирный», за которым закреплены источники доходов бюджета по возврату неиспользованных остатков целевых субсидий (далее – главный администратор доходов бюджета), код главного администратора доходов бюдж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налитические коды, присвоенные ФЭУ администрации Мирного, для учета операций с целевыми субсидиями (код субсидии) по предоставленным целевым субсидиям и соответствующие им су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Уведомление должно содержать подпись (с расшифровкой) руководителя органа, осуществляющего функции и полномочия учред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ФЭУ администрации Мирный при получении Уведомления ставит на нем отметку о получении и не позднее трех рабочих дней со дня получения Уведомления направляет органу, осуществляющему функции и полномочия учредителя, копию Уведомления с отметкой о получ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ЭУ администрации Мирного осуществляет взыскание остатков целевых субсидий путем их перечисления на счет, открытый Управлению Федерального казначейства по Архангельской области на балансовом счете № 40101, для последующего перечисления остатков целевых субсидий в доход бюджета МО «Мирны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остатков целевых субсидий осуществляется в пределах общего остатка средств, учтенных на отдельном лицевом счете, открытом учреждению для учета операций с целевыми субсидиями, на основании платежных документов, оформленных в установленном порядке Финансовым управлением, на счет № 40101 главному администратору доходов бюджета от возврата неиспользованных остатков целевых субсидий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0"/>
        <w:jc w:val="center"/>
        <w:rPr/>
      </w:pPr>
      <w:r>
        <w:rPr/>
        <w:t>Приложение № 1</w:t>
      </w:r>
    </w:p>
    <w:p>
      <w:pPr>
        <w:pStyle w:val="Normal"/>
        <w:ind w:left="5040" w:hanging="0"/>
        <w:jc w:val="center"/>
        <w:rPr/>
      </w:pPr>
      <w:r>
        <w:rPr/>
        <w:t>к Порядку взыскания неиспользованных остатков субсидий, предоставленных из местного бюджета муниципальным бюджетным учреждениям муниципального образования «Мирный»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Heading"/>
        <w:spacing w:before="0" w:after="0"/>
        <w:ind w:left="426" w:hanging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mallCaps/>
          <w:color w:val="000000"/>
          <w:sz w:val="16"/>
          <w:szCs w:val="16"/>
        </w:rPr>
        <w:t>Уведомление № </w:t>
      </w:r>
      <w:r>
        <w:rPr>
          <w:rStyle w:val="StrongEmphasis"/>
          <w:rFonts w:cs="Arial" w:ascii="Arial" w:hAnsi="Arial"/>
          <w:b w:val="false"/>
          <w:bCs w:val="false"/>
          <w:color w:val="FFFFFF"/>
          <w:sz w:val="16"/>
          <w:szCs w:val="16"/>
          <w:bdr w:val="single" w:sz="4" w:space="0" w:color="000000"/>
        </w:rPr>
        <w:t>__________________</w:t>
      </w:r>
    </w:p>
    <w:tbl>
      <w:tblPr>
        <w:tblW w:w="949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946"/>
        <w:gridCol w:w="1154"/>
        <w:gridCol w:w="1398"/>
      </w:tblGrid>
      <w:tr>
        <w:trPr>
          <w:trHeight w:val="101" w:hRule="atLeast"/>
          <w:cantSplit w:val="true"/>
        </w:trPr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pacing w:lineRule="atLeast" w:line="101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</w:rPr>
              <w:t>о взыскании неиспользованных остатков целевых субсид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1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>
          <w:trHeight w:val="91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9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__" ________ 200__ г.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tLeast" w:line="91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ого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ляющего функции и полномочия учредителя (главного администратора доходов бюджета от возврата неиспользованных остатков целевых субсидий)_________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по Б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ого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учреждение _____________________________________ ______________________________________________________________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цевого сч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субсидии ______________________________________________________________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tLeast" w:line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убсиди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:  Управление Федерального казначейства по Архангельской области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46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доходов бюджета от возврата неиспользованных остатков целевых субсид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9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Т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11525000000</w:t>
            </w:r>
          </w:p>
        </w:tc>
      </w:tr>
      <w:tr>
        <w:trPr>
          <w:trHeight w:val="18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измерения: руб.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Е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м уведомляем, что в соответствии _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(наименование, дата и номер акта (документа)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частью 18 статьи 30 Федерального закона от 8 мая 2010 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rPr/>
      </w:pPr>
      <w:r>
        <w:rPr>
          <w:color w:val="000000"/>
          <w:sz w:val="22"/>
          <w:szCs w:val="22"/>
        </w:rPr>
        <w:t>1.</w:t>
      </w:r>
      <w:r>
        <w:rPr>
          <w:i/>
          <w:iCs/>
        </w:rPr>
        <w:t xml:space="preserve"> </w:t>
      </w:r>
      <w:r>
        <w:rPr/>
        <w:t xml:space="preserve">неиспользованный  </w:t>
      </w:r>
      <w:bookmarkStart w:id="0" w:name="YANDEX_145"/>
      <w:bookmarkEnd w:id="0"/>
      <w:r>
        <w:rPr/>
        <w:t xml:space="preserve"> остаток  целевой </w:t>
      </w:r>
      <w:bookmarkStart w:id="1" w:name="YANDEX_146"/>
      <w:bookmarkEnd w:id="1"/>
      <w:r>
        <w:rPr/>
        <w:t> субсидии  подлежит возврату</w:t>
      </w:r>
    </w:p>
    <w:p>
      <w:pPr>
        <w:pStyle w:val="Normal"/>
        <w:rPr/>
      </w:pPr>
      <w:r>
        <w:rPr/>
        <w:t>______________________________________в сумме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руб. _________ коп.;</w:t>
      </w:r>
    </w:p>
    <w:p>
      <w:pPr>
        <w:pStyle w:val="Normal"/>
        <w:rPr/>
      </w:pPr>
      <w:r>
        <w:rPr/>
        <w:t xml:space="preserve">2. потребность в </w:t>
      </w:r>
      <w:bookmarkStart w:id="2" w:name="YANDEX_147"/>
      <w:bookmarkEnd w:id="2"/>
      <w:r>
        <w:rPr/>
        <w:t xml:space="preserve"> неиспользованном  </w:t>
      </w:r>
      <w:bookmarkStart w:id="3" w:name="YANDEX_148"/>
      <w:bookmarkEnd w:id="3"/>
      <w:r>
        <w:rPr/>
        <w:t xml:space="preserve"> остатке  целевой </w:t>
      </w:r>
      <w:bookmarkStart w:id="4" w:name="YANDEX_149"/>
      <w:bookmarkEnd w:id="4"/>
      <w:r>
        <w:rPr/>
        <w:t> субсидии  в очередном финансовом  году подтверждается в сумме</w:t>
      </w:r>
    </w:p>
    <w:p>
      <w:pPr>
        <w:pStyle w:val="Normal"/>
        <w:rPr/>
      </w:pPr>
      <w:r>
        <w:rPr/>
        <w:t>___________________________________________________________ руб. _________ коп.</w:t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748"/>
        <w:gridCol w:w="1052"/>
        <w:gridCol w:w="720"/>
        <w:gridCol w:w="857"/>
        <w:gridCol w:w="1222"/>
        <w:gridCol w:w="12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 бюджета, предоставляющего целевую субсид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бюджетных назначенийна 20_____ год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подтвержденные документ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ользованный  </w:t>
            </w:r>
            <w:bookmarkStart w:id="5" w:name="YANDEX_152"/>
            <w:bookmarkEnd w:id="5"/>
            <w:r>
              <w:rPr>
                <w:sz w:val="16"/>
                <w:szCs w:val="16"/>
              </w:rPr>
              <w:t xml:space="preserve"> остаток  целевой </w:t>
            </w:r>
            <w:bookmarkStart w:id="6" w:name="YANDEX_153"/>
            <w:bookmarkEnd w:id="6"/>
            <w:r>
              <w:rPr>
                <w:sz w:val="16"/>
                <w:szCs w:val="16"/>
              </w:rPr>
              <w:t> субсидии 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5"/>
              <w:jc w:val="center"/>
              <w:rPr/>
            </w:pPr>
            <w:r>
              <w:rPr>
                <w:sz w:val="16"/>
                <w:szCs w:val="16"/>
              </w:rPr>
              <w:t xml:space="preserve">Неиспользованный </w:t>
            </w:r>
            <w:bookmarkStart w:id="7" w:name="YANDEX_154"/>
            <w:bookmarkEnd w:id="7"/>
            <w:r>
              <w:rPr>
                <w:rStyle w:val="Highlighthighlightactive"/>
                <w:sz w:val="16"/>
                <w:szCs w:val="16"/>
              </w:rPr>
              <w:t> остаток </w:t>
            </w:r>
            <w:r>
              <w:rPr>
                <w:sz w:val="16"/>
                <w:szCs w:val="16"/>
              </w:rPr>
              <w:t xml:space="preserve"> целевой </w:t>
            </w:r>
            <w:bookmarkStart w:id="8" w:name="YANDEX_155"/>
            <w:bookmarkEnd w:id="8"/>
            <w:r>
              <w:rPr>
                <w:rStyle w:val="Highlighthighlightactive"/>
                <w:sz w:val="16"/>
                <w:szCs w:val="16"/>
              </w:rPr>
              <w:t> субсидии </w:t>
            </w:r>
            <w:r>
              <w:rPr>
                <w:sz w:val="16"/>
                <w:szCs w:val="16"/>
              </w:rPr>
              <w:t>, подлежащий возвра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5"/>
              <w:jc w:val="center"/>
              <w:rPr/>
            </w:pPr>
            <w:r>
              <w:rPr>
                <w:sz w:val="16"/>
                <w:szCs w:val="16"/>
              </w:rPr>
              <w:t xml:space="preserve">Код по классификации доходов </w:t>
            </w:r>
            <w:bookmarkStart w:id="9" w:name="YANDEX_156"/>
            <w:bookmarkEnd w:id="9"/>
            <w:r>
              <w:rPr>
                <w:rStyle w:val="Highlighthighlightactive"/>
                <w:sz w:val="16"/>
                <w:szCs w:val="16"/>
              </w:rPr>
              <w:t> бюджета </w:t>
            </w:r>
            <w:bookmarkStart w:id="10" w:name="YANDEX_LAST"/>
            <w:bookmarkEnd w:id="10"/>
            <w:r>
              <w:rPr>
                <w:sz w:val="16"/>
                <w:szCs w:val="16"/>
              </w:rPr>
              <w:t>, от возврата целевой субсид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__г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в доход местного бюджета МО «Мирный» на 01.02.20_ 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озвращено в доход местного бюдж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 «Мирный»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требность в котором подтвержд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4-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6-7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544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widowControl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олномоченное им лицо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(уполномоченное руководителем лицо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___"_________ 200__ г.</w:t>
            </w:r>
          </w:p>
        </w:tc>
      </w:tr>
    </w:tbl>
    <w:p>
      <w:pPr>
        <w:pStyle w:val="Heading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тметка Финансово - экономического  управления  администрации Мирного  о получении настоящего Уведомления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  <w:tab/>
              <w:t>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жность)</w:t>
              <w:tab/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  <w:tab/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  <w:tab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  <w:tab w:val="left" w:pos="3706" w:leader="none"/>
                <w:tab w:val="left" w:pos="4953" w:leader="none"/>
                <w:tab w:val="left" w:pos="8055" w:leader="none"/>
              </w:tabs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лефон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"___"_________ 20__ г.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9:00Z</dcterms:created>
  <dc:creator>KUMI</dc:creator>
  <dc:description/>
  <cp:keywords/>
  <dc:language>en-US</dc:language>
  <cp:lastModifiedBy>User</cp:lastModifiedBy>
  <cp:lastPrinted>2010-12-24T15:21:00Z</cp:lastPrinted>
  <dcterms:modified xsi:type="dcterms:W3CDTF">2010-12-31T09:59:00Z</dcterms:modified>
  <cp:revision>2</cp:revision>
  <dc:subject/>
  <dc:title>МЭР МИРНОГО</dc:title>
</cp:coreProperties>
</file>