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 ведомственной целевой программе  «Культура Мирного: традиции и развитие на 2011-2013 годы", утвержденной постановлением администрации Мирного от 06 октября 2010 г. №  1963 с изменениями, внесёнными постановлением администрации Мирного от 13 ноября 2010 г. № 2294,  в редакции постановления администрации Мирного от "30" декабря  2010 г. №  28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 мероприятий муниципальной  ведомственной целевой программы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ультура Мирного: традиции и развитие на 2011-2013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600"/>
        <w:gridCol w:w="940"/>
        <w:gridCol w:w="960"/>
        <w:gridCol w:w="940"/>
        <w:gridCol w:w="900"/>
        <w:gridCol w:w="1960"/>
        <w:gridCol w:w="3701"/>
      </w:tblGrid>
      <w:tr>
        <w:trPr>
          <w:trHeight w:val="51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п\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ём финансирования  в тыс. руб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ители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жидаемые результаты                реализации мероприятий</w:t>
            </w:r>
          </w:p>
        </w:tc>
      </w:tr>
      <w:tr>
        <w:trPr>
          <w:trHeight w:val="39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сферы культурно-досугового обслуживания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культурно-досуговых, театрально-концертных и просветительских мероприятий должно составить 54 в 2011году и 61 в 2013 году, а количество жителей Мирного их посетивших 4200 и 5400 человек соответственно (включая мероприятия п.1.6)</w:t>
            </w:r>
          </w:p>
        </w:tc>
      </w:tr>
      <w:tr>
        <w:trPr>
          <w:trHeight w:val="5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и проведение торжественных мероприятий, посвящённых государственным праздникам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и проведение городских праздников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но-досуговые мероприятия, посвящённые профессиональным праздникам  и  иным праздничным событиям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и церемон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посвящённые памяти выдающихся деятелей науки, культуры, почётных граждан Мирного, военнослужащих, погибших при исполнении обязанностей.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"Управление социальной политики"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 "Централизованная библиотечная система Мирного", МОУ ДОД ДШ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но-просветительные мероприятия  по пропаганде книги и чтения.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"Централизованная библиотечная система Мирного"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 с отдельными категориями граждан, нуждающимися в дополнительной социальной поддержке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 для граждан, нуждающихся в дополнительной социальной поддержке должно составить 5 в 2011году и 8 - в 2013 году, а количество граждан данной категории, охваченных культурно-досуговыми, театрально-концертными и просветительскими мероприятиями должно составить 360 чел. и 400 чел. соответственно</w:t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хора ветеранов войны и труда "Зоренька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но-досуговые мероприятия с пожилыми людь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но-досуговые мероприятия с детьми-инвалидами, трудными подростк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"Управление социальной политики"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"Централизованная библиотечная система Мирного"</w:t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ширение сотрудничества в сфере культу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встреч с творческими людьми, обеспечение  концертных программ.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"Управление социальной политики",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"Централизованная библиотечная система Мирного", МОУ ДОД ДШИ  № 12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 концертно-гастрольной деятельности  в 2011 - 2013 годах должно стабилизироваться на уровне 6 мероприятий в год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ие  конкурсы, выставки, ярмарки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,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"Управление социальной политики",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ОУ ДОД ДШИ  № 12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активных участников городских конкурсов, выставок, фестивалей должно возрасти до 175 чел. в 2011 году и 200 чел. в 2013 году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Управление социальной политики"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ие делегаций и творческих коллективов Мирного в региональных, всероссийских, международных мероприятиях в сфере культуры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Управление социальной политики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ездок представителей Мирного на региональные, Всероссийские, международные мероприятия сферы культуры в 2011 - 2013 годах должно составить 3 поездки в год</w:t>
            </w:r>
          </w:p>
        </w:tc>
      </w:tr>
      <w:tr>
        <w:trPr>
          <w:trHeight w:val="94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проведения методических мероприятий в сфере культуры.               </w:t>
            </w:r>
            <w:r>
              <w:rPr>
                <w:sz w:val="24"/>
                <w:szCs w:val="24"/>
              </w:rPr>
              <w:t>В том числе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"Управление социальной политики"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 "Централизованная библиотечная система Мирного", МОУ ДОД ДШ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 методического характера, проводимых в Мирном, должно составить 2 мероприятия в год в  2011-2012 годах и 3 мероприятия - в 2013 году, а количество работников культуры и актива участвующих в подобных мероприятиях сферы культуры областного и других уровней составить по 3 чел. в 2011 - 2012 годах и 4 чел. в - 2013 году. Количество работников культуры и актива участвующих в мероприятиях методического характера всех уровней должно составить 46 в 2011 году, 36 - в 2012 году и 54 чел. - в 2013 год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Управление социальной политики"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по Программе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полнителям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Управление социальной политики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                                                 "Централизованная библиотечная система Мирного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У ДОД ДШИ № 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>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360"/>
        <w:ind w:left="793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7938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 ведомственной целевой программе </w:t>
      </w:r>
    </w:p>
    <w:p>
      <w:pPr>
        <w:pStyle w:val="Normal"/>
        <w:ind w:left="7938" w:hanging="0"/>
        <w:rPr/>
      </w:pPr>
      <w:r>
        <w:rPr>
          <w:sz w:val="24"/>
          <w:szCs w:val="24"/>
        </w:rPr>
        <w:t xml:space="preserve">«Культура Мирного: традиции и развитие на 2011-2013 годы", утвержденной постановлением администрации Мирного от 06 октября 2010 г.   №  1963 с изменениями, внесёнными постановлением администрации Мирного от 13 ноября 2010 г. </w:t>
      </w:r>
    </w:p>
    <w:p>
      <w:pPr>
        <w:pStyle w:val="Normal"/>
        <w:ind w:left="7938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294,  в редакции постановления администрации Мирного </w:t>
      </w:r>
    </w:p>
    <w:p>
      <w:pPr>
        <w:pStyle w:val="Normal"/>
        <w:ind w:left="7938" w:hanging="0"/>
        <w:rPr>
          <w:sz w:val="24"/>
          <w:szCs w:val="24"/>
        </w:rPr>
      </w:pPr>
      <w:r>
        <w:rPr>
          <w:sz w:val="24"/>
          <w:szCs w:val="24"/>
        </w:rPr>
        <w:t>от "30" декабря   2010 г. № 28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</w:rPr>
        <w:t xml:space="preserve">проведения и критерии оценки </w:t>
      </w:r>
      <w:r>
        <w:rPr>
          <w:bCs/>
          <w:szCs w:val="28"/>
        </w:rPr>
        <w:t>эффективности реализации муниципальной ведомственной целевой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"Культура Мирного: традиции и развитие на 2011 - 2013 годы"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предназначен для оценки эффективности реализации Программы, принятия решения о необходимости внесения изменений и дополнений в неё, а так же прекращения её реализ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Оценку эффективности реализации Программы осуществляет муниципальное учреждение «Управление социальной политики и здравоохранения администрации Мирного», согласно критериям, приведённым в пункте 3.</w:t>
      </w:r>
    </w:p>
    <w:p>
      <w:pPr>
        <w:pStyle w:val="2"/>
        <w:rPr/>
      </w:pPr>
      <w:r>
        <w:rPr/>
        <w:t>3.Критерии оценки эффективности реализации Программы:</w:t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31"/>
        <w:gridCol w:w="6360"/>
        <w:gridCol w:w="1292"/>
        <w:gridCol w:w="11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 критерия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рианты  оцен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и критер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я</w:t>
            </w:r>
          </w:p>
        </w:tc>
      </w:tr>
      <w:tr>
        <w:trPr>
          <w:trHeight w:val="89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ость на момент оценки Программы в целом и её мероприятий в соответствии с приоритет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176" w:firstLine="23"/>
              <w:rPr/>
            </w:pPr>
            <w:r>
              <w:rPr/>
              <w:t>основными направлениями бюджетной и налоговой политики на среднесрочную перспекти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176" w:firstLine="23"/>
              <w:rPr/>
            </w:pPr>
            <w:r>
              <w:rPr/>
              <w:t>программой социально-экономического развития МО «Мирный»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запланированных мероприятий Программы в отчётном периоде (не выполненным признаётся так же мероприятие, которое выполнено частично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8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% и менее 8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и менее 5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фактического объёма финансирования Программы из местного бюджета в отчётном финансовом периоде </w:t>
            </w:r>
          </w:p>
          <w:p>
            <w:pPr>
              <w:pStyle w:val="Normal"/>
              <w:rPr/>
            </w:pPr>
            <w:r>
              <w:rPr/>
              <w:t>(за весь период реализации &lt;*&gt;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8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% и менее 8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и менее 5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рганизации управления реализацией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граммой осуществляется в соответствии с разработанным заказчиком механизмо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граммой осуществляется заказчиком в рамках текуще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представляемой информации (отчёта) о выполнении Программы за отчётный период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лностью соответствует установленным требованиям и рекомендаци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е содержит полного объёма сведений, что затрудняет объективную оценку хода выполнения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ка целевых показателей и индикаторов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ой динамики всех целевых показателей в соответствии с параметрами, предусмотренными в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оложительная динамика целевых показ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оложительной динамика целевых показ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*&gt; Для итогового отчё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Интегральная оценка Программы определяется по формуле:</w:t>
      </w:r>
    </w:p>
    <w:p>
      <w:pPr>
        <w:pStyle w:val="Normal"/>
        <w:jc w:val="center"/>
        <w:rPr/>
      </w:pPr>
      <w:r>
        <w:rPr>
          <w:lang w:val="en-US"/>
        </w:rPr>
        <w:t xml:space="preserve">F = SUM (Zi x N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– интегральная оценка Программы;</w:t>
      </w:r>
    </w:p>
    <w:p>
      <w:pPr>
        <w:pStyle w:val="Normal"/>
        <w:jc w:val="both"/>
        <w:rPr/>
      </w:pPr>
      <w:r>
        <w:rPr>
          <w:lang w:val="en-US"/>
        </w:rPr>
        <w:t>Zi</w:t>
      </w:r>
      <w:r>
        <w:rPr/>
        <w:t xml:space="preserve"> – значение оценки критерия </w:t>
      </w:r>
      <w:r>
        <w:rPr>
          <w:lang w:val="en-US"/>
        </w:rPr>
        <w:t>i</w:t>
      </w:r>
      <w:r>
        <w:rPr/>
        <w:t xml:space="preserve"> (в баллах)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весовой коэффициент (вес критерия </w:t>
      </w:r>
      <w:r>
        <w:rPr>
          <w:lang w:val="en-US"/>
        </w:rPr>
        <w:t>i</w:t>
      </w:r>
      <w:r>
        <w:rPr/>
        <w:t>).</w:t>
      </w:r>
    </w:p>
    <w:p>
      <w:pPr>
        <w:pStyle w:val="Normal"/>
        <w:jc w:val="both"/>
        <w:rPr/>
      </w:pPr>
      <w:r>
        <w:rPr/>
        <w:t>Интегральная оценка Программы может находиться в пределах от 1 до 80 баллов.</w:t>
      </w:r>
    </w:p>
    <w:p>
      <w:pPr>
        <w:pStyle w:val="Normal"/>
        <w:jc w:val="both"/>
        <w:rPr/>
      </w:pPr>
      <w:r>
        <w:rPr/>
        <w:t>Для представления интегральных оценок используется следующая качественная шкала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1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Численное значение показателя интегральной оценки Программы (</w:t>
            </w: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>)в балла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енная характеристика Программы</w:t>
            </w:r>
          </w:p>
        </w:tc>
      </w:tr>
      <w:tr>
        <w:trPr>
          <w:trHeight w:val="3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  &gt; = </w:t>
            </w:r>
            <w:r>
              <w:rPr>
                <w:lang w:val="en-US"/>
              </w:rPr>
              <w:t>F</w:t>
            </w:r>
            <w:r>
              <w:rPr/>
              <w:t xml:space="preserve"> &gt; = 64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о эффективная</w:t>
            </w:r>
          </w:p>
        </w:tc>
      </w:tr>
      <w:tr>
        <w:trPr>
          <w:trHeight w:val="39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4 &gt; </w:t>
            </w:r>
            <w:r>
              <w:rPr>
                <w:lang w:val="en-US"/>
              </w:rPr>
              <w:t>F</w:t>
            </w:r>
            <w:r>
              <w:rPr/>
              <w:t xml:space="preserve"> &gt; = 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енно эффективная</w:t>
            </w:r>
          </w:p>
        </w:tc>
      </w:tr>
      <w:tr>
        <w:trPr>
          <w:trHeight w:val="3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&gt; </w:t>
            </w:r>
            <w:r>
              <w:rPr>
                <w:lang w:val="en-US"/>
              </w:rPr>
              <w:t>F</w:t>
            </w:r>
            <w:r>
              <w:rPr/>
              <w:t xml:space="preserve"> &gt; = 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о эффективная</w:t>
            </w:r>
          </w:p>
        </w:tc>
      </w:tr>
      <w:tr>
        <w:trPr>
          <w:trHeight w:val="4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 &gt;  </w:t>
            </w:r>
            <w:r>
              <w:rPr>
                <w:lang w:val="en-US"/>
              </w:rPr>
              <w:t>F</w:t>
            </w:r>
            <w:r>
              <w:rPr/>
              <w:t xml:space="preserve"> &gt; = 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эффектив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ограмме присваивается нулевой показатель оценки эффективности в случае присвоения нулевого значения оценки критерия:</w:t>
      </w:r>
    </w:p>
    <w:p>
      <w:pPr>
        <w:pStyle w:val="Normal"/>
        <w:ind w:firstLine="426"/>
        <w:rPr/>
      </w:pPr>
      <w:r>
        <w:rPr/>
        <w:t>«Актуальность на момент оценки Программы в целом и её мероприятий в соответствии с приоритетами:</w:t>
      </w:r>
    </w:p>
    <w:p>
      <w:pPr>
        <w:pStyle w:val="Normal"/>
        <w:numPr>
          <w:ilvl w:val="0"/>
          <w:numId w:val="2"/>
        </w:numPr>
        <w:rPr/>
      </w:pPr>
      <w:r>
        <w:rPr/>
        <w:t>основными направлениями бюджетной и налоговой политики на среднесрочную перспективу;</w:t>
      </w:r>
    </w:p>
    <w:p>
      <w:pPr>
        <w:pStyle w:val="Normal"/>
        <w:numPr>
          <w:ilvl w:val="0"/>
          <w:numId w:val="2"/>
        </w:numPr>
        <w:rPr/>
      </w:pPr>
      <w:r>
        <w:rPr/>
        <w:t>программой социально-экономического развития муниципального образования «Мирны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tabs>
          <w:tab w:val="clear" w:pos="720"/>
          <w:tab w:val="left" w:pos="577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64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sz w:val="20"/>
    </w:rPr>
  </w:style>
  <w:style w:type="paragraph" w:styleId="TextBody">
    <w:name w:val="Body Text"/>
    <w:basedOn w:val="Normal"/>
    <w:pPr>
      <w:jc w:val="center"/>
    </w:pPr>
    <w:rPr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9:00Z</dcterms:created>
  <dc:creator>Культура</dc:creator>
  <dc:description/>
  <cp:keywords/>
  <dc:language>en-US</dc:language>
  <cp:lastModifiedBy>User</cp:lastModifiedBy>
  <cp:lastPrinted>2010-12-29T18:12:00Z</cp:lastPrinted>
  <dcterms:modified xsi:type="dcterms:W3CDTF">2010-12-31T09:59:00Z</dcterms:modified>
  <cp:revision>2</cp:revision>
  <dc:subject/>
  <dc:title>АДМИНИСТРАЦИЯ МИРНОГО</dc:title>
</cp:coreProperties>
</file>