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9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792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ведомственной целевой программе "Мирный молодёжный на 2011-2013 годы", утвержденной постановлением администрации Мирного от 14 октября 2010 г. № 2024 с изменениями, внесёнными постановлением администрации Мирного от 13 ноября 2010 г. № 2293,  в редакции постановления администрации Мирного </w:t>
      </w:r>
    </w:p>
    <w:p>
      <w:pPr>
        <w:pStyle w:val="Normal"/>
        <w:ind w:left="7920" w:hanging="0"/>
        <w:rPr>
          <w:szCs w:val="28"/>
        </w:rPr>
      </w:pPr>
      <w:r>
        <w:rPr>
          <w:sz w:val="24"/>
          <w:szCs w:val="24"/>
        </w:rPr>
        <w:t>от "30"  декабря   2010 г. №  282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 мероприятий муниципальной  ведомственной целев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Мирный молодёжный на 2011-2013 годы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020"/>
        <w:gridCol w:w="1000"/>
        <w:gridCol w:w="920"/>
        <w:gridCol w:w="940"/>
        <w:gridCol w:w="3200"/>
        <w:gridCol w:w="2240"/>
      </w:tblGrid>
      <w:tr>
        <w:trPr>
          <w:trHeight w:val="450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ъём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ыс. руб.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жидаемые результаты реализации мероприя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сполнители </w:t>
            </w:r>
          </w:p>
        </w:tc>
      </w:tr>
      <w:tr>
        <w:trPr>
          <w:trHeight w:val="30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им патрио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84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 детьми и молодёжью, посвящённые Дню Победы в Великой Отечественной войне, годовщине вывода советских войск из Афганистана,  профессиональным праздникам Вооружённых Сил и другим памятным датам истории Отечества, Вооружённых Сил, космодрома. В том числе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 2011 году - 15,          в 2012 и 2013 года по 17 мероприятий военно-патриотического характера в год и охватывать ими  в 2011 году - до 400, в 2012 году - до 600, в 2013 году - до 700 детей и молодёж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, МУ "Централизованная библиотечная система Мирного",       МОУ Д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  № 12</w:t>
            </w:r>
          </w:p>
        </w:tc>
      </w:tr>
      <w:tr>
        <w:trPr>
          <w:trHeight w:val="31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спитанию политической культуры детей и молодёжи. В том числе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 детьми и молодёжью мероприятий военно-патриотической и спортивной направлен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72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Мирного в мероприятиях по поиску и увековечиванию памяти воинов, погибших на фронтах Великой Отечественной вой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 актив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рганизации и становления системы молодёжного само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ь в Мирном орган молодёжного самоуправления в количестве 25 человек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60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по поддержке социальных инициатив молодёжи, в том числе волонтёрского движения, и созданию условий для развития гражданской активности молодё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молодёжи Мирного, в областных, межрегиональных, всероссийских  мероприятиях и проектах различной направленности (молодёжные форумы, семинары, конференции, встречи и тому подоб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ять на областные и всероссийские мероприятия и проекты различной направленности молодёжный актив в количестве 8 человек в 2011 году и по 12 человек в 2012 и 2013 годах 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, издание, размещение буклетов, брошюр, плакатов, банеров, подготовка видеофильмов, размещение в СМИ материалов по проблемам молодёжи, семьи, детства, профилактики асоциального поведения и пропаганды здорового образа жизни в молодёжной сре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чатных публикаций, видиоматериалов, брошюр, буклетов, баннеров по молодёжным проблемам довести с 3 в 2011 году до 7 – в 2012 и 9 – 2013 годах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ствование представителей молодёжи Мирного, отличившихся при проведение общественно-значимых: культурных, спортивных и других мероприят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ёжь в трудных жизненных ситуациях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 библиотечная система Мирн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"Телефона доверия" - оказание правовой, психологической, педагогической помощи детям и молодёжи, оказавшимся в трудной жизненной ситу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общее количество преступлений и правонарушений, совершаемых несовершеннолетними, со 160 (оценочно) в 2010 году до 150 - в 2012 году и до 145 – в 2013 год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58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 детьми и молодежью, родителями и педагогическими работниками профильных семинаров с привлечением специалистов по вопросам профилактики СПИДа, инфекционных заболеваний, курения, алкоголизма, нарком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следований и оказание медицинской, психологической и консультационной помощи подросткам из семей социального риск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нятий физической культурой и спортом детьми из малообеспеченных, многодетных, неполных семей, а также детей, состоящих на учёте в органах системы профилак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одучетными несовершеннолетними  культурно-зрелищн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нтиалкогольной и антинаркотической направл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Централизованная библиотечная система Мирного"</w:t>
            </w:r>
          </w:p>
        </w:tc>
      </w:tr>
      <w:tr>
        <w:trPr>
          <w:trHeight w:val="3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вая занятость подрос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Довести количество молодых людей в возрасте от 14 до 18 лет, состоящих на учете в органах системы профилактики безнадзорности и правонарушений несовершеннолетних, трудоустраиваемых в период летних каникул в количестве  до 30 человек в 2011и 2012 годах,  до 40 в 2013 год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54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"Учусь работать" - проведение профориентационных семинаров для несовершеннолетних, состоящих на учёте в ТКДН и ЗП, ПДН ОВ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устройство несовершеннолетних в период летних каникул на предприятиях город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ая сем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рганизации и становления городского "Клуба молодой семьи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в городе клуба молодой семьи, организовать проведение методических, культурно-досуговых и спортивных мероприятий для молодых семей в количестве  2 - в 2011 году, 3 – в 2012 году и 4 – в 2013 году, охватив при этом 30, 50 и 60 молодых семей соответственн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195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и мероприятий, направленных на пропаганду семейных цен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лантливая молодёж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городской фестиваль-конкурс "Звёздная гавань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ля детей и молодёжи 4 культурно-досуговых мероприятий в 2011 году, по 6 в 2012 и 2013 годах, охватив при этом 1000, 1100 и 1150 участников соответственн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615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адиционных молодёжных праздников и мероприятий. В том числе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, МОУ ДОД ДШИ №12</w:t>
            </w:r>
          </w:p>
        </w:tc>
      </w:tr>
      <w:tr>
        <w:trPr>
          <w:trHeight w:val="31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едставителей молодёжи Мирного в областных, региональных, всероссийских, международных конкурсах и фестивалях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</w:tr>
      <w:tr>
        <w:trPr>
          <w:trHeight w:val="3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по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полнителям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 "Централизованная  библиотечная система Мирно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У ДОД ДШИ №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8:00Z</dcterms:created>
  <dc:creator>Анна Куликова</dc:creator>
  <dc:description/>
  <cp:keywords/>
  <dc:language>en-US</dc:language>
  <cp:lastModifiedBy>User</cp:lastModifiedBy>
  <cp:lastPrinted>2010-12-29T17:17:00Z</cp:lastPrinted>
  <dcterms:modified xsi:type="dcterms:W3CDTF">2010-12-31T09:58:00Z</dcterms:modified>
  <cp:revision>2</cp:revision>
  <dc:subject/>
  <dc:title>АДМИНИСТРАЦИЯ МИРНОГО</dc:title>
</cp:coreProperties>
</file>