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left="57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становлением администрации Мирног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т «24»  декабря 2010 г. № 2782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форма соглаш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орядке и условиях предоставления субсидии на финансовое обеспечение выполнения муниципального задания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______________                                                                             "__" ______________ 20  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а администрации Мирного, осуществляющего функции и полномочия учредителя в отношении  муниципального бюджетного или автономного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 стороны, и муниципаль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- Учреждение) в лице руководителя 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определение порядка и условий предоставления Учредителем субсидии из бюджета муниципального образования «Мирный»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nformat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редитель обязуется: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пределять размер субсидии на финансовое обеспечение выполнения муниципального задания (далее - Субсидия) с учетом нормативных затрат на оказание муниципальных услуг, определенных в соответствии с порядком определения нормативных затрат на оказание муниципальных услуг, и нормативных затрат на содержание имущества муниципальных учреждений, по согласованию с ФЭУ администрации Мирного, а также затрат на выполнение работ.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ределять размер Субсидии с учетом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Предоставлять Субсидию в суммах и в соответствии с графиком перечисления Субсидии, являющимся неотъемлемым приложением к настоящему Соглашению, 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Не изменять утвержденный размер Субсидии без соответствующего изменения муниципального зад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Учредитель вправе изменять размер предоставляемой в соответствии с настоящим  Соглашением Субсидии в случае изменения в муниципальном задании показателей, характеризующих объем (содержание) оказываемых муниципальных услуг (выполняемых работ).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реждение обязуется: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3.2. Своевременно информировать Учредителя об изменения условий оказания услуг (выполнения работ), которые могут повлиять на изменение размера Субсидии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 услуг (выполняемых работ)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Ответственность Сторон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spacing w:lineRule="auto" w:line="360"/>
        <w:ind w:left="708" w:firstLine="24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119" w:leader="none"/>
        </w:tabs>
        <w:spacing w:lineRule="auto" w:line="360"/>
        <w:ind w:left="708" w:firstLine="24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 Срок действия  Соглашени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момента подписания обеими Сторонами и действует в течение ___________________________________ года.                                                                (указывается  текущий финансовый год)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Настоящее Соглашение составлено в двух экземплярах, имеющих одинаковую юридическую силу.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латежные реквизиты Сторон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Normal"/>
        <w:autoSpaceDE w:val="false"/>
        <w:ind w:left="4860" w:hanging="0"/>
        <w:jc w:val="both"/>
        <w:rPr/>
      </w:pPr>
      <w:r>
        <w:rPr>
          <w:sz w:val="20"/>
        </w:rPr>
        <w:t xml:space="preserve">к Соглашению о порядке и условиях предоставления субсидии на финансовое обеспечение  выполнения  муниципального задания  </w:t>
      </w:r>
    </w:p>
    <w:p>
      <w:pPr>
        <w:pStyle w:val="Normal"/>
        <w:autoSpaceDE w:val="false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График 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оставления субсидии *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__________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* </w:t>
      </w:r>
      <w:r>
        <w:rPr>
          <w:sz w:val="20"/>
        </w:rPr>
        <w:t>– по решению Учредителя,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26"/>
      </w:tblGrid>
      <w:tr>
        <w:trPr>
          <w:trHeight w:val="3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12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49:00Z</dcterms:created>
  <dc:creator>Гордеев Михаил Владимирович</dc:creator>
  <dc:description/>
  <cp:keywords/>
  <dc:language>en-US</dc:language>
  <cp:lastModifiedBy>User</cp:lastModifiedBy>
  <cp:lastPrinted>2010-12-24T12:25:00Z</cp:lastPrinted>
  <dcterms:modified xsi:type="dcterms:W3CDTF">2010-12-28T06:49:00Z</dcterms:modified>
  <cp:revision>2</cp:revision>
  <dc:subject/>
  <dc:title>                         МУНИЦИПАЛИТЕТ  </dc:title>
</cp:coreProperties>
</file>