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63"/>
        <w:jc w:val="right"/>
        <w:rPr>
          <w:szCs w:val="24"/>
        </w:rPr>
      </w:pPr>
      <w:r>
        <w:rPr>
          <w:szCs w:val="24"/>
        </w:rPr>
        <w:t>Утверждены</w:t>
      </w:r>
    </w:p>
    <w:p>
      <w:pPr>
        <w:pStyle w:val="Normal"/>
        <w:autoSpaceDE w:val="false"/>
        <w:ind w:left="5760" w:hanging="63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постановлением администрации Мирного</w:t>
      </w:r>
    </w:p>
    <w:p>
      <w:pPr>
        <w:pStyle w:val="Normal"/>
        <w:autoSpaceDE w:val="false"/>
        <w:ind w:left="5760" w:hanging="63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24» декабря 2010 г.  № 2780</w:t>
      </w:r>
    </w:p>
    <w:p>
      <w:pPr>
        <w:pStyle w:val="Normal"/>
        <w:autoSpaceDE w:val="false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ие рекомендации по формированию муниципальных заданий муниципальным  учреждениям и контролю за их выполнением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</w:rPr>
        <w:t>I. Общие положения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1. Настоящие методические рекомендации содержат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описание рекомендуемых подходов к организации работы с муниципальными заданиями на оказание муниципальных услуг (выполнение работ) (далее по тексту – муниципальное задание), главными распорядителями средств бюджета муниципального образования «Мирный», в ведении которых находятся муниципальные казенные учреждения (далее по тексту – главные распорядители)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- описание рекомендуемых подходов к организации работы с муниципальными заданиями в отношении муниципальных бюджетных и муниципальных автономных учреждений органами администрации Мирного, осуществляющими функции и полномочия учредителя (далее по тексту – органы администрации Мирного);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- рекомендации по заполнению формы муниципального задания для муниципальных казенных и муниципальных бюджетных учреждений, а также для муниципальных автономных учреждений в случае, если иное не предусмотрено иными правовыми актам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екомендации по контролю за выполнением муниципального задания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 </w:t>
      </w:r>
      <w:r>
        <w:rPr/>
        <w:t>2. Организация работы с муниципальными заданиями  включает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 составление и утверждение перечней муниципальных услуг (работ)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   утверждение требований к качеству муниципальных услуг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рганизацию взаимодействия главных распорядителей в отношении муниципальных казенных учреждений или органов администрации Мирного, в отношении муниципальных бюджетных или муниципальных автономных учреждений, в процессе формирования, финансового обеспечения и контроля за выполнением муниципального зад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При организации формирования муниципальных заданий главным распорядителям, органам администрации Мирного следует начинать данные работы на стадии процесса составления проекта бюджета муниципального образования «Мирный» на очередной финансовый год.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II. Составление и утверждение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</w:rPr>
        <w:t>ведомственного перечня муниципальных услуг (работ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В целях утверждения муниципальных заданий формируется ведомственный перечень муниципальных услуг (работ), оказываемых (выполняемых) подведомственными муниципальными учреждениями в качестве основных видов деятельности (далее – ведомственный перечень муниципальных услуг (работ), утверждаемый соответствующим главным распорядителем, органом администрации Мирно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Показатели ведомственных перечней муниципальных услуг (работ) могут быть дополнены и детализирова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При оказании в случаях, определенных федеральными законами</w:t>
      </w:r>
      <w:r>
        <w:rPr>
          <w:b/>
        </w:rPr>
        <w:t>,</w:t>
      </w:r>
      <w:r>
        <w:rPr/>
        <w:t xml:space="preserve"> муниципальными учреждениями муниципальных услуг (выполнения работ) за плату, рекомендуется дополнительно детализировать состав услуг (работ) с тем, чтобы обеспечить их оказание (выполнение), как отдельной муниципальной услуг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Ведомственный перечень муниципальных услуг (работ) составляется по форме, утвержденной постановлением администрации Мирного от 27 октября 2010 года № 2171.  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5. Главные распорядители, органы администрации Мирного вправе вносить изменения в утвержденный ведомственный перечень муниципальных услуг (работ).</w:t>
      </w:r>
    </w:p>
    <w:p>
      <w:pPr>
        <w:pStyle w:val="Normal"/>
        <w:spacing w:lineRule="auto" w:line="360"/>
        <w:ind w:firstLine="720"/>
        <w:jc w:val="both"/>
        <w:rPr>
          <w:highlight w:val="green"/>
          <w:lang w:eastAsia="en-US"/>
        </w:rPr>
      </w:pPr>
      <w:r>
        <w:rPr/>
        <w:t>При внесении изменений в ведомственный перечень муниципальных услуг (работ) в соответствующих правовых актах должны устанавливаться сроки вступления данных изменений в силу с учетом сроков осуществления стадий бюджетного процесса и нецелесообразности изменения утвержденных муниципальных заданий, составленных на основе ведомственных перечней муниципальных услуг (работ), в части очередного финансового года.</w:t>
      </w:r>
    </w:p>
    <w:p>
      <w:pPr>
        <w:pStyle w:val="Normal"/>
        <w:spacing w:lineRule="auto" w:line="360"/>
        <w:ind w:firstLine="720"/>
        <w:jc w:val="both"/>
        <w:rPr>
          <w:highlight w:val="green"/>
          <w:lang w:eastAsia="en-US"/>
        </w:rPr>
      </w:pPr>
      <w:r>
        <w:rPr>
          <w:highlight w:val="green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eastAsia="en-US"/>
        </w:rPr>
      </w:pPr>
      <w:r>
        <w:rPr>
          <w:b/>
        </w:rPr>
        <w:t>III. Утверждение показателей  качества муниципальных услуг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1. Главные распорядители и органы администрации Мирного после включения муниципальной услуги в ведомственный перечень муниципальных услуг (работ), устанавливают  показатели, характеризующие  качество муниципальной услуги (далее - показатели качества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Для каждой муниципальной услуги рекомендуется установить не менее 2-3, но не более 5-6 показателей качества, определить для каждого показателя единицы измерения и формулу расчета (в случае если показатель является абсолютным и не требует расчета по формуле, следует привести слова «Абсолютный показатель»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Значения показателей качества должны устанавливаться индивидуально для каждого учреждения в муниципальном задании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3. При установлении состава показателей качества рекомендуется соблюдать следующие требования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показатель должен быть направлен на оценку осуществления муниципальным  учреждением предусмотренных его учредительными документами основных видов деятельности, в отношении которых устанавливается муниципальное задание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показатель должен быть достижим в рамках деятельности соответствующего муниципального учреждения; достижение показателя должно зависеть в большей степени от деятельности данного учреждения и в меньшей степени от потребителей муниципальной услуги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достижение показателя не должно требовать выделения муниципальному  учреждению дополнительного объема субсидии, сверх предоставляемой для целей финансового обеспечения выполнения муниципального задания в пределах, предусмотренных на указанные цели бюджетных ассигнова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оказатель не должен создавать стимулов для осуществления муниципальным учреждением неправомерных, экономически неэффективных, социально неответственных действий, являться основанием для ухудшения положения потребителей муниципальной услуги в интересах достижения показателя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4. Для каждой муниципальной услуги рекомендуется вводить показатели двух условно выделяемых типов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4.1. Показатели, характеризующие основные результаты работы учреждения, например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для библиотек – доля удовлетворенных запросов читателей (по категориям запросов), среднее время выполнения запроса читателя (по категориям запросов), активность использования библиотечного фонда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для учреждений физической культуры и спорта – количество призеров соревнований различного уровня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для учреждений различной отраслевой принадлежности - доля обоснованных жалоб, по которым предприняты необходимые действия; доля потребителей, удовлетворенных качеством оказания муниципальной услуги, определяемая на основе опросов потребителей муниципальной услуги, и т.д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4.2. Показатели, характеризующие  процесс оказания муниципальной услуги и условия ее оказания, на которые может повлиять оказывающее муниципальную услугу муниципальное учреждение, например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- для библиотек – доля библиотечного фонда, переведенного в электронную форму;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для социальных учреждений, оздоровительных лагерей - количество проведенных досуговых мероприятий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для образовательных учреждений – процент выполнения учебного плана, уровень заболеваемости;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- для стационарных услуг учреждения здравоохранения – темпы сокращения  случаев выявления внутрибольничных инфекций;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для амбулаторно-поликлинических услуг учреждения здравоохранения - среднее время ожидания приема врача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для услуг скорой медицинской помощи учреждения здравоохранения – среднее время ожидания бригады скорой медицинской помощ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для учреждений физической культуры и спорта – процент выполнения учебно-тренировочной программы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и т.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5. Главные распорядители и органы администрации Мирного при принятии ими решения об установлении показателей качества, согласовывают их с ФЭУ администрации Мирного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</w:rPr>
        <w:t>IV. Рекомендации по заполнению муниципальных заданий</w:t>
      </w:r>
    </w:p>
    <w:p>
      <w:pPr>
        <w:pStyle w:val="Normal"/>
        <w:spacing w:lineRule="auto" w:line="360"/>
        <w:ind w:firstLine="540"/>
        <w:jc w:val="both"/>
        <w:rPr>
          <w:lang w:eastAsia="en-US"/>
        </w:rPr>
      </w:pPr>
      <w:r>
        <w:rPr/>
        <w:t>1. Муниципальное задание составляется на очередной финансовый год.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Муниципальное задание может устанавливаться на оказание нескольких муниципальных услуг (выполнению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 установлении муниципальному</w:t>
      </w:r>
      <w:r>
        <w:rPr>
          <w:b/>
        </w:rPr>
        <w:t xml:space="preserve"> </w:t>
      </w:r>
      <w:r>
        <w:rPr/>
        <w:t>учреждению муниципального задания одновременно на оказание муниципальной  услуги (услуг) и выполнение работы (работ),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eastAsia="en-US"/>
        </w:rPr>
      </w:pPr>
      <w:r>
        <w:rPr/>
        <w:t>2. При заполнении формы (части 1) муниципального задания на оказание муниципальных услуг необходимо руководствоваться следующим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2.1. При заполнении титула муниципального задания в строке «РАЗДЕЛ» приводится порядковый номер раздела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В случае если муниципальное задание устанавливается для одной услуги строка «РАЗДЕЛ» в титул муниципального задания не включается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2.2. В пункте 1 муниципального задания «Наименование муниципальной услуги» приводится наименование муниципальной услуги в соответствии с утвержденным ведомственным перечнем муниципальных услуг (работ)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2.3. Для заполнения пункта 2 муниципального задания «Потребители муниципальной услуги» приводится наименование категории потребителей в соответствии с утвержденным ведомственным перечнем муниципальных услуг (работ)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2.4. При заполнении пункта 3 муниципального задания «Показатели, характеризующие объем и (или) качество муниципальной услуги» рекомендуется следующее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Для заполнения пункта 3.1 муниципального задания «Показатели, характеризующие качество муниципальной услуги» необходимо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указать наименование показателей качества, единицы их измерения и (или) формулы расчета (в случае установления данных показателей в ведомственном перечне муниципальных услуг (работ) - в соответствии с данным перечнем)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привести значения показателей качества, в том числе за отчетный год – фактическое, за текущий год – плановое либо фактическое (при наличии информации), за очередной финансовый год– плановое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указать источник информации о значении показателя (например, форму статистического наблюдения; указать, что информация будет собираться на основе социологических опросов и т.п.)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Для заполнения пункта 3.2 муниципального задания «Объем муниципальной услуги (в натуральных показателях)» необходимо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привести один показатель (при необходимости – более) для измерения объема муниципальной услуги и единицы его измерения (в случае установления данных показателей в ведомственном перечне муниципальных услуг (работ) - в соответствии с данным перечнем)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привести значения показателя, в том числе за отчетный год – фактическое, за текущий год – плановое либо фактическое (при наличии информации), за очередной финансовый год– планово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казать источник информации о значениях показателя (например, форму статистического наблюдения)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2.5. При заполнении пункта 4 муниципального задания «Порядок оказания муниципальной услуги» рекомендуется следующее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Для заполнения пункта 4.1 муниципального задания «Нормативные правовые акты, регулирующие порядок оказания муниципальной услуги» рекомендуется указать наименование и реквизиты нормативных правовых актов, регулирующих порядок оказания муниципальной услуги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В первую очередь, должны быть указаны реквизиты административного регламента предоставления соответствующей муниципальной услуги.  В случае его отсутствия, приводится ссылка на основные правовые акты, регулирующие предоставление муниципальной услуги: федеральные законы, иные нормативные правовые акты, в том числе, санитарно-эпидемиологические нормы и правила, государственные и/или отраслевые стандарты (ГОСТы, ОСТы), типовые (примерные) положения и т.п. – всего не более 5-7 документов).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/>
        <w:t>При установлении в ведомственном перечне муниципальных услуг (работ) показателей качества муниципальных услуг (работ) пункт 4.1 заполняется в соответствии с утвержденным ведомственным перечнем муниципальных услуг (работ)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/>
        <w:t xml:space="preserve">При заполнении пункта 4.2 муниципального задания «Порядок информирования потенциальных потребителей муниципальной услуги» рекомендуется указывать все используемые и планируемые к использованию способы информирования потенциальных потребителей о муниципальной услуге, например: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/>
        <w:t>- размещение информации в сети Интернет;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/>
        <w:t xml:space="preserve">- размещение информации в печатных средствах массовой информации;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размещение информации в справочниках, буклетах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размещение информации у входа в здание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размещение информации на информационных стендах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размещение информации на указателях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и т.п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Для каждого из приводимых в муниципальном задании способов информирования необходимо указать состав размещаемой информации (например, информации о режиме работы, справочных телефонах, Ф.И.О. специалистов, порядок подачи жалоб и предложений и т.д.) и частоту обновления (например, «ежегодно», «по мере изменения данных» и т.п.)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2.6. При заполнении пункта 5 муниципального задания «Основания для досрочного прекращения исполнения муниципального задания» в качестве оснований досрочного прекращения исполнения муниципального задания возможно указывать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ликвидацию учреждения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реорганизацию учреждения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- перераспределение полномочий, повлекшее исключение из компетенции учреждения полномочий по оказанию муниципальной услуги;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исключение муниципальной услуги из ведомственного перечня муниципальных услуг (работ)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- 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2.7. Для муниципальных учреждений пункт 6 заполняется исключительно в случаях, если федеральными законами предусмотрено право муниципального учреждения оказывать в пределах муниципального задания услуги, относящиеся к его основным видам деятельности, за плату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В пункте 6.1 «Нормативный правовой акт, устанавливающий цены (тарифы) либо порядок их установления» необходимо привести реквизиты и название правового(ых) акта(ах), устанавливающего(их) цены (тарифы) либо утверждающего(их) порядок их установления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В пункте 6.2 «Орган, устанавливающий цены (тарифы)» необходимо указать наименование органа (учреждения), устанавливающего цены (тарифы)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Пункт 6.3 «Значения предельных цен (тарифов)» заполняется в случае, если для соответствующей муниципальной услуги установлены значения предельных цен (тарифов). Данные приводятся в таблице, где в качестве наименования услуги следует указывать наименование деятельности, осуществляемой на платной основе (например, «ультразвуковое исследование», «общий массаж», «социальное обслуживание в отделении дневного пребывания», «занятия по изобразительному искусству» и т.п.), для которой установлены предельная цена (тариф) и значения установленных предельных цен (тарифов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8. Пункт 7 муниципального задания «Порядок контроля за исполнением муниципального задания» рекомендуется заполнять следующим образом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4428"/>
      </w:tblGrid>
      <w:tr>
        <w:trPr>
          <w:trHeight w:val="10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Формы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е распорядители средств местного бюджета, осуществляющие контроль за оказанием услуг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5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дующий контроль 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е выездной провер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</w:rPr>
              <w:t>- в соответствии с планом, графиком проведения выездных проверок, но не реже 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</w:rPr>
              <w:t>Указывается: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ный распорядитель средств бюджета муниципального образования «Мирный» - для муниципальных казен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ы администрации Мирного, осуществляющие функции и полномочия учредителя - для муниципальных бюджетных и муниципальных автономных учреждени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2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следующий контроль в форм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камеральной проверки отчет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 мере поступ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четности о выполнении муниципального зад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</w:rPr>
              <w:t>Указывается: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ный распорядитель средств бюджета муниципального образования «Мирный» - для муниципальных казен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ы администрации Мирного, осуществляющие функции и полномочия учредителя - для муниципальных бюджетных и муниципальных автономных учреждени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2.9. Для заполнения пункта 8 «Требования к отчетности об исполнении муниципального задания» рекомендуется следующее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В пункте 8.1 «Форма отчета об исполнении муниципального задания» следует заполнить рекомендуемую форму либо более детальную форму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В пункте 8.2 «Сроки представления отчетов об исполнении муниципального задания» рекомендуется указывать периодичность и срок представления отчетности,  например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ежегодно в срок до 1 февраля года, следующего за отчетным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ежеквартально в срок до 10 числа месяца, следующего за отчетным кварталом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ежемесячно в срок до 10 числа месяца, следующего за отчетным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В пункте 8.3 «Иные требования к отчетности об исполнении муниципального задания» могут быть предусмотрены дополнительные требования, не установленные в форме муниципального задания на оказание муниципальных услуг, например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требования о представлении копий подтверждающих документов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отсутствия потребности в установлении иных требований в пункте 8.3 ставится прочерк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3. При заполнении формы (части 2) муниципального задания на выполнение муниципальных работ необходимо руководствоваться следующим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3.1. При заполнении титула муниципального задания в строке «РАЗДЕЛ» приводится порядковый номер раздела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В случае если муниципальное задание устанавливается для одной работы строка «РАЗДЕЛ» в титул муниципального задания не включается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3.2. При заполнении пункта 1 «Наименование муниципальной работы» и пункта 2 «Характеристика работ» муниципального задания необходимо руководствоваться следующим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Наименование муниципальной работы должно приводиться в соответствии с утвержденным ведомственным перечнем муниципальных услуг (работ)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При заполнении графы «Содержание работ» пункта 2 рекомендуется привести краткое описание планируемых к выполнению работ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При заполнении графы «Планируемый результат выполнения работ» пункта 2 рекомендуется кратко описать, какие результаты выполнения работ планируется получить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3.3. При заполнении пункта 3 в качестве основания для досрочного прекращения исполнения муниципального задания возможно указывать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ликвидацию учреждения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реорганизацию учреждения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- перераспределение полномочий, повлекшее исключение из компетенции учреждения полномочий по выполнению муниципальной работы;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- иные предусмотренные правовыми актами случаи, влекущие за собой невозможность выполнения муниципальной работы, не устранимую в краткосрочной перспективе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3.4. Пункт 4 муниципального задания «Порядок контроля за исполнением муниципального задания» рекомендуется заполнять аналогично рекомендациям, указанным в пункте 2.8 настоящих Методических рекомендаций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 xml:space="preserve">3.5. При заполнении пункта 5 «Требования к отчетности об исполнении муниципального задания» рекомендуется следующее. 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В пункте 5.1 «Форма отчета об исполнении муниципального задания» следует заполнить рекомендуемую форму либо более детальную форму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В пункте 5.2 «Сроки представления отчетов об исполнении муниципального задания» рекомендуется указывать периодичность и срок представления отчетности,  например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ежегодно в срок до 1 февраля года, следующего за отчетным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ежеквартально в срок до 10 числа месяца, следующего за отчетным кварталом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ежемесячно в срок до 10 числа месяца, следующего за отчетным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Периодичность представления отчетности об исполнении муниципального задания рекомендуется устанавливать с учетом сроков, требуемых для выполнения соответствующих работ (этапов работ), календарных планов выполнения работ (при их наличии)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В пункте 5.3 «Иные требования к отчетности об исполнении муниципального задания» могут быть предусмотрены дополнительные требования, не установленные в форме муниципального задания на оказание муниципальных услуг, например: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требование о предоставлении пояснительной записки с прогнозом результатов выполнения муниципальных работ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- требования о представлении копий подтверждающих документов и т.д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/>
        <w:t>В случае отсутствия потребности в установлении иных требований в пункте 5.2 ставится прочерк.</w:t>
      </w:r>
    </w:p>
    <w:p>
      <w:pPr>
        <w:pStyle w:val="Normal"/>
        <w:spacing w:lineRule="auto" w:line="360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</w:rPr>
        <w:t>V. Рекомендации по контролю за выполнением муниципального зад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1. Контроль за соблюдением муниципальными казенными учреждениями требований и условий, установленных для них муниципальными заданиями, осуществляют главные распорядител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Контроль за соблюдением муниципальными бюджетными и муниципальными автономными учреждениями требований и условий, установленных для них муниципальными заданиями, осуществляют  органы администрации Мирного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 Контроль за выполнением муниципальных заданий рекомендуется осуществлять в форме последующего контроля в виде камеральных и выездных проверок.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3. Главным распорядителям и органам администрации Мирного, о рекомендуется утвердить порядок осуществления контроля за выполнением муниципальных заданий, устанавливающий: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- наименование структурного подразделения, уполномоченного осуществлять контроль за выполнением муниципального зада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- цели и задачи контроля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- формы контроля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- периодичность контроля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- порядок осуществления камеральных проверок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- порядок формирования и утверждения графиков проведения последующих выездных проверок выполнения муниципальных зада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- порядок проведения выездных проверок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- требования к форме и содержанию документов, представляемых в процессе осуществления контроля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- права и обязанности сторон в процессе осуществления контрол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- перечень и описание мер, которые могут быть приняты  по результатам осуществления контроля. </w:t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>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38:00Z</dcterms:created>
  <dc:creator>Гордеев Михаил Владимирович</dc:creator>
  <dc:description/>
  <cp:keywords/>
  <dc:language>en-US</dc:language>
  <cp:lastModifiedBy>User</cp:lastModifiedBy>
  <cp:lastPrinted>2010-12-17T10:21:00Z</cp:lastPrinted>
  <dcterms:modified xsi:type="dcterms:W3CDTF">2010-12-28T06:38:00Z</dcterms:modified>
  <cp:revision>2</cp:revision>
  <dc:subject/>
  <dc:title>                         МУНИЦИПАЛИТЕТ  </dc:title>
</cp:coreProperties>
</file>