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 xml:space="preserve">постановлением администрации Мирного </w:t>
      </w:r>
    </w:p>
    <w:p>
      <w:pPr>
        <w:pStyle w:val="Normal"/>
        <w:spacing w:lineRule="auto" w:line="264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 2010 г. № ________</w:t>
      </w:r>
    </w:p>
    <w:p>
      <w:pPr>
        <w:pStyle w:val="Normal"/>
        <w:ind w:left="4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подведомственных органам администрации Ми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е учреждения, подведомственные Муниципальному учреждению «Управление архитектуры, строительства и жилищно-коммунального хозяйства администрации Мирного»: 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«Служба единого заказчика и застройщика муниципального образования «Мирный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3. Муниципальные учреждения, подведомственные Муниципальному учреждению «Управление социальной политики и здравоохранения администрации Мирного»: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учреждение здравоохранения детский санаторий «Лесная поляна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«Центральная городская больница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детская школа искусств № 12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Централизованная библиотечная система Мирного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ые учреждения, подведомственные Муниципальному учреждению «Отдел образования администрации Мирного»: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Дом детского творчества «Росток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детско-юношеская спортивная школ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средняя общеобразовательная школа № 1 города Мирного Архангельской обла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средняя общеобразовательная школа № 3 г. Мирного Архангельской обла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средняя общеобразовательная школа № 4 города Мирного Архангельской обла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средняя общеобразовательная школа № 12 г. Мирного Архангельской обла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«Открытая (сменная) общеобразовательная школа № 2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№ 1 «Ромашка» комбинированного вид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Центр развития ребенка - детский сад № 2 «Солнышко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общеразвивающего вида Детский сад № 3 «Белоснежка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общеразвивающего вида Детский сад № 4 «Северяночка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Муниципальное дошкольное образовательное учреждение Центр развития ребенка детский сад № 5 «Теремок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общеразвивающего вида Детский сад № 6 «Радуга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общеразвивающего вида Детский сад № 7 «Чебурашка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общеразвивающего вида Детский сад № 8 «Золотой ключик»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46:00Z</dcterms:created>
  <dc:creator>VAG</dc:creator>
  <dc:description/>
  <cp:keywords/>
  <dc:language>en-US</dc:language>
  <cp:lastModifiedBy>User</cp:lastModifiedBy>
  <cp:lastPrinted>2010-12-23T10:06:00Z</cp:lastPrinted>
  <dcterms:modified xsi:type="dcterms:W3CDTF">2010-12-28T13:46:00Z</dcterms:modified>
  <cp:revision>2</cp:revision>
  <dc:subject/>
  <dc:title>АДМИНИСТРАЦИЯ  МИРНОГО</dc:title>
</cp:coreProperties>
</file>