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ир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4 декабря  2010 г. № 274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осуществлении администрацией Мирного и органами администрации Мирного функций и полномочий учредителя автономного учреждения муниципального образования «Мирный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осуществления администрацией Мирного и органами администрации Мирного функций и полномочий учредителя автономного учреждения, созданного муниципальным образованием «Мирный» (далее – автономное учреждение)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ункции и полномочия учредителя в отношении автономного учреждения осуществляются администрацией Мирного, а также органом администрации Мирного, в ведении которого находится это учреждение (далее – орган, осуществляющий функции и полномочия учредителя).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 полномочия учредителя в отношении автономного учреждения, созданного путем изменения типа бюджетного учреждения, осуществляет администрация Мирного или орган администрации Мирного, осуществляющий функции и полномочия учредителя бюджетного учреждения, тип которого был изменен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3. Администрация Мирного осуществляет следующие функции и полномочия учредителя автономного учреждения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а) утверждает устав автономного учреждения, а также вносимые в него измен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б) формирует и утверждает муниципальное задание на оказание муниципальных услуг (выполнение работ) юридическим и физическим лицам (далее – муниципальное задание) в соответствии с предусмотренными уставом автономного учреждения основными видами деятельност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в) определяет перечень мероприятий, направленных на развитие автономного учреждения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сматривает предложения руководителя автономного учреждения о создании или ликвидации филиалов автономного учреждения, открытии или закрытии его представительств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ставляет на рассмотрение наблюдательного совета автономного учреждения предложения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автономного учреждения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или ликвидации филиалов автономного учреждения, открытии или закрытии его представительств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организации или ликвидации автономного учреждения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ъятии имущества, закрепленного за автономным учреждением на праве оперативного управл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е) назначает руководителя автономного учреждения и прекращает его полномоч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ж) заключает и прекращает трудовой договор с руководителем автономного учрежд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з) определяет перечень особо ценного движимого имущества, закрепленного за автономным учреждением учредителем или приобретенного автономным учреждением за счет средств, выделенных ему учредителем на приобретение такого имущества (далее – особо ценное движимое имущество), а также вносит в него измен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и) согласовывает с учетом требований, установленных пунктом 5 настоящего Положения, внесение автономным учреждением денежных средств, иного имущества, в уставно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к) согласовывает с учетом требований, установленных пунктом 5 настоящего Положения, распоряжение особо ценным движимым имуществом, закрепленным за автономным учреждением учредителем либо приобретенного автономным учреждением за счет средств, выделенных ему учредителем на приобретение такого имущества, а также недвижимым имуществом автономного учреждения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принимает решении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, а также сделки в отношении недвижимого имущества и особо ценного движимого имущества;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решает иные вопросы, предусмотренные Федеральным законом «Об автономных учреждениях»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ункции и полномочия учредителя, предусмотренные подпунктом «б» пункта 3 настоящего Положения, осуществляют органы администрации Мирного, в ведении которых находятся автономные учреждения. 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5. Решения по вопросам, указанным в подпунктах «и» и «к» пункта 3 принимаются органом, осуществляющим функции и полномочия учредителя, по согласованию с Комитетом по управлению муниципальной собственностью и земельными ресурсами администрации Мирного путем направления ему проекта решени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Комитет по управлению муниципальной собственностью и земельными ресурсами администрации Мирного рассматривает проект решения и не позднее 10 дней со дня его получения согласовывает проект решения либо направляет мотивированный отказ в согласован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 не поступления от Комитета по управлению муниципальной собственностью и земельными ресурсами администрации Мирного соответствующей информации в течение 30 рабочих дней со дня направления ему проекта решения органом, осуществляющим функции и полномочия учредителя, решение считается согласованным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рган, осуществляющим функции и полномочия учредителя, уведомляет Комитет по управлению муниципальной собственностью и земельными ресурсами администрации Мирного о принятом решении (с приложением его копии) в срок не позднее 10 дней со дня его принятия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39:00Z</dcterms:created>
  <dc:creator>VAG</dc:creator>
  <dc:description/>
  <cp:keywords/>
  <dc:language>en-US</dc:language>
  <cp:lastModifiedBy>User</cp:lastModifiedBy>
  <cp:lastPrinted>2010-12-22T09:31:00Z</cp:lastPrinted>
  <dcterms:modified xsi:type="dcterms:W3CDTF">2010-12-24T12:39:00Z</dcterms:modified>
  <cp:revision>2</cp:revision>
  <dc:subject/>
  <dc:title>АДМИНИСТРАЦИЯ  МИРНОГО</dc:title>
</cp:coreProperties>
</file>