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ир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4 декабря  2010 г. № 274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существлении администрацией Мирного и органами администрации Мирного функций и полномочий учредителя казенного учреждения муниципального образования «Мирный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администрацией Мирного и органами администрации Мирного функций и полномочий учредителя бюджетного учреждения, созданного муниципальным образованием «Мирный» (далее – казенное учреждение)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и и полномочия учредителя в отношении казенного учреждения осуществляются администрацией Мирного, а также органом администрации Мирного, в ведении которого находится это учреждение (далее – орган, осуществляющий функции и полномочия учредителя)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. Администрация Мирного осуществляет следующие функции и полномочия учредителя казенного учреждени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а) выполняет функции и полномочия учредителя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б) утверждает устав казенного учреждения, а также вносимые в него измен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) назначает (утверждает) руководителя казенного учреждения и прекращает его полномоч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г) заключает и прекращает трудовой договор с руководителем казенного 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д) формирует и утверждает муниципальное задание для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е) определяет на основании муниципального правового акта перечень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– муниципальное задание)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ж)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з)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муниципального образования «Мирный» (далее – Мирный)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станавливает порядок составления, утверждения и ведения бюджетных смет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) согласовывает с учетом требований, установленных пунктом 5 настоящего Положения, распоряжение недвижимым имуществом казенного учреждения, в том числе передачу его в аренду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л) согласовывает распоряжение движимым имуществом казен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м) 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осуществляет иные функции и полномочия учредителя, установленные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ункции и полномочия учредителя, предусмотренные подпунктами «д» и «ж» пункта 3 настоящего Положения, осуществляют органы администрации Мирного, в ведении которых находятся казенные учреждения. 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5. Решения по вопросам, указанным в подпунктах «к» и «л» пункта 3 принимаются органом, осуществляющим функции и полномочия учредителя, по согласованию с Комитетом по управлению муниципальной собственностью и земельными ресурсами администрации Мирного путем направления ему проекта реш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и земельными ресурсами администрации Мирного рассматривает проект решения и не позднее 10 дней со дня его получения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 поступления от Комитета по управлению муниципальной собственностью и земельными ресурсами администрации Мирного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, осуществляющим функции и полномочия учредителя, уведомляет Комитет по управлению муниципальной собственностью и земельными ресурсами администрации Мирного о принятом решении (с приложением его копии) в срок не позднее 10 дней со дня его принятия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9:00Z</dcterms:created>
  <dc:creator>VAG</dc:creator>
  <dc:description/>
  <cp:keywords/>
  <dc:language>en-US</dc:language>
  <cp:lastModifiedBy>User</cp:lastModifiedBy>
  <cp:lastPrinted>2010-12-22T09:31:00Z</cp:lastPrinted>
  <dcterms:modified xsi:type="dcterms:W3CDTF">2010-12-24T12:39:00Z</dcterms:modified>
  <cp:revision>2</cp:revision>
  <dc:subject/>
  <dc:title>АДМИНИСТРАЦИЯ  МИРНОГО</dc:title>
</cp:coreProperties>
</file>