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ир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4 декабря 2010 г. № 274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осуществлении администрацией Мирного и органами администрации Мирного функций и полномочий учредителя бюджетного учреждения муниципального образования «Мирный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осуществления администрацией Мирного и органами администрации Мирного функций и полномочий учредителя бюджетного учреждения, созданного муниципальным образованием «Мирный» (далее – бюджетное учреждение)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ункции и полномочия учредителя в отношении бюджетного учреждения осуществляются администрацией Мирного, а также органом администрации Мирного, в ведении которого находится это учреждение (далее – орган, осуществляющий функции и полномочия учредителя)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3. Администрация Мирного осуществляет следующие функции и полномочия учредителя бюджетного учреждения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а) выполняет функции и полномочия учредителя бюджет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тверждает устав бюджетного учреждения, а также вносимые в него изменения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значает (утверждает) руководителя бюджетного учреждения и прекращает его полномочия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лючает и прекращает трудовой договор с руководителем бюджетного учрежд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д) формирует и утверждает муниципальное задание на оказание муниципальных услуг (выполнение работ) юридическим и физическим лицам (далее – муниципальное задание) в соответствии с предусмотренными уставом бюджетного учреждения основными видами деятельности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пределяет перечень особо ценного движимого имущества, закрепленного за бюджетным учреждением учредителем или приобретенного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ж) предварительно согласовывает совершение бюджетным учреждением крупных сделок, соответствующих критериям, установленным в пункте 13 статьи 9.2 Федерального закона «О некоммерческих организациях»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з) принимает решения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«О некоммерческих организациях»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и) устанавливает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к) определяет порядок составления и утверждения отчета о результатах деятельности бюджетного учреждения и об использовании закрепленного за ним муниципального имущества муниципального образования «Мирный» (далее – Мирный)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л) согласовывает с учетом требований, установленных пунктом 5 настоящего Положения, распоряжение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м) согласовывает с учетом требований, установленных пунктом 5 настоящего Положения, распоряжение недвижимым имуществом бюджетного учреждения, в том числе передачу его в аренду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согласовывает с учетом требований, установленных пунктом 5 настоящего Положения, внесение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) осуществляет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р) в соответствии с установленным порядком определяет порядок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определяет предельно допустимое значение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т) осуществляет контроль за деятельностью бюджетного учреждения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) осуществляет иные функции и полномочия учредителя, установленные законодательством Российской Федерации и муниципальными правовыми актами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ункции и полномочия учредителя, предусмотренные подпунктами «д», «е», «ж», «з», «п» и «т» пункта 3 настоящего Положения, осуществляют органы администрации Мирного, в ведении которых находятся бюджетные учреждения. 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5. Решения по вопросам, указанным в подпунктах «л», «м», «н» и «о» пункта 3 принимаются органом, осуществляющим функции и полномочия учредителя, по согласованию с Комитетом по управлению муниципальной собственностью и земельными ресурсами администрации Мирного путем направления ему проекта решения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Комитет по управлению муниципальной собственностью и земельными ресурсами администрации Мирного рассматривает проект решения и не позднее 10 дней со дня его получения согласовывает проект решения либо направляет мотивированный отказ в согласован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 не поступления от Комитета по управлению муниципальной собственностью и земельными ресурсами администрации Мирного соответствующей информации в течение 30 рабочих дней со дня направления ему проекта решения органом, осуществляющим функции и полномочия учредителя, решение считается согласованным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Орган, осуществляющий функции и полномочия учредителя, уведомляет Комитет по управлению муниципальной собственностью и земельными ресурсами администрации Мирного о принятом решении (с приложением его копии) в срок не позднее 10 дней со дня его принятия.</w:t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39:00Z</dcterms:created>
  <dc:creator>VAG</dc:creator>
  <dc:description/>
  <cp:keywords/>
  <dc:language>en-US</dc:language>
  <cp:lastModifiedBy>User</cp:lastModifiedBy>
  <cp:lastPrinted>2010-12-22T09:31:00Z</cp:lastPrinted>
  <dcterms:modified xsi:type="dcterms:W3CDTF">2010-12-24T12:39:00Z</dcterms:modified>
  <cp:revision>2</cp:revision>
  <dc:subject/>
  <dc:title>АДМИНИСТРАЦИЯ  МИРНОГО</dc:title>
</cp:coreProperties>
</file>