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 Мир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«23» декабря 2010 г.  N 27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ЕНИЯ РЕЕСТРА РАСХОДНЫХ ОБЯЗАТЕЛЬСТ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ИРНЫ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Настоящий Порядок ведения реестра расходных обязательств муниципального образования «Мирный» (далее – Порядок) разработан в соответствии со статьей 87 Бюджетного кодекса Российской Федерации и устанавливает основные принципы и правила ведения реестра расходных обязательств муниципального образования «Мирный» (далее - МО «Мирный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В настоящем Порядке используются понятия и термины, установленные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1. Реестр расходных обязательств МО «Мирный» ведется с целью учета расходных обязательств МО «Мирный» и определения объема средств, необходимых для  их испол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Данные реестра расходных обязательств МО «Мирный» используются при разработке проекта местного бюджета на очередной финансовый год и формировании среднесрочного финансового плана МО «Мирный»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Расходные обязательства МО «Мирный» (далее - расходные обязательства), не включенные в реестр расходных обязательств МО «Мирный», не учитываются в общем объеме средств на исполнение действующих расходных обязательств МО «Мирный» при разработке проекта местного бюджета на очередной финансовый год и среднесрочного финансового плана МО «Мирный»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2. Реестр расходных обязательств МО «Мирный» представляет собой свод (перечень) законов, иных нормативных правовых актов, муниципальных правовых актов, обуславливающих публичные нормативные обязательства и (или) правовые основания для иных расходных обязательств МО «Мирный»,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Реестр расходных обязательств МО «Мирный» ведет Муниципальное учреждение  «Финансово-экономическое управление администрации Мирного» (далее – ФЭУ администрации Мирного) на основании сведений реестров расходных обязательств главных распоряди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Главные распорядители средств местного бюджета (далее - главные распорядители) ведут реестры расходных обязательств главных распорядителей, подлежащих исполнению в пределах утвержденных им бюджетных ассигнований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3. Реестр расходных обязательств МО «Мирный» и реестры расходных обязательств главных распорядителей ведутся по форме согласно приложению № 1  к настоящему Порядку и содержа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код и наименование расходного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содержание расходного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субъек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коды  классификации расходов местного бюджета (раздел, подраздел, целевая стать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бъем средств на исполнение расходного обяза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тчетный финансовый год (план, фак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текущий финансовый год (план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чередной финансовый год (прогноз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плановый период (прогноз на два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4. В реестре расходных обязательств МО «Мирный» и реестрах расходных обязательств главных распорядителей раздельно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расходные обязательства, связанные с реализацией  вопросов местного значения и полномочий органов местного самоуправления по решению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расходные обязательства, возникшие в результате реализации органами местного самоуправления делегированных полномочий за счет субвенций, переданных с другого уровня бюджетной сист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расходные обязательства, возникшие в результате решения органами местного самоуправления  вопросов, не отнесенных к вопросам местного значения  в соответствии с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5. Реестры расходных обязательств главных распорядителей подлежат обязательному согласованию с отделом правового обеспечения администрации Мирного (далее – отдел правового обеспечения). При этом отдел правового обеспечения подтверждает соответствие расходных обязательств законам, иным нормативным правовым актам, муниципальным правовым актам, обуславливающим правовые основания для соответствующих расходных обязательств, указанных в реестре расходных обязательств главного распоря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При наличии замечаний к реестру расходных обязательств главного распорядителя отдел правового обеспечения возвращает его главному распорядителю на доработ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6. Согласованные с отделом правового обеспечения реестры расходных обязательств главных распорядителей представляются в ФЭУ администрации Мирного в следующие сро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для составления предварительного реестра расходных обязательств МО «Мирный» - не позднее 1 июн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для составления планового реестра расходных обязательств МО «Мирный» - в сроки, установленные для разработки прогноза социально-экономического развития МО «Мирный» на очередной финансовый год и плановый период, проекта местного бюджета на очередной финансовый год и среднесрочного финансового плана МО «Мирный»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для составления уточненного реестра расходных обязательств МО «Мирный» - не позднее 1 февраля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В случае несоответствия представленных реестров расходных обязательств главных распорядителей установленным требованиям ФЭУ администрации Мирного возвращает их главным распорядителям расходных обязательств на доработ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7. На основании представленных реестров расходных обязательств главных распорядителей ФЭУ администрации Мирного формирует реестр расходных обязательств МО «Мирны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Реестр расходных обязательств МО «Мирный», представляемый в министерство финансов Архангельской области, формируется в порядке и сроки, установленные 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Реестр расходных обязательств МО «Мирный», представляемый в городской Совет депутатов Мирного одновременно с проектом местного бюджета на очередной финансовый год, формируется по форме согласно приложению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8. В целях ведения реестра расходных обязательств МО «Мирный» ФЭУ администрации Мирног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существляет методическое и инструктивное обеспечение порядка ведения реестров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дополняет и детализировать форму реестра расходных обязательств МО «Мирный» и реестров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существляет детальную проверку реестров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существляет свод реестров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устанавливает дополнительные сроки и форму представления реестров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осуществляет архивирование данных реестра расходных обязательств МО «Мирный» в электронном виде 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9. Главные распорядители в целях ведения реестров расходных обязательств главных распорядите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проводят анализ действующей нормативной правовой базы, определяющей правовые основания для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в случае принятия, отмены или признания утратившими силу законов, иных нормативных правовых актов, муниципальных правовых актов, а также заключения договоров и соглашений, предусматривающих изменение (возникновение, отмену) расходных обязательств, а также изменение объема средств, необходимых для исполнения расходных обязательств, вносят изменения в реестры расходных обязательств главных распоря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оценивают объем средств, необходимых для исполнения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обеспечивают полное, достоверное и своевременное представление реестров расходных обязательств главных распорядителей в ФЭУ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94" w:gutter="0" w:header="72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рядку ведения реестра расходных обязательств муниципального образования «Мирный»</w:t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расходных обязательств муниципального образования «Мирный»</w:t>
      </w:r>
    </w:p>
    <w:p>
      <w:pPr>
        <w:pStyle w:val="Normal"/>
        <w:jc w:val="center"/>
        <w:rPr/>
      </w:pPr>
      <w:r>
        <w:rPr/>
        <w:t>(реестр расходных обязательств главного распорядителя средств местного бюджет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76765" cy="5149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76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01150" cy="6148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794" w:right="794" w:gutter="0" w:header="720" w:top="141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b/>
      <w:bCs/>
      <w:color w:val="000000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hd w:fill="FFFFFF" w:val="clear"/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100" w:after="100"/>
      <w:textAlignment w:val="top"/>
    </w:pPr>
    <w:rPr>
      <w:rFonts w:ascii="Arial" w:hAnsi="Arial" w:cs="Arial"/>
      <w:b/>
      <w:bCs/>
      <w:color w:val="000000"/>
      <w:sz w:val="32"/>
      <w:szCs w:val="32"/>
    </w:rPr>
  </w:style>
  <w:style w:type="paragraph" w:styleId="Xl37">
    <w:name w:val="xl37"/>
    <w:basedOn w:val="Normal"/>
    <w:qFormat/>
    <w:pPr>
      <w:shd w:fill="FFFFFF" w:val="clear"/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000000"/>
      <w:sz w:val="16"/>
      <w:szCs w:val="16"/>
      <w:u w:val="single"/>
    </w:rPr>
  </w:style>
  <w:style w:type="paragraph" w:styleId="Xl42">
    <w:name w:val="xl4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spacing w:before="100" w:after="100"/>
      <w:textAlignment w:val="top"/>
    </w:pPr>
    <w:rPr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7">
    <w:name w:val="xl57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8">
    <w:name w:val="xl58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right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right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color w:val="000000"/>
      <w:szCs w:val="28"/>
    </w:rPr>
  </w:style>
  <w:style w:type="paragraph" w:styleId="Xl87">
    <w:name w:val="xl87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4:00Z</dcterms:created>
  <dc:creator>Гордеев Михаил Владимирович</dc:creator>
  <dc:description/>
  <cp:keywords/>
  <dc:language>en-US</dc:language>
  <cp:lastModifiedBy>User</cp:lastModifiedBy>
  <cp:lastPrinted>2010-12-21T16:29:00Z</cp:lastPrinted>
  <dcterms:modified xsi:type="dcterms:W3CDTF">2010-12-23T12:34:00Z</dcterms:modified>
  <cp:revision>2</cp:revision>
  <dc:subject/>
  <dc:title>                         МУНИЦИПАЛИТЕТ  </dc:title>
</cp:coreProperties>
</file>