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УТВЕРЖДЕНО</w:t>
      </w:r>
    </w:p>
    <w:p>
      <w:pPr>
        <w:pStyle w:val="Normal"/>
        <w:spacing w:lineRule="auto" w:line="360"/>
        <w:jc w:val="right"/>
        <w:rPr/>
      </w:pPr>
      <w:r>
        <w:rPr>
          <w:szCs w:val="28"/>
        </w:rPr>
        <w:t>постановлением администрации Мирного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от «03» декабря 2010 г.  № 2553  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  <w:br/>
        <w:t xml:space="preserve">о порядке проведения городского конкурса на лучшее </w:t>
        <w:br/>
        <w:t>оформление к Новому году предприятий торговли и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го питания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Цель и задачи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1. Городской конкурс на лучшее оформление к Новому году предприятий торговли и общественного питания (далее - </w:t>
      </w:r>
      <w:r>
        <w:rPr>
          <w:bCs/>
          <w:szCs w:val="28"/>
        </w:rPr>
        <w:t>Конкурс</w:t>
      </w:r>
      <w:r>
        <w:rPr>
          <w:szCs w:val="28"/>
        </w:rPr>
        <w:t>) проводится в целях создания в городе новогодней праздничной атмосферы, повышения качества и культуры обслуживания покупателе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2. Задачами Конкурса являютс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повышение эстетического уровня внешнего и внутреннего оформления магазинов, кафе, столовых, павильонов, киосков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благоустройство и украшение прилегающих территори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расширение праздничного предновогоднего ассортимента товаров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повышение покупательской активности на территории муниципального образования «Мирный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2. Организация и проведение конкурса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 Конкурс проводится с 13 декабря по 20 декабря 2010 года по трем номинация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магазин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бъекты мелкорозничной торговл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дприятия общественного пита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2. Руководители предприятий и индивидуальные предприниматели, желающие принять участие в Конкурсе, подают письменные заявки (форма прилагается) в администрацию Мирного (каб. 410) с момента опубликования информации о проведении Конкурса до даты начала  Конкурса.</w:t>
      </w:r>
    </w:p>
    <w:p>
      <w:pPr>
        <w:pStyle w:val="Normal"/>
        <w:ind w:firstLine="709"/>
        <w:jc w:val="both"/>
        <w:rPr/>
      </w:pPr>
      <w:r>
        <w:rPr>
          <w:szCs w:val="28"/>
        </w:rPr>
        <w:t>2.3. Организация и проведение Конкурса возлагается на комиссию. Комиссия осуществляет мероприятия по проведению Конкурса, организацию освещения его в средствах массовой информации, подводит итоги Конкурса, определяет победителей.</w:t>
      </w:r>
    </w:p>
    <w:p>
      <w:pPr>
        <w:pStyle w:val="Normal"/>
        <w:autoSpaceDE w:val="false"/>
        <w:ind w:firstLine="709"/>
        <w:jc w:val="both"/>
        <w:rPr/>
      </w:pPr>
      <w:bookmarkStart w:id="0" w:name="sub_25"/>
      <w:bookmarkEnd w:id="0"/>
      <w:r>
        <w:rPr>
          <w:szCs w:val="28"/>
        </w:rPr>
        <w:t>2.4. Основными критериями оценки участников Конкурса являются:</w:t>
      </w:r>
    </w:p>
    <w:p>
      <w:pPr>
        <w:pStyle w:val="Normal"/>
        <w:autoSpaceDE w:val="false"/>
        <w:ind w:firstLine="709"/>
        <w:jc w:val="both"/>
        <w:rPr/>
      </w:pPr>
      <w:bookmarkStart w:id="1" w:name="sub_25"/>
      <w:bookmarkEnd w:id="1"/>
      <w:r>
        <w:rPr>
          <w:szCs w:val="28"/>
        </w:rPr>
        <w:t>- уровень и состояние тематического оформления объектов и прилегающих территори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асыщенность товарами новогоднего и рождественского ассортимента, в т.ч. наличие скомплектованных подарков и качество их оформ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ополнительные услуги (доставка подарков на дом с участием Деда Мороза и Снегурочки, проведение акций, лотерей и т.д.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ригинальный подход к организации праздничного оформл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Подведение итогов конкурса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1. Комиссия оценивает участников Конкурса по десятибалльной системе и подводит итоги 21.12.2010 г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2. Для магазинов определяются три призовых места, для объектов мелкорозничной торговли определяется одно первое место, для предприятий общественного питания одно призовое место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3. Победителями признаются предприятия, набравшие максимальное количество баллов. Вторые и третьи места присваиваются предприятиям, набравшим соответствующее количество балл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4. Итоги Конкурса утверждаются постановлением администрации Мирного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5. Победители Конкурса награждаются Почетными грамота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6. Итоги Конкурса публикуются в средствах массовой информац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spacing w:lineRule="auto" w:line="360"/>
        <w:jc w:val="right"/>
        <w:rPr/>
      </w:pPr>
      <w:r>
        <w:rPr>
          <w:szCs w:val="28"/>
        </w:rPr>
        <w:t>постановлением администрации Мирного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от «____» _________ 2010 г.  № _____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миссии по проведению городского конкурса на лучшее </w:t>
        <w:br/>
        <w:t>оформление к Новому году предприятий торговли и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го пит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качук Василий Александрович, заместитель начальника МУ «Управление социальной политики и здравоохранения» - председатель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елеменев Владимир Захарович, главный специалист отдела культуры и спорта - заместитель председател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абакова Татьяна Валентиновна, пресс-секретарь администрации Мирного – секретарь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Normal"/>
        <w:ind w:firstLine="708"/>
        <w:jc w:val="both"/>
        <w:rPr/>
      </w:pPr>
      <w:r>
        <w:rPr>
          <w:szCs w:val="28"/>
        </w:rPr>
        <w:t>- Косолап Александр Борисович, коммерческий директор МП МО Мирный «Муниципал-сервис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 Авдошина Анастасия Юрьевна, преподаватель МОУ ДОД ДШИ № 12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Акинина Елена Алексеевна, специалист 1 категории организационного управ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ложению о порядке проведения городского конкурс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а лучшее новогоднее оформл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едприятий торговли и общественного пита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яв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участие в городском конкурсе на лучшее оформление к Новому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дприятий торговли и общественного пит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cs="Courier New" w:ascii="Courier New" w:hAnsi="Courier New"/>
          <w:sz w:val="24"/>
          <w:szCs w:val="24"/>
        </w:rPr>
        <w:t>(название организации, предприятия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cs="Courier New" w:ascii="Courier New" w:hAnsi="Courier New"/>
          <w:sz w:val="24"/>
          <w:szCs w:val="24"/>
        </w:rPr>
        <w:t>Ф.И.О. индивидуального предпринимателя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являет  об  участии в  городском  конкурсе на лучшее новогоднее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оформление    предприятий   торговли и   общественного   питания.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анные о предприятии и объекте конкурса, адрес местонахождения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4"/>
          <w:szCs w:val="24"/>
        </w:rPr>
        <w:t>Контактное лицо 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cs="Courier New" w:ascii="Courier New" w:hAnsi="Courier New"/>
          <w:sz w:val="24"/>
          <w:szCs w:val="24"/>
        </w:rPr>
        <w:t>(Ф.И.О., N телефон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уководитель предприятия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cs="Courier New" w:ascii="Courier New" w:hAnsi="Courier New"/>
          <w:sz w:val="24"/>
          <w:szCs w:val="24"/>
        </w:rPr>
        <w:t>(Ф.И.О., N телефон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.П.                    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cs="Courier New" w:ascii="Courier New" w:hAnsi="Courier New"/>
          <w:sz w:val="24"/>
          <w:szCs w:val="24"/>
        </w:rPr>
        <w:t>(подпись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"__" __________ 20__г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lineRule="auto" w:line="360"/>
        <w:ind w:right="148" w:hanging="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4"/>
    </w:rPr>
  </w:style>
  <w:style w:type="character" w:styleId="Style11">
    <w:name w:val="Верхний колонтитул Знак"/>
    <w:basedOn w:val="Style10"/>
    <w:qFormat/>
    <w:rPr>
      <w:sz w:val="28"/>
    </w:rPr>
  </w:style>
  <w:style w:type="character" w:styleId="Style12">
    <w:name w:val="Нижний колонтитул Знак"/>
    <w:basedOn w:val="Style10"/>
    <w:qFormat/>
    <w:rPr>
      <w:sz w:val="28"/>
    </w:rPr>
  </w:style>
  <w:style w:type="character" w:styleId="LineNumbering">
    <w:name w:val="Line Number"/>
    <w:basedOn w:val="Style10"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spacing w:lineRule="auto" w:line="360"/>
      <w:ind w:left="420" w:right="148" w:hanging="4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4:01:00Z</dcterms:created>
  <dc:creator>Гордеев Михаил Владимирович</dc:creator>
  <dc:description/>
  <cp:keywords/>
  <dc:language>en-US</dc:language>
  <cp:lastModifiedBy>User</cp:lastModifiedBy>
  <cp:lastPrinted>2010-12-01T09:28:00Z</cp:lastPrinted>
  <dcterms:modified xsi:type="dcterms:W3CDTF">2010-12-03T14:01:00Z</dcterms:modified>
  <cp:revision>2</cp:revision>
  <dc:subject/>
  <dc:title>                         МУНИЦИПАЛИТЕТ  </dc:title>
</cp:coreProperties>
</file>