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ирн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3» декабря 2010 г. № 254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омственный перечень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муниципальных услуг (работ), оказываемых (выполняемых) муниципальными учреждениями, подведомственными муниципальному учреждению «Отдел образования администрации Мирного», в качестве основных видов деятельност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559"/>
        <w:gridCol w:w="1559"/>
        <w:gridCol w:w="1701"/>
        <w:gridCol w:w="2410"/>
      </w:tblGrid>
      <w:tr>
        <w:trPr>
          <w:trHeight w:val="14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е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держания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(рабо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услуг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учрежден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рупп учреждений)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ющи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ую услуг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ыполняющих работу) 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образовательной деятельности в сфере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6 месяцев до 7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оспитан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ЦРР - ДС №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ЦРР - ДС №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ДОУ №6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8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программам: </w:t>
            </w:r>
          </w:p>
          <w:p>
            <w:pPr>
              <w:pStyle w:val="Normal"/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го общего образова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го (полного) обще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 лет и стар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ОСОШ №2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5" w:hanging="0"/>
              <w:rPr/>
            </w:pPr>
            <w:r>
              <w:rPr>
                <w:sz w:val="28"/>
                <w:szCs w:val="28"/>
              </w:rPr>
              <w:t xml:space="preserve">Обучение по программам: </w:t>
            </w:r>
          </w:p>
          <w:p>
            <w:pPr>
              <w:pStyle w:val="Normal"/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ого общего 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го общего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го (полного) обще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6,6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559"/>
        <w:gridCol w:w="1559"/>
        <w:gridCol w:w="1701"/>
        <w:gridCol w:w="2410"/>
      </w:tblGrid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 программам профессиональной подготов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итель категории «В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итель категории «В-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8 л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-17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left="9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образовательной деятельности в сфере дополнительного образования по 6-ти направленностя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художественно-эстетическо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ортивно-техническо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енно-спортивно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уристско-краеведческо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лого-биологическо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циально-педагогическо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4,5 до 18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ДОД ДДТ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 физкультурно-спортивной направ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6 до 18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ДОД ДЮС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59:00Z</dcterms:created>
  <dc:creator>MYI</dc:creator>
  <dc:description/>
  <cp:keywords/>
  <dc:language>en-US</dc:language>
  <cp:lastModifiedBy>User</cp:lastModifiedBy>
  <cp:lastPrinted>2010-11-30T11:39:00Z</cp:lastPrinted>
  <dcterms:modified xsi:type="dcterms:W3CDTF">2010-12-03T13:59:00Z</dcterms:modified>
  <cp:revision>2</cp:revision>
  <dc:subject/>
  <dc:title>АДМИНИСТРАЦИЯ  МИРНОГО </dc:title>
</cp:coreProperties>
</file>