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ирн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10 года № 2395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омственный перечень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услуг (работ), оказываемых (выполняемых) муниципальными учреждениями, подведомственными муниципальному учреждению «Управление социальной политики и здравоохранения администрации Мирного», в качестве основных видов деятельности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1985"/>
        <w:gridCol w:w="1559"/>
        <w:gridCol w:w="1701"/>
        <w:gridCol w:w="2410"/>
      </w:tblGrid>
      <w:tr>
        <w:trPr>
          <w:trHeight w:val="14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ителе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держания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(рабо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ующ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услуг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 учрежден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рупп учреждений)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ывающи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ую услуг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ыполняющих работу) 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врачебная медицинская помощь по: диетологии, лабораторной диагностике, лечебной физкультуре и спортивной медицине, медицинской статистики, медицинскому массажу, организации сестринского дела, медицинской статистике, медицинскому массажу, организации сестринского дела, сестринскому делу, сестринскому делу в педиатрии, стоматологии, физиотерапии, функциональной диагности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в возрасте от 4 лет до 15 ле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х родител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ели Архангельской области по типу «Мать и дит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цед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З детский санаторий «Лесная поляна» 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анаторно-курортная помощь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: гастроэнтерологии, контролю качества медицинской помощи, неврологии, отоларингологии, педиатрии, применению методов традиционной медицины, пульмонологии, рефлексотерапии, стоматологии детской, стоматологии, терапии, ультразвуковой диагностике, физиотерапии, фтизиатрии, функциональной диагностике, травматологии и ортопедии;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в возрасте от 4 лет до 15 ле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х родители, население Архангельской области по типу «Мать и дит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ко/день с круглосуточным пребыва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ко/день с дневным пребы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 детский санаторий «Лесная поляна»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о-художественное, театральное, хоровое, хореог</w:t>
              <w:softHyphen/>
              <w:t>рафическое образование (воспитание и обучение)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в возрасте от 7 лет до 18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учаем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Д ДШИ № 12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, обработка документного фон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зраст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Мирны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емпля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ЦБС Мирного»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ный доступ 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и 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зраст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Мирны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емпля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ЦБС Мирного»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говыдач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зраст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Мирны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емпля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ЦБС Мирного»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пользовате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зраст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Мирны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ЦБС Мирного»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очная деятель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зраст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Мирны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ЦБС Мирного»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го дос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зраст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Мирны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ЦБС Мирного»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заявок на прием к врач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ство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 ЦГБ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амбулаторной медицинской помощ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ство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 ЦГБ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корой медицинской помощ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ство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з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 ЦГБ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тационарной медицинской помощ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ство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ко/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 ЦГБ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дицинской помощи в дневном стационар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ство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ациенто/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 ЦГБ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дицинской помощи в стационаре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ство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циенто/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 ЦГБ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44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49:00Z</dcterms:created>
  <dc:creator>MYI</dc:creator>
  <dc:description/>
  <cp:keywords/>
  <dc:language>en-US</dc:language>
  <cp:lastModifiedBy>User</cp:lastModifiedBy>
  <cp:lastPrinted>2010-11-16T12:07:00Z</cp:lastPrinted>
  <dcterms:modified xsi:type="dcterms:W3CDTF">2010-11-25T11:49:00Z</dcterms:modified>
  <cp:revision>2</cp:revision>
  <dc:subject/>
  <dc:title>АДМИНИСТРАЦИЯ  МИРНОГО </dc:title>
</cp:coreProperties>
</file>