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Мирного  от 15 ноября 2010 г. № 23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</w:rPr>
        <w:t xml:space="preserve"> «</w:t>
      </w:r>
      <w:r>
        <w:rPr>
          <w:b/>
          <w:sz w:val="28"/>
          <w:szCs w:val="28"/>
        </w:rPr>
        <w:t>Прием заявлений для установления статуса малоимущего в целях предоставления мер дополнительной социальной поддержки»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: «Прием заявлений для установления статуса малоимущего в целях предоставления мер дополнительной социальной поддержки» определяет сроки и последовательность действий (административных процедур) администрации Мирного, ее отраслевых органов, муниципальных учреждений и предприятий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- прием заявлений для установления статуса малоимущего в целях предоставления мер дополнительной социальной поддержки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Наименование органа местного самоуправления, иных органов и организаций, непосредственно исполняющих муниципальную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Управление социальной политики и здравоохранения администрации Мирного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дел социальной поддержки муниципального учреждения «Управление социальной политики и здравоохранения администрации Мирного» (далее – отдел социальной поддерж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 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постановления Правительства Архангельской области «Об утверждении величины прожиточного минимума в Архангельской области»;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8"/>
          <w:szCs w:val="28"/>
        </w:rPr>
        <w:t>- распоряжение муниципального учреждения «Управление здравоохранения, социальной политики и образования администрации Мирного» от 20.04.2009  года № 12 «О порядке организации работы отдела социальной поддержки «Управления здравоохранения, социальной политики и образования администрации Мирного» по признанию граждан малоимущими для оказания дополнительных мер социальной поддержки и социальной помощи»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8"/>
          <w:szCs w:val="28"/>
        </w:rPr>
        <w:t>1.5. Результатом исполнения муниципальной услу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решение о признании или об отказе в признании граждан малоимущими в целях предоставления мер дополнительной социальной поддержки оформленное в виде </w:t>
      </w:r>
      <w:r>
        <w:rPr>
          <w:b/>
          <w:sz w:val="28"/>
          <w:szCs w:val="28"/>
        </w:rPr>
        <w:t>Свидетельства, Уведом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 Получателями муниципальной услуги (далее - Заявители) являются граждане РФ, проживающие на территории муниципального образования "Мирный", сумма среднедушевого дохода которых ниже или равна величине прожиточного минимума, установленного в Архангельской области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142" w:firstLine="425"/>
        <w:jc w:val="both"/>
        <w:outlineLvl w:val="1"/>
        <w:rPr/>
      </w:pPr>
      <w:r>
        <w:rPr>
          <w:bCs/>
          <w:sz w:val="28"/>
          <w:szCs w:val="28"/>
        </w:rPr>
        <w:t>Информация о муниципальной услуге, порядке ее оказания предоставляется при личном или письменном обращении Заявителей в отдел социальной поддержки, а также с использованием средств телефонной связи, электронного информирования, посредством размещения на информационных стендах, в средствах массовой информации, на официальном интернет-сайте администрации Мирн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2.  Прием граждан по предоставлению муниципальной услуги специалистом отдела социальной поддержки  осуществляется по адресу:               г. Мирный  Архангельской области, ул. Ленина, д. 33, кабинет № 9, в соответствии с графиком прием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 дни приема: понедельник, сре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часы приема:  09.00 - 13.00, 14.30 – 17.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ремя начала и окончания работы, предоставления перерыва на обед специалиста отдела социальной поддержки устанавливается Правилами внутреннего трудового распорядка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нсультирование Заявителей по вопросам предоставления муниципальной услуги ведется специалистом отдела социальной поддержки при личном или телефонном обращении в дни и часы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нтактные телефоны:  (881834) 55075 (начальник отдела социальной поддержки), (81834)54666 (специалис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  Муниципальная услуга предоставляется не позднее 14 календарных дней со дня регистрации заявления. Общий срок предоставления муниципальной услуги включает в себя следующие основные эта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ремя ожидания приема при подаче документов - не более 20 м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ремя приема Заявителя специалистом для проведения консультации - до 20 мин. (при необходимости –  неограниченно), заявление оформляется в соответствии с установленной формой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рок рассмотрения и проверки документов, представленных Заявителем, - до 10 календарных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рок принятия решения - до 3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4.  Информация о порядке предоставления муниципальной услуги размещена на стендах вблизи кабинета  9 отдела социальной поддержки, а также на официальном интернет-сайте администрации Мирного по адресу: </w:t>
      </w:r>
      <w:hyperlink r:id="rId2">
        <w:r>
          <w:rPr>
            <w:rStyle w:val="InternetLink"/>
            <w:b w:val="false"/>
            <w:sz w:val="28"/>
            <w:szCs w:val="28"/>
          </w:rPr>
          <w:t>http://www.mirniy.ru/социальная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держка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Заявитель получает отказ в предоставлении муниципальной услуги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комплекта документов, предусмотренных  настоящи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тавление недостоверных сведений в указа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 К оборудованию помещений для предоставления муниципальной услуги предъявля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приема Заявителей осуществляется в соответствии с графиком, работы отдела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ециалист, осуществляющий прием и информирование Заявителей, обеспечивается настольными таблич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муниципальной услуги оснащается стульями, столами, компьютером с возможностью печати, иной необходимой оргтехник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ля ожидания приема Заявителям отводятся места для оформления документов, оборудованные стульями, столами. В данном помещении дополнительно оборудуется информационный стенд, на котором размещ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извлечения из нормативных правовых актов Российской Федерации, Архангельской области и администрации Мирного, устанавливающих порядок и условия п</w:t>
      </w:r>
      <w:r>
        <w:rPr>
          <w:sz w:val="28"/>
          <w:szCs w:val="28"/>
        </w:rPr>
        <w:t>ризнания граждан малоимущими в целях предоставления мер дополнительной социальной поддерж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блок-схема порядка предоставления муниципальной услуги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график приема граждан по личным вопросам начальником отдела социальной поддержки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еречень и образцы документов, необходимых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 Для получения муниципальной услуги Заявитель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ля неработающих граждан - справку из центра занятости на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правку о составе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доходах все членов семьи за 3 (три) месяца предшествующих месяцу подачи зая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видетельство о расторжении  брака,  судебные решения и др. (при необходимост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правку из общеобразовательных учреждений начального, среднего и высшего профессионального образов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правку о выплате детского пособ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правку о прохождении военной службы (при необходимост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правку о нахождении в местах лишения свободы (при необходим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 За предоставление муниципальной услуги о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Ознакомившись с условиями предоставления муниципальной услуги, до регистрации представленных документов в отделе социальной поддержки, Заявитель вправе отказаться от ее получения. Отказ оформляется устно или письменно в произвольной форме и представляется в отдел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услуги принимает заместитель главы администрации Мирного – начальник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цедура по предоставлению муниципальной услуги включает в себя следующие административные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 признания граждан малоимущими в целях предоставления мер дополнительной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ем документов для получения муниципальной услуги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 Консультирование граждан о порядке и условиях признания граждан малоимущими в целях предоставления мер дополнительной социальной поддержки осуществляется в соответствии с графиком приема, а также с использованием телефона специалистом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й специалист при первичном обращении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комит с перечнем документов, необходимых для принятия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сняет порядок заполн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точники получения документов, необходимых для предоставления муниципальной услуги (название органов, организаций и их 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оки рассмотр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консультирования не огранич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специалист, принявший звонок, не может самостоятельно ответить на поставленные вопросы, обратившемуся гражданину сообщается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 Прием документов для получения муниципальной услуги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отдела социальной поддержки, ответственный за прием и регистрацию документов, производит прием заявления с приложением необходимых документов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е составляется по образцам, размещенным на стенде отдела социальной поддержки. Заявление составляется и подписывается Заяв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иема заявления и прилагаемых к нему документов специалист осуществляет их проверку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ответствие Заявителя требованиям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мплектность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к нему документах записей, выполненных карандаш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ое время приема документов –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специалист на обратной стороне заявления ставит отметку о соответствии документов предъявляемым требованиям, после чего заявление регистрируется в журнале входящих документов, на заявлении ставится номер и дата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отдела социальной поддерж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регистрацию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 течение трех рабочих дней после регистрации заявления обеспечивает рассмотрение указанного заявления и направляет Заявителю У</w:t>
      </w:r>
      <w:r>
        <w:rPr>
          <w:b/>
          <w:sz w:val="28"/>
          <w:szCs w:val="28"/>
        </w:rPr>
        <w:t>ведомление</w:t>
      </w:r>
      <w:r>
        <w:rPr>
          <w:sz w:val="28"/>
          <w:szCs w:val="28"/>
        </w:rPr>
        <w:t xml:space="preserve"> об отказе в признании малоимущим с целью предоставления мер дополнительной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 Рассмотрени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, если Заявитель представил полный комплект документов,  специалист отдела социальной поддержки, ответственный за прием и рассмотрение документов, в течение 10 календарных дней со дня регистрации заявления проверяет представленные документы, производит расчет размера доходов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 соответствия представленных документов всем требованиям, установленным настоящим регламентом, специалист отдела социальной поддержки в течение трех календарных дней после проведения проверки представленных документов готовит </w:t>
      </w:r>
      <w:r>
        <w:rPr>
          <w:b/>
          <w:sz w:val="28"/>
          <w:szCs w:val="28"/>
        </w:rPr>
        <w:t>Свидетельство</w:t>
      </w:r>
      <w:r>
        <w:rPr>
          <w:sz w:val="28"/>
          <w:szCs w:val="28"/>
        </w:rPr>
        <w:t xml:space="preserve"> о признании Заявителя малоиму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процедуры по предоставлению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признание  граждан малоимущи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тказ в признании граждан малоимущ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5.  В случае признания граждан малоимущими им выдается </w:t>
      </w:r>
      <w:r>
        <w:rPr>
          <w:b/>
          <w:sz w:val="28"/>
          <w:szCs w:val="28"/>
        </w:rPr>
        <w:t>Свидетельство</w:t>
      </w:r>
      <w:r>
        <w:rPr>
          <w:sz w:val="28"/>
          <w:szCs w:val="28"/>
        </w:rPr>
        <w:t xml:space="preserve"> о признании малоимущим установленной формы. Свидетельство выдается Заявителю лич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ок действия Свидетельства – 3 месяца. По истечению указанного срока Заявитель в отделе социальной поддержки подтверждает статус малоимущего (если условия получения муниципальной услуги не изменилис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изменении условий получения муниципальной услуги Заявитель обязан повторно пройти процедуру подтверждения статуса малоиму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каждого Заявителя, получившего свидетельство о признании малоимущим формируется личное дело для дальнейшего хра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идетельство о признании малоимущим является основанием для обращения в муниципальные учреждения г. Мирного для решения вопроса о предоставлении мер дополнительной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муниципальной услуги и порядок обжалования действий (бездействия) и решений, принятых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отдела социальной поддержки осуществляется начальником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отдела социальной поддержки 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ачальником отдела  социальной поддержки проверок соблюдения и исполнения специалистом регламента, иных нормативных правовых актов Российской Федерации, Архангельской области и органов местного самоуправления муниципального образования «Мирный», регулирующих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 Проверки полноты и качества предоставления муниципальной услуги осуществляются на основании распоряжения начальника «Управления социальной полит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 Справка подписывается начальником отдела социальной поддержки и утверждается начальником «Управления социальной полит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 Заинтересованные лица в соответствии с настоящим регламентом вправе обжаловать в администрации Мирного в досудебно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 Гражданин вправе оспорить в суде решения, действие (бездействие) органа местного самоуправления, должностного лица или муниципального служащего, если считает, что нарушены его права и свобод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может быть подана в течение трех месяцев с момента получения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являются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я (жалобы) подаю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работников, органов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официальном интернет-сайте администрации Мирного, а также на информацио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Заявителя должно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, место жительства или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личная подпись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тверждении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иема обращения (жалобы) Заявителю дается отказ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ланки стандартной формы письменных обращений должны находиться в свободном доступе и достаточном количестве по месту предоставления муниципальной услуги.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«Прием заявлений для установления статуса малоимущего в целях предоставления мер дополнительной социальной поддержки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/>
        <w:t>«Прием заявлений для установления статуса малоимущего в целях предоставления мер дополнительной социальной поддержк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0085</wp:posOffset>
                </wp:positionH>
                <wp:positionV relativeFrom="paragraph">
                  <wp:posOffset>1072515</wp:posOffset>
                </wp:positionV>
                <wp:extent cx="635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55pt;margin-top:8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6435</wp:posOffset>
                </wp:positionH>
                <wp:positionV relativeFrom="paragraph">
                  <wp:posOffset>1892935</wp:posOffset>
                </wp:positionV>
                <wp:extent cx="635" cy="422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05pt;margin-top:14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3709035</wp:posOffset>
                </wp:positionV>
                <wp:extent cx="1101725" cy="328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29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92270</wp:posOffset>
                </wp:positionH>
                <wp:positionV relativeFrom="paragraph">
                  <wp:posOffset>3709035</wp:posOffset>
                </wp:positionV>
                <wp:extent cx="1229995" cy="328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pt;margin-top:29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0630</wp:posOffset>
                </wp:positionH>
                <wp:positionV relativeFrom="paragraph">
                  <wp:posOffset>4970780</wp:posOffset>
                </wp:positionV>
                <wp:extent cx="635" cy="276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39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4165</wp:posOffset>
                </wp:positionH>
                <wp:positionV relativeFrom="paragraph">
                  <wp:posOffset>4970780</wp:posOffset>
                </wp:positionV>
                <wp:extent cx="635" cy="315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5pt;margin-top:39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0085</wp:posOffset>
                </wp:positionH>
                <wp:positionV relativeFrom="paragraph">
                  <wp:posOffset>2785110</wp:posOffset>
                </wp:positionV>
                <wp:extent cx="635" cy="264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5pt;margin-top:2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4410</wp:posOffset>
                </wp:positionH>
                <wp:positionV relativeFrom="paragraph">
                  <wp:posOffset>-8255</wp:posOffset>
                </wp:positionV>
                <wp:extent cx="1937385" cy="10788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ирование по вопросам признания граждан малоимущими в целя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ставления мер дополнительной социальной под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84.95pt;mso-wrap-distance-left:9.05pt;mso-wrap-distance-right:9.05pt;mso-wrap-distance-top:0pt;mso-wrap-distance-bottom:0pt;margin-top:-0.6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ирование по вопросам признания граждан малоимущими в целя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оставления мер дополнительной социальной под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4410</wp:posOffset>
                </wp:positionH>
                <wp:positionV relativeFrom="paragraph">
                  <wp:posOffset>1342390</wp:posOffset>
                </wp:positionV>
                <wp:extent cx="1937385" cy="5600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рием документов для получения муниципальной услуги от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44.1pt;mso-wrap-distance-left:9.05pt;mso-wrap-distance-right:9.05pt;mso-wrap-distance-top:0pt;mso-wrap-distance-bottom:0pt;margin-top:105.7pt;mso-position-vertical-relative:text;margin-left:178.3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>Прием документов для получения муниципальной услуги от Заявител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4410</wp:posOffset>
                </wp:positionH>
                <wp:positionV relativeFrom="paragraph">
                  <wp:posOffset>2305685</wp:posOffset>
                </wp:positionV>
                <wp:extent cx="1969770" cy="488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представлен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8.5pt;mso-wrap-distance-left:9.05pt;mso-wrap-distance-right:9.05pt;mso-wrap-distance-top:0pt;mso-wrap-distance-bottom:0pt;margin-top:181.5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027805</wp:posOffset>
                </wp:positionV>
                <wp:extent cx="2575560" cy="952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Свидетельства о признании Заявителя малоиму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75pt;mso-wrap-distance-left:9.05pt;mso-wrap-distance-right:9.05pt;mso-wrap-distance-top:0pt;mso-wrap-distance-bottom:0pt;margin-top:317.1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Свидетельства о признании Заявителя малоимущи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4027805</wp:posOffset>
                </wp:positionV>
                <wp:extent cx="2588260" cy="952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Уведомления об отказе Заявителю в признании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75pt;mso-wrap-distance-left:9.05pt;mso-wrap-distance-right:9.05pt;mso-wrap-distance-top:0pt;mso-wrap-distance-bottom:0pt;margin-top:317.1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Уведомления об отказе Заявителю в признании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30</wp:posOffset>
                </wp:positionH>
                <wp:positionV relativeFrom="paragraph">
                  <wp:posOffset>5276850</wp:posOffset>
                </wp:positionV>
                <wp:extent cx="2575560" cy="972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учение Заявителю Свидетельства о признании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76.55pt;mso-wrap-distance-left:9.05pt;mso-wrap-distance-right:9.05pt;mso-wrap-distance-top:0pt;mso-wrap-distance-bottom:0pt;margin-top:415.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ручение Заявителю Свидетельства о признании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5740</wp:posOffset>
                </wp:positionH>
                <wp:positionV relativeFrom="paragraph">
                  <wp:posOffset>5276850</wp:posOffset>
                </wp:positionV>
                <wp:extent cx="2588260" cy="9721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явителю Уведомления об отказе в признании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76.55pt;mso-wrap-distance-left:9.05pt;mso-wrap-distance-right:9.05pt;mso-wrap-distance-top:0pt;mso-wrap-distance-bottom:0pt;margin-top:415.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явителю Уведомления об отказе в признании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4410</wp:posOffset>
                </wp:positionH>
                <wp:positionV relativeFrom="paragraph">
                  <wp:posOffset>3039745</wp:posOffset>
                </wp:positionV>
                <wp:extent cx="1937385" cy="6788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53.45pt;mso-wrap-distance-left:9.05pt;mso-wrap-distance-right:9.05pt;mso-wrap-distance-top:0pt;mso-wrap-distance-bottom:0pt;margin-top:239.3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  <w:t>Приложение  № 2</w:t>
      </w:r>
    </w:p>
    <w:p>
      <w:pPr>
        <w:pStyle w:val="Normal"/>
        <w:shd w:fill="FFFFFF" w:val="clear"/>
        <w:autoSpaceDE w:val="false"/>
        <w:ind w:left="5103" w:hanging="0"/>
        <w:jc w:val="both"/>
        <w:rPr>
          <w:iCs/>
          <w:color w:val="000000"/>
        </w:rPr>
      </w:pPr>
      <w:r>
        <w:rPr>
          <w:iCs/>
          <w:color w:val="000000"/>
        </w:rPr>
        <w:t>к Административному регламенту предоставления муниципальной услуги «Прием заявлений для установления статуса малоимущего в целях предоставления мер дополнительной социальной поддержки»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 отдел социальной поддержк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живающего по адресу: 164170, г. Мирны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ул._____________________ д.____ кв.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тел. 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аспорт серия ______ № 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кем и когда выдан 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СНИЛС 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сновании предоставленных сведений прошу признать меня и членов моей семьи малоимущими для предоставления  мер дополнительной социальной поддерж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9"/>
        <w:gridCol w:w="2167"/>
        <w:gridCol w:w="16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 членов семь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ия, №, кем и когда выдан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дата рождения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роме меня и членов моей семьи в квартире зарегистрированы и проживают граждане, не являющиеся членами моей семьи: ___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пии документов удостоверяющих личность в количестве _____ 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правку о составе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доходах за 3 (три) месяца предшествующих месяцу подачи заявления в количестве _______ ш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6.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. 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 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. 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Я и совершеннолетние члены моей семьи предупреждены об ответственности за предоставление недостоверной или неполной информ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 и члены моей семьи даем согласие на поверку указанных в заявлении сведений, а также на обследование материально-бытовых условий проживания семь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«____» __________________ 20__ г.                                 _____________       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заявителя)           (расшифровка подписи)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shd w:fill="FFFFFF" w:val="clear"/>
        <w:autoSpaceDE w:val="false"/>
        <w:ind w:left="5103" w:hanging="0"/>
        <w:jc w:val="both"/>
        <w:rPr>
          <w:iCs/>
          <w:color w:val="000000"/>
        </w:rPr>
      </w:pPr>
      <w:r>
        <w:rPr>
          <w:iCs/>
          <w:color w:val="000000"/>
        </w:rPr>
        <w:t>к Административному регламенту предоставления муниципальной услуги «Прием заявлений для установления статуса малоимущего в целях предоставления мер дополнительной социальной поддержки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идетельство №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Дано _____________________________________   </w:t>
      </w:r>
      <w:r>
        <w:rPr>
          <w:i/>
          <w:iCs/>
          <w:sz w:val="24"/>
          <w:szCs w:val="24"/>
        </w:rPr>
        <w:t xml:space="preserve">д.р. </w:t>
      </w:r>
      <w:r>
        <w:rPr>
          <w:sz w:val="24"/>
          <w:szCs w:val="24"/>
        </w:rPr>
        <w:t>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 гражданина-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В том, что ее (его) семья в составе:       </w:t>
      </w:r>
    </w:p>
    <w:p>
      <w:pPr>
        <w:pStyle w:val="ConsPlusNonformat"/>
        <w:rPr/>
      </w:pPr>
      <w:r>
        <w:rPr/>
        <w:t xml:space="preserve">___________________________________________________   </w:t>
      </w:r>
      <w:r>
        <w:rPr>
          <w:sz w:val="24"/>
          <w:szCs w:val="24"/>
        </w:rPr>
        <w:t>д.р.</w:t>
      </w:r>
      <w:r>
        <w:rPr/>
        <w:t xml:space="preserve"> _________________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роживающему(ей) по адресу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sz w:val="24"/>
          <w:szCs w:val="24"/>
        </w:rPr>
        <w:t>164170 ул._______________ д._____ кв._____  г. Мирный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bCs/>
          <w:sz w:val="24"/>
          <w:szCs w:val="24"/>
          <w:u w:val="single"/>
        </w:rPr>
        <w:t>являются малоимущей семьей</w:t>
      </w:r>
    </w:p>
    <w:p>
      <w:pPr>
        <w:pStyle w:val="ConsPlusNon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nsPlusNonforma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 xml:space="preserve">Свидетельство выдается для предоставления в муниципальные учреждения муниципального образования «Мирный» для предоставления мер дополнительной социальной поддержки.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b/>
          <w:bCs/>
          <w:sz w:val="24"/>
          <w:szCs w:val="24"/>
        </w:rPr>
        <w:t>Свидетельство действительно до «___» ____________ 20___</w:t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главы администрации</w:t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рного – начальник «Управления </w:t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иальной политики и здравоохранения </w:t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Мирного»                           </w:t>
      </w:r>
      <w:r>
        <w:rPr>
          <w:b/>
          <w:bCs/>
          <w:i/>
          <w:iCs/>
          <w:sz w:val="28"/>
          <w:szCs w:val="28"/>
        </w:rPr>
        <w:t>С.Н.Мельников</w:t>
      </w:r>
    </w:p>
    <w:p>
      <w:pPr>
        <w:pStyle w:val="ConsPlusNonformat"/>
        <w:rPr>
          <w:rFonts w:eastAsia="Courier New"/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  <w:t>Дата выдачи свидетельства «____» __________ 20___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iCs/>
          <w:color w:val="000000"/>
        </w:rPr>
        <w:t>к Административному регламенту предоставления муниципальной услуги «Прием заявлений для установления статуса малоимущего в целях предоставления мер дополнительной социальной поддержки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знании семьи (одиноко проживающ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) малоимущей для предоставления мер дополните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N 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Дана 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фамилия, имя, отчество гражданина-заяв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(ей) по адресу: г. Мирный, ул._______________ д._____ кв.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он (она) и члены его (ее) семьи в состав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843"/>
        <w:gridCol w:w="219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      </w:t>
              <w:br/>
              <w:t>члена сем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в семь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 признаны малоимущими т.к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ститель главы администрации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ного – начальник «Управления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ьной политики и здравоохран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ирног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»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.Н.Мельни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  <w:t>Дата выдачи уведомления «____» __________ 20___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)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/>
      <w:bCs/>
      <w:color w:val="2E302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&#1089;&#1086;&#1094;&#1080;&#1072;&#1083;&#1100;&#1085;&#1072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0:00Z</dcterms:created>
  <dc:creator>MYI</dc:creator>
  <dc:description/>
  <cp:keywords/>
  <dc:language>en-US</dc:language>
  <cp:lastModifiedBy>User</cp:lastModifiedBy>
  <cp:lastPrinted>2010-11-12T08:34:00Z</cp:lastPrinted>
  <dcterms:modified xsi:type="dcterms:W3CDTF">2010-11-16T12:00:00Z</dcterms:modified>
  <cp:revision>2</cp:revision>
  <dc:subject/>
  <dc:title>АДМИНИСТРАЦИЯ  МИРНОГО </dc:title>
</cp:coreProperties>
</file>