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 Мир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от  15 ноября  2010 года  № 2301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по противодействию коррупции</w:t>
      </w:r>
    </w:p>
    <w:p>
      <w:pPr>
        <w:pStyle w:val="Normal"/>
        <w:shd w:fill="FFFFFF" w:val="clear"/>
        <w:tabs>
          <w:tab w:val="clear" w:pos="708"/>
          <w:tab w:val="left" w:pos="4742" w:leader="underscore"/>
        </w:tabs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в муниципальном образовании «Мирный» Архангельской области</w:t>
      </w:r>
    </w:p>
    <w:p>
      <w:pPr>
        <w:pStyle w:val="Normal"/>
        <w:shd w:fill="FFFFFF" w:val="clear"/>
        <w:tabs>
          <w:tab w:val="clear" w:pos="708"/>
          <w:tab w:val="left" w:pos="4742" w:leader="underscore"/>
        </w:tabs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на 2010 - 2011 годы</w:t>
      </w:r>
    </w:p>
    <w:p>
      <w:pPr>
        <w:pStyle w:val="Normal"/>
        <w:shd w:fill="FFFFFF" w:val="clear"/>
        <w:tabs>
          <w:tab w:val="clear" w:pos="708"/>
          <w:tab w:val="left" w:pos="4742" w:leader="underscore"/>
        </w:tabs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tbl>
      <w:tblPr>
        <w:tblW w:w="152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620"/>
        <w:gridCol w:w="2520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/п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исполнения </w:t>
            </w:r>
            <w:r>
              <w:rPr>
                <w:b/>
                <w:bCs/>
                <w:spacing w:val="-3"/>
              </w:rPr>
              <w:t>ре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</w:rPr>
              <w:t>Ответственный исполнит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</w:rPr>
              <w:t>Ход реализац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</w:rPr>
              <w:t>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right="14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C3C3C"/>
              </w:rPr>
              <w:t>1. Меры по законодательному обеспечению противодейств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49" w:hanging="0"/>
              <w:jc w:val="both"/>
              <w:rPr>
                <w:sz w:val="24"/>
                <w:szCs w:val="24"/>
              </w:rPr>
            </w:pPr>
            <w:r>
              <w:rPr/>
              <w:t>Утверждение положения о комиссии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Отдел кад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2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49" w:hanging="0"/>
              <w:jc w:val="both"/>
              <w:rPr>
                <w:sz w:val="24"/>
                <w:szCs w:val="24"/>
              </w:rPr>
            </w:pPr>
            <w:r>
              <w:rPr/>
              <w:t>Разработка и принятие нормативного правового акта, регламентирующего порядок проведения служебных проверок по фактам коррупционных проявлений со стороны должностных лиц муниципальных учреждений и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010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 кадр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49" w:hanging="0"/>
              <w:jc w:val="both"/>
              <w:rPr>
                <w:sz w:val="24"/>
                <w:szCs w:val="24"/>
              </w:rPr>
            </w:pPr>
            <w:r>
              <w:rPr/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Отдел кадров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отдел правового обеспеч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100"/>
              <w:ind w:left="-108" w:right="-108" w:hanging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C3C3C"/>
              </w:rPr>
              <w:t>2.Меры по совершенствованию муниципального управления в целях предупрежден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Управление муниципальной собствен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Совершенствование механизма использования муниципального имущества, передачи прав на использование такого имущества и его отчужд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/>
              <w:t>Комитет по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/>
              <w:t>управлению муниципальной собственност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>Совершенствование контроля использования имущества, находящегося в муниципальной собственности, в том числе переданного в аренду, хозяйственное ведение и оператив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Комитет по управлению муниципальной собственност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>Проведение оценки эффективности использования   имущества, находящегося в муниципальной собственности, в том числе зе</w:t>
              <w:softHyphen/>
              <w:t>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Комитет по управлению муниципальной собственност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40"/>
              <w:rPr>
                <w:sz w:val="24"/>
                <w:szCs w:val="24"/>
              </w:rPr>
            </w:pPr>
            <w:r>
              <w:rPr/>
              <w:t>Публикация в средствах массовой информации и на официальном сайте администрации Мирного извещений о проведении аукционов по предоставлению земельных участков в пользование гражданам или продаже прав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/>
              <w:t>По мере формирования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Комитет по управлению     муниципальной собственност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>Совершенствование контроля за освоением земельных участков, выделенных для целей, не связанных со строитель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Комитет по управлению муниципальной собственност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</w:rPr>
              <w:t>Совершенствование организации деятельности по использованию муниципальных сред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Организация проверки использования средств местного бюджета, выделяемых по наиболее затратным программам, а также субсидий выделяемых их федерального и областного бюджет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По отдельному план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ФЭУ администрации Мир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Организация проверки порядка заключения и исполнения договоров  (контрактов, соглашений),  заключаемых для обеспечения нужд  муниципальных учрежден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Постоян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ФЭУ администрации Мирного, контрольный орган городского Совета депута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Организация проверки эффективности и целевого использования кредитов и займов, полученные под муниципальные гарант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По отдельному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ФЭУ администрации Мир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Мониторинг цен, тарифов на продукцию закупаемую для муниципальных нуж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/>
              <w:t xml:space="preserve">Ежекварталь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/>
              <w:t>ФЭУ администрации Мирного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54" w:leader="none"/>
              </w:tabs>
              <w:ind w:left="120" w:right="149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</w:rPr>
              <w:t>Усиление финансового контроля за расходованием средств бюджета муниципального образования «Мирный», субвенций, выделяемых из федерального бюджета и бюджета Архангель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1"/>
              </w:rPr>
              <w:t>в течение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9" w:leader="none"/>
              </w:tabs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/>
              <w:t>ФЭУ администрации Мирного</w:t>
            </w:r>
            <w:r>
              <w:rPr>
                <w:bCs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местители главы администрации Мирного, начальники управлений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jc w:val="both"/>
              <w:rPr>
                <w:bCs/>
                <w:color w:val="3C3C3C"/>
                <w:sz w:val="22"/>
                <w:szCs w:val="22"/>
              </w:rPr>
            </w:pPr>
            <w:r>
              <w:rPr>
                <w:bCs/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54" w:leader="none"/>
              </w:tabs>
              <w:ind w:left="120" w:right="149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</w:rPr>
              <w:t>Совершенствование контроля за назначением и выплатой адресной социальной помощи, принятие мер по фактам нарушения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1"/>
              </w:rPr>
              <w:t>в течение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9" w:leader="none"/>
              </w:tabs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«Управление  социальной политики»,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ФЭУ администрации Мирного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left="-108" w:right="-108" w:hanging="0"/>
              <w:rPr>
                <w:bCs/>
                <w:color w:val="3C3C3C"/>
                <w:sz w:val="22"/>
                <w:szCs w:val="22"/>
              </w:rPr>
            </w:pPr>
            <w:r>
              <w:rPr>
                <w:bCs/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54" w:leader="none"/>
              </w:tabs>
              <w:ind w:left="120" w:right="149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</w:rPr>
              <w:t>Совершенствование контроля за деятельностью муниципальных унитарных предприятий и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1"/>
              </w:rPr>
              <w:t>в течение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9" w:leader="none"/>
              </w:tabs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ФЭУ администрации Мирного</w:t>
            </w:r>
            <w:r>
              <w:rPr>
                <w:bCs/>
              </w:rPr>
              <w:t>,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Комитет по управлению муниципальной собственностью,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контрольный орган городского Совета депутатов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Противодействие коррупции при размещении государственных зак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>Обеспечение контроля за выполнением требований, установленных Федеральным законом от 21.07.2005 года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ФЭУ администрации Мир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>Реализация административного регламента проведения антикоррупционной экспертизы документов (материалов) о проведении конкурса (аукциона) либо о проведенных запросов котировок, о размещении муниципального заказа у единственного поставщика (исполнителя, подрядч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ФЭУ администрации Мир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>Проведение информационно-разъяснительной работы о требованиях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ФЭУ администрации Мир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>Проведение мониторинга размещения муниципальных заказов в соответствии с требованиями федеральных законов и законов Архангель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ФЭУ администрации Мир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Разработка и внедрение мер, направленных на повышение оперативности выявления и оспаривания сделок (в первую очередь по распоряжению муниципальным имуществом) совершенных с нарушением действующего законодательст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В течение 2010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08"/>
              <w:jc w:val="center"/>
              <w:rPr>
                <w:sz w:val="24"/>
                <w:szCs w:val="24"/>
              </w:rPr>
            </w:pPr>
            <w:r>
              <w:rPr/>
              <w:t>Комитет по управлению муниципальной собственност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3C3C3C"/>
              </w:rPr>
              <w:t>Внедрение антикоррупционных механизмов в рамках реализации кадров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 xml:space="preserve">Разработка предложений  по оптимизации штатной численности муниципальных служащи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В течение 2010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Организационное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Управление,</w:t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отдел кад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 xml:space="preserve">Составление реестра  наиболее коррупционно опасных сфер деятельности муниципальных органов управления и наиболее коррупционных должносте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1 квартал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Организационное управление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Управление социальной политики»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Управление архитектуры, строительства и ЖКХ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ФЭУ администрации Мирного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Комитет по управлению муниципальной собственност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left" w:pos="840" w:leader="none"/>
              </w:tabs>
              <w:snapToGrid w:val="false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Анализ функций и полномочий  органов местного самоуправления на предмет выявления «избыточных» и дублирующих функций и полномоч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В течение 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правового обеспеч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кадр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Составление перечня административных регламентов исполнения функций органов местного самоуправл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 полугодие 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Организационное управление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Управление социальной политики»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«Управление архитектуры, строительства и ЖКХ»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ФЭУ администрации Мирн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тет по управлению муниципальной собственност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 xml:space="preserve">Разработка и внедрение  административных регламентов исполнения функций (предоставления услуг) органов местного самоуправле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 xml:space="preserve">Оптимизация и конкретизация полномочий работников, которые должны быть закреплены в административных регламентах; введение системы оценки качества выполнения указанных функц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 полугодие 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Организационное управление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Управление социальной политики»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Управление архитектуры, строительства и ЖКХ»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ФЭУ администрации Мирн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тет по управлению муниципальной собственност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Регулярное проведение мониторинга количества и содержания жалоб, обращений граждан и юридических лиц в отношении служащих органов местного самоуправления в связи с допущенными ими нарушениями законности по результатам которого при наличии оснований принимать соответствующие меры  реагирования (путем проведения служебных проверок, направления обращений в органы правопорядка и др.) 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Постоян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рганизационное управ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Анализ должностных инструкций и положений  с целью составления перечня должностей муниципальной службы с повышенными коррупционными режимам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 полугодие 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 кад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Разработка предложений по совершенствованию механизма внутреннего контроля соблюдения муниципальными служащими обязанностей, запретов и ограничений, установленных действующим законодательств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I квартал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Организационное управление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Управление социальной политики»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Управление архитектуры, строительства и ЖКХ»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ФЭУ администрации Мирн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тет по управлению муниципальной собственност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/>
              <w:t xml:space="preserve">Проведение мониторинга выполнения муниципальными служащими обязанностей, ограничений и запретов, установленных действующим законодательств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Постоян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Отдел кад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/>
              <w:t xml:space="preserve">Разработка и принятие мер по формированию кадрового резерва на конкурсной основе и замещение вакантных должностей из сформированного кадрового резер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В течение 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Отдел кад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Обмен информацией с правоохранительными, надзирающими и контролирующими органами в целях проверки сведений предоставляемых лицами при поступлении на муниципальную служб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Постоян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Отдел кад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>Дальнейшее совершенствование системы контроля за соблюдением законодательства о муници</w:t>
              <w:softHyphen/>
              <w:t>пальной службе. В том числе совершенствование механизма проведения проверок соблюдения муниципальными служащими ограничений, связанных с муниципальной служб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 кад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>Совершенствование и обеспечение деятельности комиссии по урегулированию конфликта интере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Отдел кад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right="-108" w:hanging="0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/>
              <w:t>3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>Анализ результатов проверок соблюдения муниципальными служащими ограничений, связанных с муниципальной службой; проверок сведений о доходах, об имуществе и обязательствах имущественного характера; практики выявления и урегулирования конфликта интересов; привлечения муниципальных служащих к дисциплинарной ответ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/>
              <w:t>Отдел  кадров,  ФЭУ администрации Мир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>Совершенствование системы мер, направленных на совершенствование порядка прохождения муниципальной службы и стимулирование добросовестного исполнения обязанностей муниципальной службы на высоком профессиональном уров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кадр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ФЭУ администрации Мир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4" w:leader="none"/>
              </w:tabs>
              <w:snapToGrid w:val="false"/>
              <w:ind w:left="-108" w:right="-108" w:firstLine="709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>Анализ уровня профессиональной подготовки муниципальных служащих, обеспечение повышения их квалификации, профессиональной переподготовки и стажир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/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рганизационное управлени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кадр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ind w:left="120" w:right="49" w:hanging="0"/>
              <w:jc w:val="both"/>
              <w:rPr/>
            </w:pPr>
            <w:r>
              <w:rPr/>
              <w:t>Представление муниципальными служащими, замещающими должности муниципальной службы  в администрации, включёнными в перечень, сведений о своих доходах, об имуществе и обязательствах имущественного характера, а также сведении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 30.0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кад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заимодействие с общественностью в ходе реализации мероприятий по противодействию корруп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firstLine="709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Организация системы периодических опросов  населения об уровне коррумпированности муниципальной служб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Раз в полгод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/>
              <w:t>Руководитель аппарата городского Совета.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сс -  секретарь главы администрации Мирного.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Освещение в средствах массовой информации наиболее ярких фактов коррупционных проявлений и реагирования на них органов власти и управл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По мере поступления материал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/>
              <w:t>Руководитель аппарата городского Совета. Пресс-секретарь главы администрации Мирног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рганизация работы телефона доверия  для мониторинга  фактов  корруп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/>
              <w:t xml:space="preserve">IV квартал 2010 г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/>
              <w:t>Руководитель аппарата      городского Совета.  Пресс -  секретарь главы администрации Мирног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/>
              <w:t>Организация и проведение пресс-конференций, брифингов, круглых столов, «прямых линий» по вопросам борьбы с коррупцией с участием руководителей исполнительных органов местного самоуправления, правоохранительных органов и общественных организ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/>
              <w:t>Руководитель аппарата городского Совета депутатов. Пресс -  секретарь главы администрации Мирного.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/>
              <w:t>Информирование общественности о подписании контрактов, предусматривающих использование бюджетных средств. В последующем систематическое опубликование в средствах массовой информации отчетов о целевом расходовании бюджетных сред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/>
              <w:t>Руководитель аппарата городского Совета депутатов.</w:t>
            </w:r>
          </w:p>
          <w:p>
            <w:pPr>
              <w:pStyle w:val="Normal"/>
              <w:keepNext w:val="true"/>
              <w:ind w:left="-108" w:right="-108" w:firstLine="108"/>
              <w:jc w:val="center"/>
              <w:rPr/>
            </w:pPr>
            <w:r>
              <w:rPr/>
              <w:t xml:space="preserve"> </w:t>
            </w:r>
            <w:r>
              <w:rPr/>
              <w:t>Пресс-секретарь</w:t>
            </w:r>
          </w:p>
          <w:p>
            <w:pPr>
              <w:pStyle w:val="Normal"/>
              <w:keepNext w:val="tru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главы администрации Мирног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jc w:val="both"/>
              <w:rPr>
                <w:color w:val="3C3C3C"/>
                <w:spacing w:val="-6"/>
                <w:sz w:val="22"/>
                <w:szCs w:val="22"/>
              </w:rPr>
            </w:pPr>
            <w:r>
              <w:rPr>
                <w:color w:val="3C3C3C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pacing w:val="-6"/>
                <w:sz w:val="24"/>
                <w:szCs w:val="24"/>
              </w:rPr>
            </w:pPr>
            <w:r>
              <w:rPr>
                <w:color w:val="3C3C3C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/>
              <w:t>Обобщение и анализ заявлений граждан и организаций на предмет наличия в них сведений о нарушениях закона со стороны муниципальных служащих администрации Мир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/>
              <w:t>Ежеме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/>
              <w:t>Руководитель аппарата городского Совета.</w:t>
            </w:r>
          </w:p>
          <w:p>
            <w:pPr>
              <w:pStyle w:val="Normal"/>
              <w:shd w:fill="FFFFFF" w:val="clear"/>
              <w:ind w:left="-108" w:right="-108" w:firstLine="108"/>
              <w:jc w:val="center"/>
              <w:rPr/>
            </w:pPr>
            <w:r>
              <w:rPr/>
              <w:t>Пресс -  секретарь главы администрации Мирного.</w:t>
            </w:r>
          </w:p>
          <w:p>
            <w:pPr>
              <w:pStyle w:val="Normal"/>
              <w:shd w:fill="FFFFFF" w:val="clear"/>
              <w:ind w:left="-108" w:right="-108" w:firstLine="108"/>
              <w:jc w:val="center"/>
              <w:rPr>
                <w:color w:val="FF0000"/>
                <w:sz w:val="24"/>
                <w:szCs w:val="24"/>
              </w:rPr>
            </w:pPr>
            <w:r>
              <w:rPr/>
              <w:t>Организационное управ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/>
              <w:t>Создание интернет-страницы, на котором граждане  смогут помещать информацию об известных им фактах коррумпированности чиновников и правонарушениях, связанных с коррупцией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lang w:val="en-US"/>
              </w:rPr>
              <w:t>IV</w:t>
            </w:r>
            <w:r>
              <w:rPr/>
              <w:t xml:space="preserve"> квартал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/>
              <w:t xml:space="preserve">2010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/>
              <w:t>Руководитель аппарата городского Совета депутат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 xml:space="preserve">Публикация ежегодных отчетов о работе по противодействию коррупции в  муниципальных учреждениях г. Мирного </w:t>
            </w:r>
          </w:p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/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108"/>
              <w:jc w:val="center"/>
              <w:rPr>
                <w:color w:val="FF0000"/>
                <w:sz w:val="24"/>
                <w:szCs w:val="24"/>
              </w:rPr>
            </w:pPr>
            <w:r>
              <w:rPr/>
              <w:t>Руководитель аппарата городского Совета. Пресс- секретарь главы администрации Мирног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49" w:hanging="0"/>
              <w:jc w:val="both"/>
              <w:rPr>
                <w:sz w:val="24"/>
                <w:szCs w:val="24"/>
              </w:rPr>
            </w:pPr>
            <w:r>
              <w:rPr/>
              <w:t>Организация взаимодействия с местным отделением ВПП «Единая Россия»  и  Советом предпринимателей при Главе Мирного по вопросам выявления фактов коррупции в муниципальных организац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уководитель аппарата городского Совета депутат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3C3C3C"/>
              </w:rPr>
              <w:t>3. Меры по повышению профессионального уровня юридических кадров и правовому просвеще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едение открытых уроков против коррупции в школах, учреждениях начального и среднего профессионального образования г.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едение «круглого стола» с предпринимателями на тему: «Стандарты честного бизне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ководитель аппарата городского Совета депутатов. Совет предпринимате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работка памятки для граждан по вопросам противодействия коррупции, разъясняющая как себя вести,  когда вымогают взя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lang w:val="en-US"/>
              </w:rPr>
              <w:t>I</w:t>
            </w:r>
            <w:r>
              <w:rPr>
                <w:color w:val="3C3C3C"/>
              </w:rPr>
              <w:t xml:space="preserve"> квартал 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</w:rPr>
              <w:t xml:space="preserve">ОВД ЗАТО </w:t>
            </w:r>
          </w:p>
          <w:p>
            <w:pPr>
              <w:pStyle w:val="Normal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>г. Мир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работка памятки для граждан по вопросам противодействия коррупции, разъясняющая как себя вести,  когда предлагают взя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lang w:val="en-US"/>
              </w:rPr>
              <w:t>I</w:t>
            </w:r>
            <w:r>
              <w:rPr>
                <w:color w:val="3C3C3C"/>
              </w:rPr>
              <w:t xml:space="preserve"> квартал 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</w:rPr>
              <w:t xml:space="preserve">ОВД ЗАТО </w:t>
            </w:r>
          </w:p>
          <w:p>
            <w:pPr>
              <w:pStyle w:val="Normal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</w:rPr>
              <w:t>г. Мир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спространение памятки для граждан по вопросам противодействия коррупции в средствах массовой информации и местах массового пребывания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lang w:val="en-US"/>
              </w:rPr>
              <w:t>II</w:t>
            </w:r>
            <w:r>
              <w:rPr>
                <w:color w:val="3C3C3C"/>
              </w:rPr>
              <w:t xml:space="preserve"> квартал 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</w:rPr>
              <w:t>Аппарат городского Совета депутатов.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ВД ЗАТО</w:t>
            </w:r>
          </w:p>
          <w:p>
            <w:pPr>
              <w:pStyle w:val="Normal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>г. Мир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едение периодических проверок порядка оплаты услуг, предоставляемых муниципальными учрежд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</w:rPr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4"/>
                <w:szCs w:val="24"/>
              </w:rPr>
            </w:pPr>
            <w:r>
              <w:rPr/>
              <w:t>ФЭУ администрации Мир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едение информационных семинаров об изменениях законодательства в сфере борьбы с корруп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</w:rPr>
              <w:t>1 раз в полугод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</w:rPr>
              <w:t>Отдел правового обеспеч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действие совету предпринимателей муниципального образования «Мирного» в организации просветительской работы среди субъектов предпринимательства по вопросам разъяснения прав предпринимателей во взаимоотношениях с органами власти (в том числе с контролирующими и инспектирующими органами), в том числе путем:</w:t>
            </w:r>
          </w:p>
          <w:p>
            <w:pPr>
              <w:pStyle w:val="Normal"/>
              <w:jc w:val="both"/>
              <w:rPr/>
            </w:pPr>
            <w:r>
              <w:rPr/>
              <w:t>- обсуждения проблем противодействия коррупции в г.Мирном, обобщения и распространения позитивного опыта антикоррупционного поведения сред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информирования о фактах устранения отдельных административных барьеров 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участия в организации семинаров,  консультаций для предпринимателей, столкнувшихся с коррупцией и бюрократизмом, содействие в решении проблем административным пут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</w:rPr>
              <w:t> </w:t>
            </w:r>
          </w:p>
          <w:p>
            <w:pPr>
              <w:pStyle w:val="Normal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</w:rPr>
              <w:t> </w:t>
            </w:r>
            <w:r>
              <w:rPr>
                <w:color w:val="3C3C3C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аппарата городского Совета депутатов.</w:t>
            </w:r>
          </w:p>
          <w:p>
            <w:pPr>
              <w:pStyle w:val="Normal"/>
              <w:ind w:right="-108" w:hanging="0"/>
              <w:jc w:val="center"/>
              <w:rPr>
                <w:color w:val="3C3C3C"/>
                <w:sz w:val="24"/>
                <w:szCs w:val="24"/>
              </w:rPr>
            </w:pPr>
            <w:r>
              <w:rPr/>
              <w:t>ФЭУ администрации Мир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3C3C3C"/>
              </w:rPr>
              <w:t>4. Первоочередные меры по реализации Плана противодействия коррупции в администрации Мирн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едение выборочных проверок организации финансового учета и отчетности в муниципальных учреждениях администрации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е все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ЭУ администрации Мир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ключение в состав комиссии по соблюдению требований к служебному поведению муниципальных служащих и урегулированию конфликта интересов, образованной в администрации Мирного, представителей общественных организаций ветеранов, общественных со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осле принятия соответствующих правовых ак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Организационное управ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едение антикоррупционной экспертизы  нормативных правовых актов администрации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правового обесп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тет по управлению муниципальной собственност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left="-108" w:right="-113" w:firstLine="108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здание в сети интернет страницы о предоставлении  муниципальных услуг (функций) администрацией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 1 июля 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ппарат городского Совета депута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еспечение деятельности комиссий по соблюдению требований к служебному поведению муниципальных служащих муниципальных учреждений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кад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еспечение контроля за соблюдением муниципальными служащими ограничений и запретов, требований о предотвращении или урегулировании конфликта интересов, исполнении ими обязанностей, установленных Федеральным законом от 25.12.200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73-ФЗ «О противодействии корруп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кад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готовка муниципальных правовых актов об определении квалификационных требований к гражданам, претендующим  на замещение муниципальных должностей и должностей муниципальной службы в администрации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полугодие 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4"/>
                <w:szCs w:val="24"/>
              </w:rPr>
            </w:pPr>
            <w:r>
              <w:rPr/>
              <w:t>Отдел кадров,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отдел правового обеспеч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br/>
      </w:r>
    </w:p>
    <w:p>
      <w:pPr>
        <w:pStyle w:val="Normal"/>
        <w:jc w:val="center"/>
        <w:rPr/>
      </w:pPr>
      <w:r>
        <w:rPr/>
        <w:t>Первый заместитель главы администрации Мирного                                                                        Н.Л. Бикус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2" w:right="902" w:gutter="0" w:header="709" w:top="765" w:footer="0" w:bottom="12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8"/>
      <w:szCs w:val="28"/>
      <w:lang w:val="ru-RU" w:bidi="ar-SA"/>
    </w:rPr>
  </w:style>
  <w:style w:type="character" w:styleId="Style11">
    <w:name w:val=" Знак Знак"/>
    <w:basedOn w:val="Style10"/>
    <w:qFormat/>
    <w:rPr>
      <w:sz w:val="28"/>
      <w:szCs w:val="28"/>
      <w:lang w:val="ru-RU" w:bidi="ar-SA"/>
    </w:rPr>
  </w:style>
  <w:style w:type="character" w:styleId="3">
    <w:name w:val=" Знак Знак3"/>
    <w:basedOn w:val="Style10"/>
    <w:qFormat/>
    <w:rPr>
      <w:sz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150" w:after="100"/>
      <w:ind w:firstLine="15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00:00Z</dcterms:created>
  <dc:creator>TUM</dc:creator>
  <dc:description/>
  <cp:keywords/>
  <dc:language>en-US</dc:language>
  <cp:lastModifiedBy>User</cp:lastModifiedBy>
  <cp:lastPrinted>2010-11-13T12:21:00Z</cp:lastPrinted>
  <dcterms:modified xsi:type="dcterms:W3CDTF">2010-11-16T12:00:00Z</dcterms:modified>
  <cp:revision>2</cp:revision>
  <dc:subject/>
  <dc:title>АДМИНИСТРАЦИЯ МИРНОГО</dc:title>
</cp:coreProperties>
</file>